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</w:rPr>
      </w:pPr>
      <w:r>
        <w:rPr>
          <w:rFonts w:cs="Arial" w:ascii="Arial" w:hAnsi="Arial"/>
          <w:b/>
        </w:rPr>
        <w:t>Ellátási szerződés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ly létrejött egyrészről </w:t>
      </w:r>
    </w:p>
    <w:p>
      <w:pPr>
        <w:pStyle w:val="TextBody"/>
        <w:jc w:val="both"/>
        <w:rPr/>
      </w:pPr>
      <w:r>
        <w:rPr>
          <w:rFonts w:cs="Arial" w:ascii="Arial" w:hAnsi="Arial"/>
          <w:b/>
        </w:rPr>
        <w:t>Hernádi Gábor egyéni vállalkozó</w:t>
      </w:r>
      <w:r>
        <w:rPr>
          <w:rFonts w:cs="Arial" w:ascii="Arial" w:hAnsi="Arial"/>
        </w:rPr>
        <w:t xml:space="preserve"> (székhely: 8500 Pápa Szegfű utca 2. telephely: 8484 Nagyalásony, Kossuth utca 33. adószám: 60599771-2-39) továbbiakban </w:t>
      </w:r>
      <w:r>
        <w:rPr>
          <w:rFonts w:cs="Arial" w:ascii="Arial" w:hAnsi="Arial"/>
          <w:b/>
        </w:rPr>
        <w:t>szolgáltató,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valamint </w:t>
      </w:r>
      <w:r>
        <w:rPr>
          <w:rFonts w:cs="Arial" w:ascii="Arial" w:hAnsi="Arial"/>
          <w:b/>
        </w:rPr>
        <w:t>Kup község Önkormányzata</w:t>
      </w:r>
      <w:r>
        <w:rPr>
          <w:rFonts w:cs="Arial" w:ascii="Arial" w:hAnsi="Arial"/>
        </w:rPr>
        <w:t xml:space="preserve"> (8595 Kup Fő utca 76. adószám: 15426785-1-19, képviseli: Varga Imre polgármester) továbbiakban </w:t>
      </w:r>
      <w:r>
        <w:rPr>
          <w:rFonts w:cs="Arial" w:ascii="Arial" w:hAnsi="Arial"/>
          <w:b/>
        </w:rPr>
        <w:t xml:space="preserve">igénybe vevő, </w:t>
      </w:r>
      <w:r>
        <w:rPr>
          <w:rFonts w:cs="Arial" w:ascii="Arial" w:hAnsi="Arial"/>
        </w:rPr>
        <w:t xml:space="preserve">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együtt: Felek között, alulírott helyen és napon, az alábbiak szerint: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) Szolgáltató jelen szerződéssel vállalja, hogy a Kupi Vadrózsa Német Nemzetiségi Óvodába  járó  gyermekek részére az óvodai nevelési napokon biztosítja a déli meleg főétkezést és még két további étkezést (tízórai, uzsonna), valamint a településen szociális étkezésben részesülők részére az  ebédet. </w:t>
      </w:r>
    </w:p>
    <w:p>
      <w:pPr>
        <w:pStyle w:val="TextBody"/>
        <w:jc w:val="both"/>
        <w:rPr/>
      </w:pPr>
      <w:r>
        <w:rPr>
          <w:rFonts w:cs="Arial" w:ascii="Arial" w:hAnsi="Arial"/>
        </w:rPr>
        <w:t>2.) A szolgáltató köteles az élelem előállítása során az élelmiszer-nyersanyagok energia- és tápanyagtartalmára, továbbá  az élelmiszer felhasználásra vonatkozó normákat betartani, köteles továbbá a szociális szolgáltatásokra vonatkozó külön jogszabályok és szakmai követelmények, nyilvántartási kötelezettségek ismeretére, betartására.</w:t>
      </w:r>
    </w:p>
    <w:p>
      <w:pPr>
        <w:pStyle w:val="TextBody"/>
        <w:jc w:val="both"/>
        <w:rPr/>
      </w:pPr>
      <w:r>
        <w:rPr>
          <w:rFonts w:cs="Arial" w:ascii="Arial" w:hAnsi="Arial"/>
        </w:rPr>
        <w:t>3.) Az élelem szállításához szükséges – a mindenkori jogszabályok szerinti – eszközökről (ételhordó edények) az igénybe vevő, a szállításhoz szükséges járműről, illetve a szállításról a szolgáltató gondoskodik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4.) Szolgáltató köteles a napi ételt (ebéd, tízórai, uzsonna) 11.00-12.00 óra között kiszállítani a Kup Fő utca 76. alatti intézményb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5.) Szolgáltató heti étrendet készít, melyet a megelőző héten átad az Igénybevevőnek.</w:t>
      </w:r>
    </w:p>
    <w:p>
      <w:pPr>
        <w:pStyle w:val="TextBody"/>
        <w:jc w:val="both"/>
        <w:rPr/>
      </w:pPr>
      <w:r>
        <w:rPr>
          <w:rFonts w:cs="Arial" w:ascii="Arial" w:hAnsi="Arial"/>
        </w:rPr>
        <w:t>6.) Szolgáltató évente – az Igénybevevővel történt egyeztetést követően – legkésőbb március 1. napjáig közli az étkezési díjat. A Szolgáltató köteles elkülönítetten kimutatni az étkezések nyersanyagköltségé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lgáltatás díja évente egy alkalommal korrigálható, ha azt a tárgy időszaki folyamatok indokolják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7.) A szolgáltatás ellenértékét Igénybevevő utólag – számla ellenében – átutalja Szolgáltató részére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A Szolgáltató havonta 2 db számlát állít ki az alábbiak szerint:</w:t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Az óvodai nevelésben részt vevő gyermekek étkezését Vadrózsa Német Nemzetiségi Óvoda 8595 Kup Fő utca 76. (adószám: 15799294-1-19) vevő részére, a szociális étkezők étkezési díját Kup község Önkormányzat 8595 Kup Fő utca 76. (adószám: 15426785-1-19) vevő részére állítja ki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) A szolgáltatási díjakat a szerződés mellékletét képező kimutatás tartalmazza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9.) Az Igénybevevő az étkezők napi létszámát  legkésőbb a megelőző nap 9.00 óráig jelzi Szolgáltatónak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9.) Szerződő felek jelen szerződést 2023. szeptember 1-től 2026. augusztus 31-ig terjedő időszakra kötik, melyet bármelyik fél 30 napos határidővel felmondhat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  <w:t>Jelen szerződés egymással egyező 3 eredeti példányban készült. Felek jelen szerződésben foglalt feltételekkel egyetértenek azokat elfogadják és azt, mint akaratukkal mindenben megegyezőt jóváhagyólag írják alá.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/>
      </w:pPr>
      <w:r>
        <w:rPr>
          <w:rFonts w:cs="Arial" w:ascii="Arial" w:hAnsi="Arial"/>
        </w:rPr>
        <w:t xml:space="preserve">Kup 2023. augusztus 29. </w:t>
      </w:r>
    </w:p>
    <w:p>
      <w:pPr>
        <w:pStyle w:val="TextBod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 w:before="0" w:after="26"/>
        <w:jc w:val="both"/>
        <w:rPr>
          <w:rFonts w:ascii="Arial" w:hAnsi="Arial" w:cs="Arial"/>
        </w:rPr>
      </w:pPr>
      <w:r>
        <w:rPr>
          <w:rFonts w:cs="Arial" w:ascii="Arial" w:hAnsi="Arial"/>
        </w:rPr>
        <w:t>Varga Imre</w:t>
        <w:tab/>
        <w:tab/>
        <w:tab/>
        <w:tab/>
        <w:tab/>
        <w:tab/>
        <w:tab/>
        <w:t>Hernádi Gábor</w:t>
      </w:r>
    </w:p>
    <w:p>
      <w:pPr>
        <w:pStyle w:val="TextBody"/>
        <w:spacing w:lineRule="auto" w:line="240" w:before="0" w:after="26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  <w:tab/>
        <w:tab/>
        <w:tab/>
        <w:tab/>
        <w:tab/>
        <w:tab/>
        <w:tab/>
        <w:t>vállalkozó</w:t>
      </w:r>
    </w:p>
    <w:p>
      <w:pPr>
        <w:pStyle w:val="TextBody"/>
        <w:spacing w:lineRule="auto" w:line="240" w:before="0" w:after="26"/>
        <w:jc w:val="both"/>
        <w:rPr>
          <w:rFonts w:ascii="Arial" w:hAnsi="Arial" w:cs="Arial"/>
        </w:rPr>
      </w:pPr>
      <w:r>
        <w:rPr>
          <w:rFonts w:cs="Arial" w:ascii="Arial" w:hAnsi="Arial"/>
        </w:rPr>
        <w:t>(Igénybevevő)</w:t>
        <w:tab/>
        <w:tab/>
        <w:tab/>
        <w:tab/>
        <w:tab/>
        <w:tab/>
        <w:t xml:space="preserve">(Szolgáltató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;Liberation Mono"/>
      <w:color w:val="auto"/>
      <w:kern w:val="2"/>
      <w:sz w:val="24"/>
      <w:szCs w:val="24"/>
      <w:lang w:val="hu-HU" w:eastAsia="zh-CN" w:bidi="hi-I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10:00Z</dcterms:created>
  <dc:creator>user</dc:creator>
  <dc:description/>
  <dc:language>en-US</dc:language>
  <cp:lastModifiedBy>user</cp:lastModifiedBy>
  <cp:lastPrinted>2023-08-31T10:01:00Z</cp:lastPrinted>
  <dcterms:modified xsi:type="dcterms:W3CDTF">2023-08-31T08:10:00Z</dcterms:modified>
  <cp:revision>2</cp:revision>
  <dc:subject/>
  <dc:title/>
</cp:coreProperties>
</file>