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Előterjesztés</w:t>
      </w:r>
    </w:p>
    <w:p>
      <w:pPr>
        <w:pStyle w:val="Nincstrkz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Vadrózsa Német Nemzetiségi Óvoda 2023. évi költségvetése</w:t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Arial" w:ascii="Arial" w:hAnsi="Arial"/>
          <w:sz w:val="24"/>
          <w:szCs w:val="24"/>
        </w:rPr>
        <w:t>A köznevelési ágazatban az önkormányzatok fő feladata továbbra is az óvodai ellátás, amelyhez a központi költségvetés több elemű támogatással járul hozzá. Figyelembe veszi továbbá a köznevelési törvény óvodai nevelésszervezési paramétereit (csoport átlaglétszám, foglalkoztatási időkeret, gyerekekkel töltendő kötött munkaidő stb.), valamint a kereseteket meghatározó törvények kötelezően elismerendő elemeit.</w:t>
      </w:r>
    </w:p>
    <w:p>
      <w:pPr>
        <w:pStyle w:val="Nincstrkz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Arial" w:ascii="Arial" w:hAnsi="Arial"/>
          <w:sz w:val="24"/>
          <w:szCs w:val="24"/>
        </w:rPr>
        <w:t xml:space="preserve">Óvodaműködtetési támogatás illeti meg az önkormányzatot, a nem a közvetlen szakmai feladatellátásban dolgozók béréhez, az óvodai nevelést biztosító, jogszabályban foglalt eszközök és felszerelések beszerzéséhez, valamint a feladatellátásra szolgáló épület és annak infrastruktúrája folyamatos működtetéséhez szükséges kiadásokhoz kapcsolódóan gyermeklétszám után. 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lepülési önkormányzatokat kötött felhasználású támogatás illeti meg az óvodai gyermekétkeztetés egyes kiadásaihoz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Arial" w:ascii="Arial" w:hAnsi="Arial"/>
          <w:sz w:val="24"/>
          <w:szCs w:val="24"/>
        </w:rPr>
        <w:t>Az állami támogatásokon felül az óvoda bevételét jelenti még az önkormányzat étkeztetési támogatása, valamint a fenntartó önkormányzat támogatása is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Arial" w:ascii="Arial" w:hAnsi="Arial"/>
          <w:sz w:val="24"/>
          <w:szCs w:val="24"/>
        </w:rPr>
        <w:t>2023.év első nyolc hónapjára a 2022.évi októberi statisztikai létszám /</w:t>
      </w:r>
      <w:r>
        <w:rPr>
          <w:rFonts w:cs="Arial" w:ascii="Arial" w:hAnsi="Arial"/>
          <w:i/>
          <w:iCs/>
          <w:sz w:val="24"/>
          <w:szCs w:val="24"/>
        </w:rPr>
        <w:t>17 fő/ alapján kapja az óvoda az állami támogatást, 2023.év utolsó négy hónapjára pedig előzetes becslés alapján/15 fő/. Sajnos a kapott állami támogatás nem fedezi az óvoda kiadásait így az önkormányzatnak támogatást kell adnia az óvoda számára. Abban az esetben, hogyha a gyereklétszám az utolsó négy hónapra ennél a 15 fő-nél kevesebb lesz az állami támogatása az óvodának csökkeni fog. Ebben az esetben az önkormányzatnak még több támogatást kell biztosítania az óvoda számára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óvodai kiadások tekintetében (dologi és személyi juttatások) a jogszabályi keretek meglehetősen behatárolják a mozgásteret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 személyi juttatásokon </w:t>
      </w:r>
      <w:r>
        <w:rPr>
          <w:rFonts w:cs="Arial" w:ascii="Arial" w:hAnsi="Arial"/>
          <w:sz w:val="24"/>
          <w:szCs w:val="24"/>
        </w:rPr>
        <w:t xml:space="preserve">belül a bér előirányzat tartalmazza az intézményi foglalkoztatottak munkabérét, pótlékait a jogszabályi előírásoknak megfelelően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 munkaadókat terhelő járulékok és szociális hozzájárulási adó </w:t>
      </w:r>
      <w:r>
        <w:rPr>
          <w:rFonts w:cs="Arial" w:ascii="Arial" w:hAnsi="Arial"/>
        </w:rPr>
        <w:t>a személyi juttatások után fizetendő járulékok előirányzatát tartalmazza.</w:t>
      </w:r>
    </w:p>
    <w:p>
      <w:pPr>
        <w:pStyle w:val="Nincstrkz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incstrkz"/>
        <w:jc w:val="both"/>
        <w:rPr/>
      </w:pP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b/>
          <w:i/>
          <w:sz w:val="24"/>
          <w:szCs w:val="24"/>
        </w:rPr>
        <w:t>dologi kiadások</w:t>
      </w:r>
      <w:r>
        <w:rPr>
          <w:rFonts w:cs="Arial" w:ascii="Arial" w:hAnsi="Arial"/>
          <w:sz w:val="24"/>
          <w:szCs w:val="24"/>
        </w:rPr>
        <w:t xml:space="preserve"> tervezésénél az előző évi teljesítési adatok jelentették a tervezés alapját.</w:t>
      </w:r>
    </w:p>
    <w:p>
      <w:pPr>
        <w:pStyle w:val="Nincstrkz"/>
        <w:jc w:val="both"/>
        <w:rPr/>
      </w:pPr>
      <w:r>
        <w:rPr>
          <w:rFonts w:cs="Arial" w:ascii="Arial" w:hAnsi="Arial"/>
          <w:sz w:val="24"/>
          <w:szCs w:val="24"/>
        </w:rPr>
        <w:t>A dologi kiadásokon belül a legnagyobb tételt a vásárolt élelmezés jelenti. A napi háromszori étkezést a Sándor és Sándor Kft. biztosítj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Kiemelkedő még a közüzemi díjak mértéke, amely a közüzemi díjak várható jelentős emelkedése miatt jelentős összeget tesz ki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üzemeltetési anyagok beszerzése előirányzatán a legszükségesebb beszerzéseket tervezzük.</w:t>
      </w:r>
    </w:p>
    <w:p>
      <w:pPr>
        <w:pStyle w:val="Nincstrkz"/>
        <w:jc w:val="both"/>
        <w:rPr/>
      </w:pPr>
      <w:r>
        <w:rPr>
          <w:rFonts w:cs="Arial" w:ascii="Arial" w:hAnsi="Arial"/>
          <w:sz w:val="24"/>
          <w:szCs w:val="24"/>
        </w:rPr>
        <w:t>A maradvány fogalma az Áht.2014.január 1-től hatályba lépő rendelkezések szerint:</w:t>
      </w:r>
    </w:p>
    <w:p>
      <w:pPr>
        <w:pStyle w:val="Nincstrk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év során a bevételek és kiadások különbözete, amely az alaptevékenység</w:t>
      </w:r>
    </w:p>
    <w:p>
      <w:pPr>
        <w:pStyle w:val="Nincstrk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vételei és kiadásai tekintetében a költségvetési maradvány. Az új számviteli szabályozás</w:t>
      </w:r>
    </w:p>
    <w:p>
      <w:pPr>
        <w:pStyle w:val="Nincstrkz"/>
        <w:rPr/>
      </w:pPr>
      <w:r>
        <w:rPr>
          <w:rFonts w:cs="Arial" w:ascii="Arial" w:hAnsi="Arial"/>
          <w:sz w:val="24"/>
          <w:szCs w:val="24"/>
        </w:rPr>
        <w:t>értelmében megszűnnek a záró pénzkészletet érintő korrekciós tételek (aktív és passzív pénzügyi elszámolások) és a pénzmaradvány összegét módosító finanszírozási korrekciók.</w:t>
      </w:r>
    </w:p>
    <w:p>
      <w:pPr>
        <w:pStyle w:val="Nincstrkz"/>
        <w:rPr/>
      </w:pPr>
      <w:r>
        <w:rPr>
          <w:rFonts w:cs="Arial" w:ascii="Arial" w:hAnsi="Arial"/>
          <w:sz w:val="24"/>
          <w:szCs w:val="24"/>
        </w:rPr>
        <w:t xml:space="preserve">Az óvoda pénzmaradványa 2022.dec 31-én </w:t>
      </w:r>
      <w:r>
        <w:rPr>
          <w:rFonts w:cs="Arial" w:ascii="Arial" w:hAnsi="Arial"/>
          <w:b/>
          <w:bCs/>
          <w:sz w:val="24"/>
          <w:szCs w:val="24"/>
        </w:rPr>
        <w:t>178 e Ft</w:t>
      </w:r>
      <w:r>
        <w:rPr>
          <w:rFonts w:cs="Arial" w:ascii="Arial" w:hAnsi="Arial"/>
          <w:sz w:val="24"/>
          <w:szCs w:val="24"/>
        </w:rPr>
        <w:t xml:space="preserve"> volt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40" w:type="dxa"/>
        <w:jc w:val="left"/>
        <w:tblInd w:w="-3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5"/>
        <w:gridCol w:w="1905"/>
        <w:gridCol w:w="1514"/>
        <w:gridCol w:w="282"/>
        <w:gridCol w:w="310"/>
        <w:gridCol w:w="15"/>
        <w:gridCol w:w="45"/>
        <w:gridCol w:w="15"/>
        <w:gridCol w:w="72"/>
        <w:gridCol w:w="15"/>
        <w:gridCol w:w="45"/>
        <w:gridCol w:w="20"/>
        <w:gridCol w:w="97"/>
        <w:gridCol w:w="20"/>
        <w:gridCol w:w="40"/>
        <w:gridCol w:w="20"/>
        <w:gridCol w:w="40"/>
        <w:gridCol w:w="20"/>
        <w:gridCol w:w="40"/>
        <w:gridCol w:w="20"/>
        <w:gridCol w:w="40"/>
        <w:gridCol w:w="20"/>
      </w:tblGrid>
      <w:tr>
        <w:trPr>
          <w:trHeight w:val="255" w:hRule="atLeast"/>
        </w:trPr>
        <w:tc>
          <w:tcPr>
            <w:tcW w:w="916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 xml:space="preserve">Vadrózsa  Német Nemzetiségi Óvoda </w:t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916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023. évi költségvetési kiadásai</w:t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583" w:hRule="atLeast"/>
        </w:trPr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Megnevezés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023.évi Előirányzat Ft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023.évi Előirányzat eFt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Alapilletmények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5 591 000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5 591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 xml:space="preserve">Közlekedési költségtérítés     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13 000</w:t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13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Személyi juttatás összesen: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5 704 000</w:t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5 704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 xml:space="preserve">Szoc.hozzájár.adó 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 029 000</w:t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 029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Munkaadókat terhelő járulékok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2 029 000</w:t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2  029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  <w:lang w:eastAsia="hu-H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  <w:lang w:eastAsia="hu-H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  <w:lang w:eastAsia="hu-H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Üzemeltetési anyagok beszerzése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60 000</w:t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60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Gázenergia szolgáltatás díja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513 000</w:t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513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Villamos energia szolgáltatás díja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709 000</w:t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709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Víz és csatornadíjak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89 000</w:t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89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Egyéb szolgáltatások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80 000</w:t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80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Egyéb dologi kiadások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4000</w:t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 xml:space="preserve">Működési célú előzetesen felszámított ÁFA 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84 000</w:t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84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Dologi kiadások össz.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 939 000</w:t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 939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339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Összesen: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9 672 000</w:t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19 672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Óvodai intézményi étkeztetés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Megnevezés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023.évi Előirányzat Ft</w:t>
            </w:r>
          </w:p>
        </w:tc>
        <w:tc>
          <w:tcPr>
            <w:tcW w:w="1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023.évi Előirányzat eFt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 xml:space="preserve">Vásárolt élelmezés      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3 025 000</w:t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3 025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 xml:space="preserve">ÁFA                           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817 000</w:t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817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 xml:space="preserve">Összesen:               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3 842 000</w:t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3  842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5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Mindösszesen: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23 514 000</w:t>
            </w:r>
          </w:p>
        </w:tc>
        <w:tc>
          <w:tcPr>
            <w:tcW w:w="269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 xml:space="preserve">23 514 </w:t>
            </w:r>
          </w:p>
        </w:tc>
      </w:tr>
      <w:tr>
        <w:trPr>
          <w:trHeight w:val="255" w:hRule="atLeast"/>
        </w:trPr>
        <w:tc>
          <w:tcPr>
            <w:tcW w:w="5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916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023. évi költségvetési bevételek</w:t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7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 xml:space="preserve">Óvodaped. és segítőik bértámogatása összesen: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4 345 200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4 345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8 hónapra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9  563 466</w:t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  <w:t xml:space="preserve">                 </w:t>
            </w: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  <w:t>9</w:t>
            </w: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 xml:space="preserve"> 564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4 hónapra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4 781 734</w:t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4 781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Óvoda működtetési támogatás összesen: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 119 000</w:t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 119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  <w:lang w:eastAsia="hu-H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  <w:lang w:eastAsia="hu-H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  <w:lang w:eastAsia="hu-H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  <w:lang w:eastAsia="hu-H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  <w:lang w:eastAsia="hu-H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  <w:lang w:eastAsia="hu-H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  <w:lang w:eastAsia="hu-H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8 hónapra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 xml:space="preserve">1 412 666  </w:t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 413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  <w:lang w:eastAsia="hu-H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  <w:lang w:eastAsia="hu-H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  <w:lang w:eastAsia="hu-H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  <w:lang w:eastAsia="hu-H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  <w:lang w:eastAsia="hu-H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  <w:lang w:eastAsia="hu-H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  <w:lang w:eastAsia="hu-H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4 hónapra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706 334</w:t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706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Óvoda műk.támogatás-üzemeltetési támogatás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800 000</w:t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800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óvodai étkeztetés támogatása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3 840 171</w:t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3 840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Normatív támogatás összesen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21 104 371</w:t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21 104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 xml:space="preserve">Pénzmaradvány 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78 424</w:t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79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Önkormányzati hozzájárulás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2 231 205</w:t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 xml:space="preserve">2 231 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Saját bevétel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 xml:space="preserve">2 409 629 </w:t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eastAsia="hu-H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eastAsia="hu-HU"/>
              </w:rPr>
              <w:t>2 410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536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Mindösszesen: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23 514 000</w:t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23 514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érem a Tisztelt Képviselő-testületet, hogy a Vadrózsa Óvoda 2023. évre vonatkozó költségvetési koncepcióját tárgyalja meg, és a határozati javaslatot fogadja el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Kup, 2023. február 12.</w:t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Varga Imre</w:t>
      </w:r>
    </w:p>
    <w:p>
      <w:pPr>
        <w:pStyle w:val="Nincstrkz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polgármester</w:t>
      </w:r>
    </w:p>
    <w:p>
      <w:pPr>
        <w:pStyle w:val="Nincstrkz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080" w:right="108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75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1">
    <w:name w:val="Bekezdés alapbetűtípusa11"/>
    <w:qFormat/>
    <w:rPr/>
  </w:style>
  <w:style w:type="character" w:styleId="Bekezdsalapbettpusa10">
    <w:name w:val="Bekezdés alapbetűtípusa10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0">
    <w:name w:val="Képaláírás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Pápakovácsi Önkormányzat</dc:creator>
  <dc:description/>
  <cp:keywords/>
  <dc:language>en-US</dc:language>
  <cp:lastModifiedBy>dell</cp:lastModifiedBy>
  <cp:lastPrinted>1995-11-21T17:41:00Z</cp:lastPrinted>
  <dcterms:modified xsi:type="dcterms:W3CDTF">2023-01-29T15:25:00Z</dcterms:modified>
  <cp:revision>6</cp:revision>
  <dc:subject/>
  <dc:title/>
</cp:coreProperties>
</file>