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 Fő utca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76-16/2022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  Község Önkormányzat képviselő-testülete 2022. december 9-én (péntek)   17.00   órakor megtartott közmeghallgatásáró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Kultúrház 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97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Varga Imre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zanyi Pál alpolgármester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Antal Tamás képviselő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Ábrahám Tamás képviselő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agy Miklós képviselő  (5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napirendi pontnál: Koller Péter rendőrség körzeti megbízottja.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kosság részéről megjelentek: 35 fő.</w:t>
        <w:tab/>
        <w:tab/>
        <w:t xml:space="preserve">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Varga Imre  polgármester</w:t>
      </w:r>
      <w:r>
        <w:rPr>
          <w:rFonts w:cs="Arial" w:ascii="Arial" w:hAnsi="Arial"/>
        </w:rPr>
        <w:t xml:space="preserve"> köszöntötte a megjelenteket, külön köszöntötte a Pápai Rendőrkapitányság képviseletében megjelent Koller Péter körzeti megbízottat. Ismertette a közmeghallgatás napirendjét: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) Rendőrség körzeti megbízottjának tájékoztatása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) Beszámoló az önkormányzat 2022.  évi tevékenységéről, jövőbeni tervekről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ivó a jkv. 2. melléklete)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pirend elfogadását követően a polgármester  felkérte  Koller Péter körzeti megbízottat a település közbiztonsági helyzetével kapcsolatos tájékoztatór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 xml:space="preserve">Koller Péter rendőrség körzeti megbízottja: </w:t>
      </w:r>
      <w:r>
        <w:rPr>
          <w:rFonts w:cs="Arial" w:ascii="Arial" w:hAnsi="Arial"/>
        </w:rPr>
        <w:t xml:space="preserve"> Beszámolójában ismertette az év rendőrségi statisztikai  adatait a település vonatkozásában, néhány kisebb jelentőségü esemény volt, mint családon belüli erőszak, lopás, közlekedési balese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hívta a figyelmet – mind minden évben – a korai sötétség és az ünnep közeledtével nagyobb tömeg  miatt az óvatosságra, elővigyázatosságra. A lakás, kapu mindig legyen zárva, ha valaki elutazik, kérje meg a szomszédot a postaláda ürítésére, esetleg redőny felhúzására, hogy ne tűnjön fel, hogy itt most nincsenek otthon. A vásárlások során gépjárműben ne hagyjanak értéket, táskát, mert ez vonza a tolvajokat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Elmondta azt is, hogy most a csalások áthelyeződtek a virtuális térbe, így próbálnak adatokat kicsalni a bűnözők. Kérte, hogy ismeretlen üzenetekre ne válaszoljunk, s főleg banki adatokat ne adjunk ki, hisz tudjuk a pénzintézet nem kér adatokat, mivel ismeri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já követően a határrendész toborzásról adott tájékoztatót, ismertette a feltételeket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Ábrahám Tamás képviselő</w:t>
      </w:r>
      <w:r>
        <w:rPr>
          <w:rFonts w:cs="Arial" w:ascii="Arial" w:hAnsi="Arial"/>
        </w:rPr>
        <w:t xml:space="preserve">: Megkérdezte, ha az autó kamerája rögzít közlekedési szabálysértést – de baleset nem történik – felhasználható-e az elkövető felelősségre vonásához   a felvétel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Koller Péter körzeti megbízott</w:t>
      </w:r>
      <w:r>
        <w:rPr>
          <w:rFonts w:cs="Arial" w:ascii="Arial" w:hAnsi="Arial"/>
        </w:rPr>
        <w:t xml:space="preserve"> válaszában elmondta, hogy szabálysértés esetén – ha nincs baleset – nem használható fel, mert nem hitelesített a felvétel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ja végén kellemes ünnepeket kívánt mindenkinek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 xml:space="preserve">Varga Imre polgármester </w:t>
      </w:r>
      <w:r>
        <w:rPr>
          <w:rFonts w:cs="Arial" w:ascii="Arial" w:hAnsi="Arial"/>
        </w:rPr>
        <w:t xml:space="preserve">megköszönte a beszámolót, tájékoztatást, figyelemfelhívást, ezt követően megtartotta beszámolóját. 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észletesen ismertette a költségvetés adatait – elsősorban a bevételek,mind az állami támogatások, illetve a saját bevételek vonatkozásában is. Elmondta, hogy az iparűzési adó bevételei növekedtek, de cél, hogy ezt tovább növeljék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2023. évtől új adónemként bevezették az idegenforgalmi adót, bízik benne, hogy ebből is lesz bevétel, melyet fejlesztésre használhatnak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Ismertette a Magyar Falu Programra az önkormányzat által benyújtott sikeres  pályázatokat, bemutatta a felújított kultúrházat, utakat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faluban a kamerarendszer kiépítését, bővítését tervezték, de az árak emelkedése miatt nem sikerült kivitelezni, azonban 2023. évben mindenképp szeretnék megvalósítani. A  Malom utcában a vízelvezetést megoldották,  a 3-25-ig tartó házszámok előtt árkoltak, illetve 2 ingatlan előtt átereszt helyeztek el, ennek költsége 528 e Ft volt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Vásároltak lombfuvót, így ősszel a sok lehullott levél eltakarítása már megoldott. Jelentős kiadás volt, hogy a Fő utca 76. alatti ingatlan (óvoda, polgármesteri hivatal, orvosi rendelő) fűtését fatüzeléses kazánra váltották a megemelkedett energia árak miatt. Tüzifával rendelkezik az önkormányzat, így ez takarékosabb megoldás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mondta, hogy a Német Nemzetiségi önkormányzat a faluban lévő két keresztet (Malom utcánál és az autóbuszvárónál) felújítását elvégeztette pályázati támogatásból illetve önerőből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gszépült a római katolikus és a református templom is szintén pályázati támogatásból. Fejlesztés történt a temetőnél is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öszönetet mondott Kovács Ernőnek a katolikus templom felújításának szervezési munkáiért, Pomher Károly helyi vállalkozónak az óvodában végzett festési munkákért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már közel fél éve nem működő vegyesboltot is újra indították, a lakosság nagy megelégedésére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vetkező évben terveik között szerepel, hogy a megvásárolt Fő u. 80. sz. alatti ingatlanon kialakítsák a játszóteret, mivel jelenleg nincs köztéri játszótér a községben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ával kapcsolatban elmondta, hogy nagyon jól működik, a következő tanévre kb. 21 óvodás várható, ennyi gyermek régen volt, Bízik benne, hogy továbbra is így marad. Kérése volt, hogy valaki tudna-e fenyőfát felajánlani az óvodának, mivel jelenleg még nincs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Antal Tamás képviselő</w:t>
      </w:r>
      <w:r>
        <w:rPr>
          <w:rFonts w:cs="Arial" w:ascii="Arial" w:hAnsi="Arial"/>
        </w:rPr>
        <w:t xml:space="preserve"> felajánlotta, hogy biztosít fenyőfát az óvodának, egyeztet az óvodavezetővel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Varga Imre polgármester</w:t>
      </w:r>
      <w:r>
        <w:rPr>
          <w:rFonts w:cs="Arial" w:ascii="Arial" w:hAnsi="Arial"/>
        </w:rPr>
        <w:t xml:space="preserve"> megköszönte a felajánlást. Kérte a jelenlévőket a hozzászólásra, javaslatokra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Hozzászólások: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Pintér Károly helyi lakos</w:t>
      </w:r>
      <w:r>
        <w:rPr>
          <w:rFonts w:cs="Arial" w:ascii="Arial" w:hAnsi="Arial"/>
        </w:rPr>
        <w:t xml:space="preserve"> elmondta, hogy az autóbuszváró felé nem folyik el a vízelvezető árokból a csapadékvíz, előtte és a szomszédos ingatlan előtt áll a víz az árokban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Szanyi Pál alpolgármester</w:t>
      </w:r>
      <w:r>
        <w:rPr>
          <w:rFonts w:cs="Arial" w:ascii="Arial" w:hAnsi="Arial"/>
        </w:rPr>
        <w:t xml:space="preserve"> elmondta, hogy az árok betonalja tönkrement, földes az árok alja, ezért nem folyik el a víz, mert mélyebb az alja. Betonozni kell az árok alját ismét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Nagy Lászlóné képviselő:</w:t>
      </w:r>
      <w:r>
        <w:rPr>
          <w:rFonts w:cs="Arial" w:ascii="Arial" w:hAnsi="Arial"/>
        </w:rPr>
        <w:t xml:space="preserve"> megköszönte Varga-Varjú Éva munkáját, melyet a faluban lévő ünnepek, közösségi események szervezésénél nyújt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Kozák János helyi lakos:</w:t>
      </w:r>
      <w:r>
        <w:rPr>
          <w:rFonts w:cs="Arial" w:ascii="Arial" w:hAnsi="Arial"/>
        </w:rPr>
        <w:t xml:space="preserve"> nagyon elégedett a falu képével, a fejlesztések hatására szép összképet mutat a település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vetődött még, hogy a gázpalack csere nem megoldott, ritkábban jár az autó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Varga Imre polgármester</w:t>
      </w:r>
      <w:r>
        <w:rPr>
          <w:rFonts w:cs="Arial" w:ascii="Arial" w:hAnsi="Arial"/>
        </w:rPr>
        <w:t xml:space="preserve"> válaszként elmondta, megpróbálnak megoldást találni, ha lehetséges, akár helyben cseretelepet létesíteni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hozzászólás nem volt, a polgármester a közmeghallgatást 18.30 órakor bezárta,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nyilvános képviselő-testületi ülésen folytatták a munká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megállapította, hogy az 5 fő képviselőből 5 fő  továbbra is jelen van, a képviselő-testület határozatképes, az ülést megnyitotta. (jelenléti ív a jkv. 3.  melléklete)</w:t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Ismertette a </w:t>
      </w:r>
      <w:r>
        <w:rPr>
          <w:rFonts w:cs="Arial" w:ascii="Arial" w:hAnsi="Arial"/>
          <w:b/>
        </w:rPr>
        <w:t>napirendet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2023. évi belső ellenőrzési terve </w:t>
      </w:r>
    </w:p>
    <w:p>
      <w:pPr>
        <w:pStyle w:val="Alaprtelmezs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ot elfogadták, egyéb napirendre javaslat nem volt. </w:t>
      </w:r>
    </w:p>
    <w:p>
      <w:pPr>
        <w:pStyle w:val="Alaprtelmezs"/>
        <w:ind w:left="33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tabs>
          <w:tab w:val="clear" w:pos="708"/>
          <w:tab w:val="left" w:pos="2190" w:leader="none"/>
        </w:tabs>
        <w:ind w:left="36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13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) Az Önkormányzat 2023.  évi belső ellenőrzési terve</w:t>
      </w:r>
    </w:p>
    <w:p>
      <w:pPr>
        <w:pStyle w:val="Alaprtelmezs"/>
        <w:ind w:left="13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Varga Imre  polgármester</w:t>
      </w:r>
    </w:p>
    <w:p>
      <w:pPr>
        <w:pStyle w:val="Alaprtelmezs"/>
        <w:ind w:left="13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529" w:leader="none"/>
        </w:tabs>
        <w:ind w:left="340" w:hanging="0"/>
        <w:jc w:val="both"/>
        <w:rPr/>
      </w:pPr>
      <w:r>
        <w:rPr>
          <w:rFonts w:eastAsia="Calibri" w:cs="Arial" w:ascii="Arial" w:hAnsi="Arial"/>
          <w:b/>
        </w:rPr>
        <w:t>Varga Imre  polgármester</w:t>
      </w:r>
      <w:r>
        <w:rPr>
          <w:rFonts w:eastAsia="Calibri" w:cs="Arial" w:ascii="Arial" w:hAnsi="Arial"/>
        </w:rPr>
        <w:t xml:space="preserve"> megállapította, hogy a képviselők a 2023. évi belső ellenőrzési terv   tervezetét a képviselők a meghívóval együtt kézhez kapták.(jkv. 4. melléklete)  Kérte a hozzászólásokat, javasolta a tervezet elfogadását.</w:t>
      </w:r>
    </w:p>
    <w:p>
      <w:pPr>
        <w:pStyle w:val="Normal"/>
        <w:tabs>
          <w:tab w:val="clear" w:pos="708"/>
          <w:tab w:val="center" w:pos="5529" w:leader="none"/>
        </w:tabs>
        <w:ind w:left="34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center" w:pos="5529" w:leader="none"/>
        </w:tabs>
        <w:ind w:left="34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Hozzászólás nem volt.</w:t>
      </w:r>
    </w:p>
    <w:p>
      <w:pPr>
        <w:pStyle w:val="Normal"/>
        <w:tabs>
          <w:tab w:val="clear" w:pos="708"/>
          <w:tab w:val="center" w:pos="5529" w:leader="none"/>
        </w:tabs>
        <w:ind w:left="34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Alaprtelmezs"/>
        <w:ind w:left="3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 Önkormányzat képviselő-testülete 5 igen szavazattal –         ellenszavazat és tartózkodás nélkül – az alábbi határozatot hozta:</w:t>
      </w:r>
    </w:p>
    <w:p>
      <w:pPr>
        <w:pStyle w:val="Normal"/>
        <w:tabs>
          <w:tab w:val="clear" w:pos="708"/>
          <w:tab w:val="center" w:pos="5529" w:leader="none"/>
        </w:tabs>
        <w:ind w:left="1985" w:hanging="0"/>
        <w:jc w:val="both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57/2022. (XII.9.) KT határozata</w:t>
      </w:r>
    </w:p>
    <w:p>
      <w:pPr>
        <w:pStyle w:val="Alaprtelmezs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az önkormányzat 2023. évi belső ellenőrzési tervét az előterjesztés szerint elfogadja.</w:t>
      </w:r>
    </w:p>
    <w:p>
      <w:pPr>
        <w:pStyle w:val="Alaprtelmezs"/>
        <w:ind w:left="1985" w:firstLine="8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 döntésről a Pápakörnyéki Önkormányzatok Feladatellátó Társulását értesítse.</w:t>
      </w:r>
    </w:p>
    <w:p>
      <w:pPr>
        <w:pStyle w:val="Alaprtelmezs"/>
        <w:ind w:left="1277"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ind w:left="1277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atáridő: </w:t>
      </w:r>
      <w:r>
        <w:rPr>
          <w:rFonts w:cs="Arial" w:ascii="Arial" w:hAnsi="Arial"/>
          <w:sz w:val="26"/>
          <w:szCs w:val="26"/>
        </w:rPr>
        <w:t>azonnal</w:t>
        <w:tab/>
      </w:r>
    </w:p>
    <w:p>
      <w:pPr>
        <w:pStyle w:val="Alaprtelmezs"/>
        <w:ind w:left="1277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1277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öbb napirend nem volt, a polgármester a képviselő-testület nyilvános  ülését 18.45 órakor bezárta., zárt ülésen folytatták a munkát.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rga Imre </w:t>
        <w:tab/>
        <w:tab/>
        <w:tab/>
        <w:tab/>
        <w:tab/>
        <w:t xml:space="preserve">          </w:t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 xml:space="preserve">          </w:t>
        <w:tab/>
        <w:t xml:space="preserve">jegyző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Arial" w:cs="Aria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Arial" w:cs="Arial"/>
      <w:b/>
      <w:bCs/>
      <w:sz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16:00Z</dcterms:created>
  <dc:creator>Körjegyzőség</dc:creator>
  <dc:description/>
  <dc:language>en-US</dc:language>
  <cp:lastModifiedBy>user</cp:lastModifiedBy>
  <cp:lastPrinted>2022-12-16T09:15:00Z</cp:lastPrinted>
  <dcterms:modified xsi:type="dcterms:W3CDTF">2022-12-16T08:16:00Z</dcterms:modified>
  <cp:revision>2</cp:revision>
  <dc:subject/>
  <dc:title>KUP KÖZSÉG</dc:title>
</cp:coreProperties>
</file>