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ének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../2022 (…..)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az Önkormányzat 2021. évi költségvetéséről szóló 3/2021.(II.22.) önkormányzati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Kup Község Önkormányzat Képviselő-testülete az Alaptörvény 32. cikk (2) bekezdésében meghatározott eredeti jogalkotói hatáskörében és az Alaptörvény 32. cikk (1) bekezdés a) és f) pontjában meghatározott  feladatkörében eljárva a következőket rendeli el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(1) A költségvetési rendelet (továbbiakban: Kr.) 2.§. (1) bekezdésében meghatározott működési költségvetési bevétel 46.041.711 F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gel nőtt, azaz 85.833.924 Ft összegre változott.</w:t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Listaszerbekezds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(2) Akr.2.§.(1) bekezdése kiegészül a finanszírozási költségvetési bevétel összegével 1.732.944 Ft-al.</w:t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Listaszerbekezds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(3) A Kr. 2.§. (1) bekezdésében meghatározott költségvetési kiadás összege 47.821.324 Ft összeggel nőtt, azaz 125.438.693 Ft összegre változott.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4) A Kr. 2.§. (1) bekezdésében meghatározott működési költségvetési kiadás 8.114.414 Ft összeggel nőtt, azaz 53.787.394 Ft összegre változott, az alábbiak szerint: személyi juttatások 28.584.947 Ft,</w:t>
      </w:r>
      <w:r>
        <w:rPr>
          <w:rFonts w:eastAsia="Arial" w:cs="Arial" w:ascii="Arial" w:hAnsi="Arial"/>
          <w:sz w:val="22"/>
          <w:szCs w:val="22"/>
        </w:rPr>
        <w:t xml:space="preserve"> munkaadót terhelő járulékok 4.360.773 Ft, dologi kiadások 18.365.424 Ft, dologi kiadások 18.365.424 Ft, ellátottak pénzbeli juttatása 1.341.250 Ft, egyéb működési célú kiadások  1.135.000 Ft.</w:t>
      </w:r>
      <w:bookmarkStart w:id="0" w:name="_Hlk481606505"/>
      <w:bookmarkStart w:id="1" w:name="_Hlk481605784"/>
      <w:bookmarkEnd w:id="0"/>
      <w:bookmarkEnd w:id="1"/>
    </w:p>
    <w:p>
      <w:pPr>
        <w:pStyle w:val="Listaszerbekezds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(5) A Kr.2.§. (1) bekezdésében meghatározott felhalmozási költségvetési kiadás 36.672.616 Ft összeggel nőtt, azaz 68.589.760 Ft összegre változott az alábbiak szerint: beruházások 1.761.354 Ft, felújítások 6.827.247 Ft, felhalmozási célú kiadások 1.159 Ft.</w:t>
      </w:r>
    </w:p>
    <w:p>
      <w:pPr>
        <w:pStyle w:val="Listaszerbekezds"/>
        <w:ind w:left="0" w:righ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(6) A Kr. 2.§ (1) bekezdésében meghatározott tartalék 3.034.294 Ft összeggel nőtt, azaz 3.061.539 Ft összegre változott.</w:t>
      </w:r>
    </w:p>
    <w:p>
      <w:pPr>
        <w:pStyle w:val="Listaszerbekezds"/>
        <w:ind w:left="0" w:righ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(7) A Kr. 2. §. (1) bekezdésében meghatározott költségvetési egyenleg összege 46.699 Ft összeggel nőtt, azaz 39.336.473 Ft összegre változott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(8) A Kr. 2.§. (1) bekezdésében meghatározott költségvetési hiány belső finanszírozását szolgáló előző évek pénzmaradványának igénybevétele 46.669 Ft összeggel nőtt, azaz 39.336.473 Ft összegre változott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9)   A rendelet 1. melléklete helyébe jelen rendelet 1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(10)  </w:t>
      </w:r>
      <w:r>
        <w:rPr>
          <w:rFonts w:cs="Arial" w:ascii="Arial" w:hAnsi="Arial"/>
          <w:sz w:val="22"/>
          <w:szCs w:val="22"/>
        </w:rPr>
        <w:t>A rendelet 2. melléklete helyébe jelen rendelet 2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(11)  </w:t>
      </w:r>
      <w:r>
        <w:rPr>
          <w:rFonts w:cs="Arial" w:ascii="Arial" w:hAnsi="Arial"/>
          <w:sz w:val="22"/>
          <w:szCs w:val="22"/>
        </w:rPr>
        <w:t>A rendelet 3. melléklete helyébe jelen rendelet 3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(12)  </w:t>
      </w:r>
      <w:r>
        <w:rPr>
          <w:rFonts w:cs="Arial" w:ascii="Arial" w:hAnsi="Arial"/>
          <w:sz w:val="22"/>
          <w:szCs w:val="22"/>
        </w:rPr>
        <w:t>A rendelet 4. melléklete helyébe jelen rendelet 3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(13)  </w:t>
      </w:r>
      <w:r>
        <w:rPr>
          <w:rFonts w:cs="Arial" w:ascii="Arial" w:hAnsi="Arial"/>
          <w:sz w:val="22"/>
          <w:szCs w:val="22"/>
        </w:rPr>
        <w:t>A rendelet 5. melléklete helyébe jelen rendelet 4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(14)  </w:t>
      </w:r>
      <w:r>
        <w:rPr>
          <w:rFonts w:cs="Arial" w:ascii="Arial" w:hAnsi="Arial"/>
          <w:sz w:val="22"/>
          <w:szCs w:val="22"/>
        </w:rPr>
        <w:t>A rendelet 6.melléklete helyébe jelen rendelet 5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(15)  </w:t>
      </w:r>
      <w:r>
        <w:rPr>
          <w:rFonts w:cs="Arial" w:ascii="Arial" w:hAnsi="Arial"/>
          <w:sz w:val="22"/>
          <w:szCs w:val="22"/>
        </w:rPr>
        <w:t>A rendelet 8. melléklete helyébe jelen rendelet 7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>(16)  A</w:t>
      </w:r>
      <w:r>
        <w:rPr>
          <w:rFonts w:cs="Arial" w:ascii="Arial" w:hAnsi="Arial"/>
          <w:sz w:val="22"/>
          <w:szCs w:val="22"/>
        </w:rPr>
        <w:t xml:space="preserve"> rendelet 9. melléklete helyébe jelen rendelet 8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>(17)  A</w:t>
      </w:r>
      <w:r>
        <w:rPr>
          <w:rFonts w:cs="Arial" w:ascii="Arial" w:hAnsi="Arial"/>
          <w:sz w:val="22"/>
          <w:szCs w:val="22"/>
        </w:rPr>
        <w:t xml:space="preserve"> rendelet kiegészül jelen rendelet 9.mellékletével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kihirdetését követő napo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up, 2022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Varga Imre</w:t>
        <w:tab/>
        <w:tab/>
        <w:tab/>
        <w:tab/>
        <w:t xml:space="preserve">          Kissné Szántó Má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polgármester</w:t>
        <w:tab/>
        <w:tab/>
        <w:tab/>
        <w:tab/>
        <w:tab/>
        <w:t xml:space="preserve">      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ihirdetve: 202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Kissné Szántó Má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jegyző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ambri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53:00Z</dcterms:created>
  <dc:creator>Pápakovácsi Önkormányzat</dc:creator>
  <dc:description/>
  <dc:language>en-US</dc:language>
  <cp:lastModifiedBy/>
  <cp:lastPrinted>1995-11-21T17:41:00Z</cp:lastPrinted>
  <dcterms:modified xsi:type="dcterms:W3CDTF">2022-05-25T12:18:28Z</dcterms:modified>
  <cp:revision>40</cp:revision>
  <dc:subject/>
  <dc:title/>
</cp:coreProperties>
</file>