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lang w:val="en-US"/>
        </w:rPr>
        <w:t>Kup Község Önkormányzat képviselő-test</w:t>
      </w:r>
      <w:r>
        <w:rPr>
          <w:rFonts w:cs="Arial" w:ascii="Arial" w:hAnsi="Arial"/>
          <w:b/>
          <w:i/>
          <w:sz w:val="24"/>
          <w:lang w:val="en-US"/>
        </w:rPr>
        <w:t>ületének 3/2022 (V.30.) önkormányzati rendelete Kup Község Önkormányzatának 2021. évi zárszámad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szCs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szCs w:val="24"/>
          <w:highlight w:val="white"/>
          <w:lang w:val="en-US"/>
        </w:rPr>
        <w:t>Kup Község Önkormányzat Képviselő-testülete az Alaptörvény 32. cikk (2) bekezdésében meghatározott eredeti jogalkotói hatáskörében és az Alaptörvény 32. cikk (1) bekezdés a) és f) pontjában meghatározott  feladatkörében eljárva a következőket rendeli e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. Az önkormányzat összesített 2021. évi zárszámadása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 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</w:t>
      </w:r>
      <w:r>
        <w:rPr>
          <w:rFonts w:cs="Arial" w:ascii="Arial" w:hAnsi="Arial"/>
          <w:color w:val="333333"/>
          <w:sz w:val="18"/>
          <w:highlight w:val="white"/>
          <w:lang w:val="en-US"/>
        </w:rPr>
        <w:t xml:space="preserve">. </w:t>
      </w:r>
      <w:r>
        <w:rPr>
          <w:rFonts w:cs="Arial" w:ascii="Arial" w:hAnsi="Arial"/>
          <w:b/>
          <w:i/>
          <w:color w:val="333333"/>
          <w:sz w:val="24"/>
          <w:highlight w:val="white"/>
          <w:lang w:val="en-US"/>
        </w:rPr>
        <w:t>§</w:t>
      </w:r>
    </w:p>
    <w:p>
      <w:pPr>
        <w:pStyle w:val="Normal"/>
        <w:spacing w:lineRule="auto" w:line="240"/>
        <w:ind w:left="284" w:hanging="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1) Az önkormányzat önkormányzati szinten összesített 2021. évi zárszámadását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a)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>   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98.138.067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eredeti bevételi és kiadás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tal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b) 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> 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47.118.652 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Ft módosított bevételi és kiadás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tal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c)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43.572.626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bevétel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 teljesítéssel és 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98.834.408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kiadási előirányzat teljesítéssel 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d)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 xml:space="preserve">44.738.218 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Ft maradvánnyal hagyja jóvá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b/>
          <w:i/>
          <w:color w:val="333333"/>
          <w:sz w:val="24"/>
          <w:highlight w:val="white"/>
          <w:lang w:val="en-US"/>
        </w:rPr>
        <w:t>2. §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1) Az önkormányzat összesített 2021. évi költségvetési bevételeinek és kiadásainak kiemelt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onkénti részletezését és teljesülését, valamint finanszírozási bevételeinek és kiadásainak részletezését és teljesülését az 1.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2) Az önkormányzat műk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ödési és felhalmozási bevételeinek és kiadásainak mérlegét a 2. melléklet és a 3. melléklet mutatja be.</w:t>
      </w:r>
    </w:p>
    <w:p>
      <w:pPr>
        <w:pStyle w:val="Normal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3) A  beruházási célú kiadások részletezését a 4. melléklet szerint fogadja el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4) A felújítási célú kiadások részletezését a 5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(5) Az önkormányzat 2021. december 31-i állapot szerinti vagyonkimutatást (vagyonmérleget) a 6. melléklet és a 7. melléklet szerint fogadja el a polgármester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b/>
          <w:i/>
          <w:color w:val="333333"/>
          <w:sz w:val="24"/>
          <w:highlight w:val="white"/>
          <w:lang w:val="en-US"/>
        </w:rPr>
        <w:t>3.§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(1) A költségvetési évben a  Magyarország gazdasági stabilitásáról szóló 2011. évi CXCIV. törvény  (a továbbiakban: Stabilitási Tv.) 3. § (1) bekezdése szerinti adósságot keletkező 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ügylet megkötése nem vált szükségessé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2) A közfoglalkoztatottak teljesített létszámkeretét 1 főben hat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rozza meg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3) Az önkormányzat Európai Uniós forrásból finanszírozott támogatással nem rendelkezi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4) Az önkormányzat 2021. évi műk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ödése során hitelfelvételre nem került sor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b/>
          <w:i/>
          <w:color w:val="333333"/>
          <w:sz w:val="24"/>
          <w:highlight w:val="white"/>
          <w:lang w:val="en-US"/>
        </w:rPr>
        <w:t>4.§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1) Az önkormányzat 2021. évi bevételeinek és kiadásainak kiemelt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onkénti részletezését és teljesülését, valamint finanszírozási bevételeinek és kiadásainak részletezését és teljesülését  a 8. melléklet szerint fogadja el a polgármester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2) A Kupi Vadrózsa Német Nemzetiségi Óvoda 2021. évi bevételeinek és kiadásainak kiemelt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onkénti részletezését és teljesülését, valamint finanszírozási bevételeinek és kiadásainak részletezését és  a 9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3)  A költségvetési mérlegét a 10. melléklet szerint fogadja el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4)   A maradvány kimutatást a 11. melléklet mutatja be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(5)  Az eredmény kimutatást a 12. melléklet szerint fogadja el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b/>
          <w:i/>
          <w:color w:val="333333"/>
          <w:sz w:val="24"/>
          <w:highlight w:val="white"/>
          <w:lang w:val="en-US"/>
        </w:rPr>
        <w:t>5.§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333333"/>
          <w:sz w:val="24"/>
          <w:highlight w:val="white"/>
          <w:lang w:val="en-US"/>
        </w:rPr>
        <w:t xml:space="preserve">          </w:t>
      </w:r>
      <w:r>
        <w:rPr>
          <w:rFonts w:eastAsia="Arial" w:cs="Arial" w:ascii="Arial" w:hAnsi="Arial"/>
          <w:color w:val="333333"/>
          <w:sz w:val="24"/>
          <w:highlight w:val="white"/>
          <w:lang w:val="en-US"/>
        </w:rPr>
        <w:t xml:space="preserve">(1) 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Az önkormányzat saját 2021. évi zárszámadását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a)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 xml:space="preserve">     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78.791.067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eredeti bevételi és kiadás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tal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b)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 xml:space="preserve">    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26.179.923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módosított bevételi és kiadás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tal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c) 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 xml:space="preserve">  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25.847.896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bevétel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 teljesítéssel és 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81.484.831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kiadási előirányzat teljesítéssel hagyja jóvá.</w:t>
      </w:r>
    </w:p>
    <w:p>
      <w:pPr>
        <w:pStyle w:val="Normal"/>
        <w:spacing w:lineRule="auto" w:line="240"/>
        <w:ind w:left="1004" w:hanging="360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(2) A Kupi Vadrózsa Német Nemzetiségi Óvoda 2021. évi zárszámadását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a)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 xml:space="preserve">    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9.347.000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eredeti bevételi és kiadás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tal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b)</w:t>
      </w:r>
      <w:r>
        <w:rPr>
          <w:rFonts w:cs="Times New Roman" w:ascii="Times New Roman" w:hAnsi="Times New Roman"/>
          <w:color w:val="333333"/>
          <w:sz w:val="14"/>
          <w:highlight w:val="white"/>
          <w:lang w:val="en-US"/>
        </w:rPr>
        <w:t xml:space="preserve">    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20.938.729 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Ft módosított bevételi és kiadás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tal</w:t>
      </w:r>
    </w:p>
    <w:p>
      <w:pPr>
        <w:pStyle w:val="Normal"/>
        <w:spacing w:lineRule="auto" w:line="240"/>
        <w:ind w:left="1004" w:hanging="360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c)   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17.724.730 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Ft bevételi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 teljesítéssel és </w:t>
      </w: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 xml:space="preserve">17.349.577 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Ft kiadási előirányzat teljesítéssel hagyja jóvá.</w:t>
      </w:r>
    </w:p>
    <w:p>
      <w:pPr>
        <w:pStyle w:val="Normal"/>
        <w:spacing w:lineRule="auto" w:line="240"/>
        <w:ind w:left="1004" w:hanging="36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d)  A Kupi Vadrózsa Német Nemzetiségi Óvoda 2021. évi bevételeinek és</w:t>
      </w:r>
    </w:p>
    <w:p>
      <w:pPr>
        <w:pStyle w:val="Normal"/>
        <w:spacing w:lineRule="auto" w:line="240"/>
        <w:ind w:left="1004" w:hanging="36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kiadásainak kiemelt előir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ányzatonkénti részletezését és teljesülését, valamint</w:t>
      </w:r>
    </w:p>
    <w:p>
      <w:pPr>
        <w:pStyle w:val="Normal"/>
        <w:spacing w:lineRule="auto" w:line="240"/>
        <w:ind w:left="1004" w:hanging="36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finanszírozási bevételeinek és kiadásainak részletezését és teljesülését a 13. melléklet mutatja be.</w:t>
      </w:r>
    </w:p>
    <w:p>
      <w:pPr>
        <w:pStyle w:val="Normal"/>
        <w:spacing w:lineRule="auto" w:line="240"/>
        <w:ind w:left="1004" w:hanging="36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e)  A Kupi Vadrózsa Német Nemzetiségi Óvoda költségvetési mérlegét a 14. melléklet, az eredmény kimutatását a 15. melléklet, a maradvány kimutatását a 16 .melléklet, a vagyonkimutatását (vagyonmérlegét) a 17  melléklet és a 18. melléklet mutatja be.</w:t>
      </w:r>
    </w:p>
    <w:p>
      <w:pPr>
        <w:pStyle w:val="Normal"/>
        <w:spacing w:lineRule="auto" w:line="240"/>
        <w:ind w:left="1004" w:hanging="36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</w:r>
    </w:p>
    <w:p>
      <w:pPr>
        <w:pStyle w:val="Normal"/>
        <w:spacing w:lineRule="auto" w:line="240"/>
        <w:ind w:left="1004" w:hanging="360"/>
        <w:jc w:val="both"/>
        <w:rPr>
          <w:rFonts w:ascii="Arial" w:hAnsi="Arial" w:cs="Arial"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color w:val="333333"/>
          <w:sz w:val="24"/>
          <w:highlight w:val="white"/>
          <w:lang w:val="en-US"/>
        </w:rPr>
      </w:r>
    </w:p>
    <w:p>
      <w:pPr>
        <w:pStyle w:val="Normal"/>
        <w:spacing w:lineRule="auto" w:line="240"/>
        <w:ind w:left="1004" w:hanging="36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>f)  A polgármester a Kupi Vadrózsa Német Nemzetiségi Óvoda 2021. évre teljesített létszámkeretét 4 főben hagyja j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óvá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333333"/>
          <w:sz w:val="24"/>
          <w:highlight w:val="white"/>
          <w:lang w:val="en-US"/>
        </w:rPr>
        <w:t>2. Egyéb rendelkezések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 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color w:val="333333"/>
          <w:sz w:val="24"/>
          <w:highlight w:val="white"/>
          <w:lang w:val="en-US"/>
        </w:rPr>
      </w:pPr>
      <w:r>
        <w:rPr>
          <w:rFonts w:cs="Arial" w:ascii="Arial" w:hAnsi="Arial"/>
          <w:b/>
          <w:i/>
          <w:color w:val="333333"/>
          <w:sz w:val="24"/>
          <w:highlight w:val="white"/>
          <w:lang w:val="en-US"/>
        </w:rPr>
        <w:t>6.§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A rendelet </w:t>
      </w:r>
      <w:r>
        <w:rPr>
          <w:rFonts w:cs="Arial" w:ascii="Arial" w:hAnsi="Arial"/>
          <w:color w:val="333333"/>
          <w:sz w:val="24"/>
          <w:highlight w:val="white"/>
        </w:rPr>
        <w:t xml:space="preserve">2022. május 31-én lép hatályba, a rendelet hatálybalépésével 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 xml:space="preserve"> egyidejűleg az </w:t>
      </w:r>
      <w:r>
        <w:rPr>
          <w:rFonts w:cs="Arial" w:ascii="Arial" w:hAnsi="Arial"/>
          <w:color w:val="333333"/>
          <w:sz w:val="24"/>
          <w:highlight w:val="white"/>
          <w:lang w:val="en-US"/>
        </w:rPr>
        <w:t>Önkormányzat 2021. évi költségvetéséről szóló 3/2021.(II.22.) számú rendelet, hatályát veszti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4"/>
          <w:lang w:val="en-US"/>
        </w:rPr>
        <w:t>Kup, 2022. május 27.</w:t>
      </w:r>
      <w:r>
        <w:rPr>
          <w:rFonts w:cs="Arial" w:ascii="Arial" w:hAnsi="Arial"/>
          <w:sz w:val="24"/>
          <w:lang w:val="en-US"/>
        </w:rPr>
        <w:t> </w:t>
      </w:r>
    </w:p>
    <w:p>
      <w:pPr>
        <w:pStyle w:val="Normal"/>
        <w:spacing w:lineRule="auto" w:line="2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                   </w:t>
      </w: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   </w:t>
      </w: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uto" w:line="240"/>
        <w:ind w:left="108" w:hanging="0"/>
        <w:rPr/>
      </w:pPr>
      <w:r>
        <w:rPr>
          <w:rFonts w:cs="Arial" w:ascii="Arial" w:hAnsi="Arial"/>
          <w:sz w:val="24"/>
          <w:lang w:val="en-US"/>
        </w:rPr>
        <w:t>     </w:t>
      </w: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  <w:lang w:val="en-US"/>
        </w:rPr>
        <w:t>Varga Imre                                                         Kissné Szántó Mária</w:t>
      </w:r>
    </w:p>
    <w:p>
      <w:pPr>
        <w:pStyle w:val="Normal"/>
        <w:spacing w:lineRule="auto" w:line="240"/>
        <w:ind w:left="108" w:hanging="0"/>
        <w:rPr/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polgármester                                                                 jegyző</w:t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 rendelet kihirdetve:</w:t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022.május 30.</w:t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Kissné Szántó Mária</w:t>
      </w:r>
    </w:p>
    <w:p>
      <w:pPr>
        <w:pStyle w:val="Normal"/>
        <w:spacing w:lineRule="auto" w:line="240"/>
        <w:ind w:left="108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egyző</w:t>
      </w:r>
    </w:p>
    <w:p>
      <w:pPr>
        <w:pStyle w:val="Normal"/>
        <w:spacing w:lineRule="auto" w:line="2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26:00Z</dcterms:created>
  <dc:creator>Iroda06</dc:creator>
  <dc:description/>
  <dc:language>en-US</dc:language>
  <cp:lastModifiedBy>user</cp:lastModifiedBy>
  <cp:lastPrinted>2022-05-30T08:26:00Z</cp:lastPrinted>
  <dcterms:modified xsi:type="dcterms:W3CDTF">2022-05-30T06:26:00Z</dcterms:modified>
  <cp:revision>2</cp:revision>
  <dc:subject/>
  <dc:title>Előterjesztés</dc:title>
</cp:coreProperties>
</file>