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rózsa Német Nemzetiségi Óvoda 2022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Figyelembe veszi továbbá a köznevelési törvény óvodai nevelésszervezési paramétereit (csoport átlaglétszám, foglalkoztatási időkeret, gyerekekkel töltendő kötött munkaidő stb.), valamint a kereseteket meghatározó törvények kötelezően elismerendő elemeit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Óvodaműködtetési támogatás illeti meg az önkormányzatot, a nem a közvetlen szakmai feladatellátásban dolgozók béréhez, az óvodai nevelést biztosító, jogszabályban foglalt eszközök és felszerelések beszerzéséhez, valamint a feladatellátásra szolgáló épület és annak infrastruktúrája folyamatos működtetéséhez szükséges kiadásokhoz kapcsolódóan gyermeklétszám után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okat kötött felhasználású támogatás illeti meg az óvodai gyermekétkeztetés egyes kiadásaihoz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állami támogatásokon felül az óvoda bevételét jelenti még az önkormányzat étkeztetési támogatása, valamint a fenntartó önkormányzat támogatása is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2022.év első nyolc hónapjára a 2021.évi októberi statisztikai létszám /</w:t>
      </w:r>
      <w:r>
        <w:rPr>
          <w:rFonts w:cs="Arial" w:ascii="Arial" w:hAnsi="Arial"/>
          <w:i/>
          <w:iCs/>
          <w:sz w:val="24"/>
          <w:szCs w:val="24"/>
        </w:rPr>
        <w:t>18 fő/ alapján kapja az óvoda az állami támogatást, 2022.év utolsó négy hónapjára pedig előzetes becslés alapján/16 fő/. Abban az esetben, hogyha a gyereklétszám az utolsó négy hónapra ennél a 16 fő-nél kevesebb lesz az állami támogatása az óvodának csökkeni fog. Ebben az esetben az önkormányzatnak  támogatást kell biztosítania az óvoda számár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óvodai kiadások tekintetében (dologi és személyi juttatások) a jogszabályi keretek meglehetősen behatárolják a mozgástere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személyi juttatásokon </w:t>
      </w:r>
      <w:r>
        <w:rPr>
          <w:rFonts w:cs="Arial" w:ascii="Arial" w:hAnsi="Arial"/>
          <w:sz w:val="24"/>
          <w:szCs w:val="24"/>
        </w:rPr>
        <w:t xml:space="preserve">belül a bér előirányzat tartalmazza az intézményi foglalkoztatottak munkabérét, pótlékait a jogszabályi előírásoknak megfelelő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és szociális hozzájárulási adó </w:t>
      </w:r>
      <w:r>
        <w:rPr>
          <w:rFonts w:cs="Arial" w:ascii="Arial" w:hAnsi="Arial"/>
        </w:rPr>
        <w:t>a személyi juttatások után fizetendő járulékok előirányzatát tartalmazza.</w:t>
      </w:r>
    </w:p>
    <w:p>
      <w:pPr>
        <w:pStyle w:val="Nincstrkz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dologi kiadások</w:t>
      </w:r>
      <w:r>
        <w:rPr>
          <w:rFonts w:cs="Arial" w:ascii="Arial" w:hAnsi="Arial"/>
          <w:sz w:val="24"/>
          <w:szCs w:val="24"/>
        </w:rPr>
        <w:t xml:space="preserve"> tervezésénél az előző évi teljesítési adatok jelentették a tervezés alapjá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logi kiadásokon belül a legnagyobb tételt a vásárolt élelmezés jelenti. A napi háromszori étkezést a Sándor és Sándor Kft. biztosít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iemelkedő még a közüzemi díjak mértéke, amely az előző év tényleges adatainak megfelelően került tervezésre, a gáz, villamos energia, víz és csatornadíjak összegére</w:t>
      </w:r>
      <w:r>
        <w:rPr>
          <w:rFonts w:cs="Arial" w:ascii="Arial" w:hAnsi="Arial"/>
        </w:rPr>
        <w:t>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zemeltetési anyagok beszerzése előirányzatán a legszükségesebb beszerzéseket tervezzü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rPr/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 pénzügyi elszámolások) és a pénzmaradvány összegét módosító finanszírozási korrekciók.</w:t>
      </w:r>
    </w:p>
    <w:p>
      <w:pPr>
        <w:pStyle w:val="Nincstrkz"/>
        <w:rPr/>
      </w:pPr>
      <w:r>
        <w:rPr>
          <w:rFonts w:cs="Arial" w:ascii="Arial" w:hAnsi="Arial"/>
          <w:sz w:val="24"/>
          <w:szCs w:val="24"/>
        </w:rPr>
        <w:t xml:space="preserve">Az óvoda pénzmaradványa 2021-ben </w:t>
      </w:r>
      <w:r>
        <w:rPr>
          <w:rFonts w:cs="Arial" w:ascii="Arial" w:hAnsi="Arial"/>
          <w:b/>
          <w:bCs/>
          <w:sz w:val="24"/>
          <w:szCs w:val="24"/>
        </w:rPr>
        <w:t>375 e Ft</w:t>
      </w:r>
      <w:r>
        <w:rPr>
          <w:rFonts w:cs="Arial" w:ascii="Arial" w:hAnsi="Arial"/>
          <w:sz w:val="24"/>
          <w:szCs w:val="24"/>
        </w:rPr>
        <w:t xml:space="preserve"> vol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-3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1860"/>
        <w:gridCol w:w="1559"/>
        <w:gridCol w:w="282"/>
        <w:gridCol w:w="310"/>
        <w:gridCol w:w="15"/>
        <w:gridCol w:w="45"/>
        <w:gridCol w:w="15"/>
        <w:gridCol w:w="72"/>
        <w:gridCol w:w="15"/>
        <w:gridCol w:w="45"/>
        <w:gridCol w:w="20"/>
        <w:gridCol w:w="97"/>
        <w:gridCol w:w="20"/>
        <w:gridCol w:w="40"/>
        <w:gridCol w:w="20"/>
        <w:gridCol w:w="40"/>
        <w:gridCol w:w="20"/>
        <w:gridCol w:w="40"/>
        <w:gridCol w:w="20"/>
      </w:tblGrid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adrózsa  Német Nemzetiségi Óvoda 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 évi költségvetési kiadásai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58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évi Előirányzat Ft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3 981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3 98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Közlekedési költségtérítés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8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8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zemélyi jutt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129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12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Szoc.hozzájár.adó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846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84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unkaadókat terhelő járulék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846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 84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eltetési anyagok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26 274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2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Gáz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8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8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illamos 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íz és csatornadíja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szolgáltatás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50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5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Működési célú előzetesen felszámított ÁFA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22 811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2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Dologi kiadások össz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519 08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51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39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7 494 08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7 49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intézményi étkeztetés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évi Előirányzat Ft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ásárolt élelmezés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395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39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ÁFA            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47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4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: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042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 042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536 085</w:t>
            </w:r>
          </w:p>
        </w:tc>
        <w:tc>
          <w:tcPr>
            <w:tcW w:w="26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20  536 </w:t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2. évi költségvetési bevételek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Óvodaped. és segítőik bértámogatása összesen: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 871 49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 87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  914 327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      </w:t>
            </w: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>9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 91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  957 163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95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 működtetési támog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249 000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24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1 499 332  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9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49 668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5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étkeztetés támogatás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40 442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4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Normatív támogatás összesen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160 932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16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Pénzmaradvány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5 153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7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ját bevétel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375 153 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>37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536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536 08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 53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Vadrózsa Óvoda 2022. évre vonatkozó költségvetési koncepcióját tárgyalja meg,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22. február 12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Varga Imre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Meleg Család </cp:lastModifiedBy>
  <cp:lastPrinted>1995-11-21T17:41:00Z</cp:lastPrinted>
  <dcterms:modified xsi:type="dcterms:W3CDTF">2022-02-02T16:50:00Z</dcterms:modified>
  <cp:revision>5</cp:revision>
  <dc:subject/>
  <dc:title/>
</cp:coreProperties>
</file>