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UP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5 Kup Fő utca 76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7-22/2019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   Község Önkormányzat képviselő-testülete 2019. december 13-án    18.00  órakor megtartott közmeghallgatásáró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Kultúrház 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Kup Fő utca 97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Varga Imre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Szanyi Pál alpolgármester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Antal Tamás képviselő</w:t>
      </w:r>
    </w:p>
    <w:p>
      <w:pPr>
        <w:pStyle w:val="Normal"/>
        <w:ind w:left="708" w:right="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Ábrahám Tamás képviselő</w:t>
      </w:r>
    </w:p>
    <w:p>
      <w:pPr>
        <w:pStyle w:val="Normal"/>
        <w:ind w:left="1416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Nagy Miklós képviselő  (5 fő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jegyz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>Lakosság részéről megjelentek: 65 fő.</w:t>
        <w:tab/>
        <w:tab/>
        <w:t xml:space="preserve">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arga Imre  polgármester</w:t>
      </w:r>
      <w:r>
        <w:rPr>
          <w:rFonts w:cs="Arial" w:ascii="Arial" w:hAnsi="Arial"/>
        </w:rPr>
        <w:t xml:space="preserve"> köszöntötte a megjelenteket, külön köszöntötte a Pápai Rendőrkapitányság képviseletében megjelent Rendes Lászlót és Bóka Pétert és felkérte  őket a település közbiztonsági helyzetével kapcsolatos tájékoztatóra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óka Péter és Rendes László</w:t>
      </w:r>
      <w:r>
        <w:rPr>
          <w:rFonts w:cs="Arial" w:ascii="Arial" w:hAnsi="Arial"/>
        </w:rPr>
        <w:t xml:space="preserve"> elmondta, hogy a település körzeti megbízottja külszolgálaton volt, a mai nap érkezett haza, ezért nem Ő vesz részt a közmeghallgatáson. Tájékoztatták a megjelenteket a statisztika alapján 2019. évben a községben történt bűnügyekről: 3 eset volt: 2 esetben fát loptak, 1 esetben külterületi telepről gépjármű akkumulátorokat, eszközöket. Mindhárom eset kivizsgálása folyamatban van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jékoztatták továbbá a megjelenteket, milyen elérhetőségeken lehet bejelentést tenni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lakosság részéről kérdés nem hangzott el, a polgármester megköszönte a tájékoztatást, a rendőrség képviselői elhagyták a helyiséget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rga Imre polgármester elmondta, hogy a választás óta eltelt időben a rendezvényekre készülés volt a legfőbb tevékenység: az alakuló ülést követően október 23-ára, idősek napjára, adventi gyertyagyújtásra, mikulásünnepségre készültek, a rendezvények sikeresek voltak, bízik benne, hogy a jövőben is ilyen szép számmal megjelennek a rendezvényeken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tagjaival jó az összhang, jól együtt tudnak dolgozni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ése, ha bárkinek problémája van, azt személyesem mondja el, szeretné elkerülni a tévedéseke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ik céljuk, hogy az iparűzési adóbevételt növeljék, véleménye szerint nem minden településen bevételt termelő vállalkozás fizet adót a községben, itt elsősorban földtulajdonnal, földhasználattal rendelkezőkre gondol, akinek a bevételét meg kellene osztani a székhely és a bevétel helye szerinti önkormányzat között, s ennek megfelelően fizetni az iparűzési adót. Már tettek lépéseket, bízik benne, hogy az iparűzési adóbevételt duplájára sikerült emelni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etné, hogy a helyi vállalkozók támogatnák az önkormányzatot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A szociális tüzifa pályázaton elnyert tüzifát már megvásárolták, kiosztották, összesen 14 család részére juttattak tüzifá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arácsonyi csomagosztás december 18-án – szerdán – 8 órától délután 16 óráig lesz a kultúrházban, kér minden jogosultat, hogy az átvételről gondoskodjon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óvoda nagyon jól működik, voltak kisebb problémák, de ezeket sikerült megoldani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A településen működő roma és német önkormányzattal is szeretne jó kapcsolatot, együttműködést kialakítani, ennek első lépése a mikulásünnepség volt, melyet már közösen szerveztek meg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éli hótolást továbbra is Ábrahám Tamás vállalta, a részleteket majd egyeztetik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tsózó zuzalék beszerzéséről is gondoskodnak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Az önkormányzat pénzügyi helyzetéről is beszélt: az önkormányzati tulajdonu földeket bérbeadják, igy ebből is keletkezik bevétel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adásztársaságtól is felvette a bérleti dijat, 5 évre visszamenőleg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ő hangsúlyt a fejlesztésekre helyezi, természetesen nagyobb fejlesztést csak pályázati támogatással lehet megvalósítani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övő évben szeretnék a Malom utca belvízelvezetését megoldani, a 21-27 házszámu ingatlanok előtt sekély árok (folyóka) kialakítása, majd átvezetve a túloldalra, ahonnan a Bíttvába mehetne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vosi rendelő felújítását továbbra is napirenden tartják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Most a jövő évi falunapra nyújtanak be pályázatot 814  ezer forint támogatásra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aültetést is szorgalmazza, az öregkupi faluvégén kezdenék, alacsony növésű diszfákat ültetnének az utcára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Kup-Nóráp összekötő út felújítása is fontos lenne, ennek kivitelezéséről a Nórápi önkormányzattal és a honvédséggel összefogva lehetne gondoskodni, természetesen pályázati támogatásból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raktorvásárlásról sem tettek le, a beadott pályázat még tartaléklistán van, bizik a sikerben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Megemlítette, hogy a szeszfőzde bérlője a szerződés lejárata után  -2020. augusztus – nem kívánja tovább üzemeltetni, ezért hirdetni kell, ismét bérbeadásra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etné az önkormányzat tulajdonát képező földeket kiméretni, mert igy lehet pontosan tudni melyik területnek hol van a határa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A polgárőrséget is szeretné ismét „életre kelteni”, mert jelenleg nem igazán tevékenykedik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t éves ciklusban nagyobb terveik is lennének, de pályázati kiírásokra várnak, ígéret szerint a jövő év elején – január, február – érkeznek az új pályázati kiírások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te a hozzászólásoka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ok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Ábrahám Tamás képviselő: a hótolási munkákról egyeztetett. Véleménye szerint 5 cm alatt nem érdemes eltolni, ekkor még járható az út, rátiporják, ha takarítaná, ráfagyna. Kérése, hogy hóesés esetén az útpadkán ne parkoljanak, keskeny az út, nehéz eljárni a parkoló autók mellett, s a hótolást sem tudja azon a szakaszon elvégezni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zák János helyi lakos: gratulált az új testületnek. Felajánlotta a Malom utcai ároképítéshez, munkákhoz a munkagépeit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amerarendszer fejlesztéssel egyetért, a falu ki-bemenő forgalmát érdemes megfigyelni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aluban rendezett lovas – rendezvényt dícsérte, életet hozott a faluba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Ábrahám Tamás képviselő: elmondta, hogy szeretné, ha a faluban újra lenne élet, a rendezvényeken részt vennének az emberek, mint a régi időkben. A gannai polgármesterrel beszélt, Gannán nagyon aktívak az emberek, de ott is sok munkába tellett, mire ezt elérték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Ábrahám Géza helyi lakos: Ganna sváb falu, a sváb emberek mindig összetartóbbak voltak, nálunk ezt nehéz elérni. Javasolja továbbá, hogy a szeméttelephez is tegyenek megfigyelő kamerát, egyre több szemetet raknak le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ombitásné Bálint Zsuzsanna helyi lakos: a katolikus templom mögötti útszakasz megfigyelésére is érdemes lenne kamerát elhelyezni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rga István helyi lakos: kérése, hogy a hótolás úgy történjen, hogy reggel az 5 órai busz fel tudjon jönni a faluba, ne kelljen a falu végéről lemenni korán reggel a dolgozóknak az autóbuszváróhoz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up-Nóráp összekötő úttal kapcsolatban elmondta, hogy nem közút, csak mezőgazdasági út, a meredeksége nem megfelelő, ezért nem lehet a közút hálózatba bevenni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Bakos Jánosné helyi lakos: véleménye szerint a falu lakóinak a rendezvényekhez való hozzáállásával van gond, példaként elmondta, hogy az előző választást követően az első falugyűlésen nagyon sokan voltak, a következő évben már gyér volt az érdeklődés. De ez elmondható az egyéb rendezvényekről is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Kovács Ernő helyi lakos: Szerinte a lényeg, hogy az emberek tudják mi a csatlakozási pont, hogyan tudnak bekapcsolódni az eseményekbe, mit tudnak tenni érte. Tömegkommunikáció hiánya, hogy nem jegyzik meg. Fontosnak tartja a személyes kapcsolatot, tájékoztatásokat. Gratulált az új testületnek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rga Imre polgármester: válaszként elmondta, hogy terveznek un. faluújságot, melyen az aktuális eseményekről, hirekről is tájékoztatást adnak.   De szivesen létrehozná az „öregek tanácsát” szeretné, ha Ernő bácsi ebben részt vállalna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gy Miklós képviselő: a tervezett újság szerkesztését vállalta, beszámolók, de képek is lesznek benne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en említették a nem megfelelő csapadékviz elvezetési problémát, mely sajnos a falu fekvéséből adódóan (völgyben van) sok gondot okoz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merült problémák megvitatása után a közmeghallgatást Varga Imre polgármester 19.30 órakor bezárta, a képviselők nyilvános képviselő-testületi ülésen folytatták a munkát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megállapította, hogy az 5 fő képviselő továbbra is jelen van, a képviselő-testület határozatképes, az ülést megnyitotta. (jkv. 3. melléklete)</w:t>
      </w:r>
    </w:p>
    <w:p>
      <w:pPr>
        <w:pStyle w:val="Alaprtelmezs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Ismertette a napirendet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020. évi falunapi rendezvényre pályázat</w:t>
      </w:r>
    </w:p>
    <w:p>
      <w:pPr>
        <w:pStyle w:val="Alaprtelmezs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ot elfogadták, egyéb napirendre javaslat nem volt. </w:t>
      </w:r>
    </w:p>
    <w:p>
      <w:pPr>
        <w:pStyle w:val="Alaprtelmezs"/>
        <w:ind w:left="33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tabs>
          <w:tab w:val="clear" w:pos="708"/>
          <w:tab w:val="left" w:pos="2190" w:leader="none"/>
        </w:tabs>
        <w:ind w:left="360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020. évi falunapi rendezvényre pályázat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Varga Imr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Imre   polgármester  </w:t>
      </w:r>
      <w:r>
        <w:rPr>
          <w:rFonts w:cs="Arial" w:ascii="Arial" w:hAnsi="Arial"/>
          <w:sz w:val="26"/>
          <w:szCs w:val="26"/>
        </w:rPr>
        <w:t xml:space="preserve"> szóbeli előterjesztésben ismertette a napirendet. Mint már előzetesen említette az előző ülésen,  rendezényre a Somló-Marcalmente-Bakonyalja Leader Akciócsoportnál  2020 évi rendezvényre lehet pályázni, de a pályázatot 2019. december 31-ig be kell nyújtani. Javaslata, hogy a már hagyománnyá vált lovas bemutatót egybekötnék a falunappal, s erre pályáznának. 818.100 Ft a megpályázható összeg, 15 % önrész kell hozzá. Kérte a véleményeket. </w:t>
      </w:r>
    </w:p>
    <w:p>
      <w:pPr>
        <w:pStyle w:val="Alaprtelmezs"/>
        <w:tabs>
          <w:tab w:val="clear" w:pos="708"/>
          <w:tab w:val="left" w:pos="91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Hozzászólás nem volt, a képviselők a pályázat benyújtásával egyetértenek. A  polgármester kérte a képviselőket a szavazásr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Község Önkormányzat Képviselő-testülete 5 igen szavazattal – ellenszavazat és tartózkodás nélkül – az alábbi határozatot hozta: </w:t>
      </w:r>
    </w:p>
    <w:p>
      <w:pPr>
        <w:pStyle w:val="Normal"/>
        <w:ind w:left="100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005" w:hanging="0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88</w:t>
      </w:r>
      <w:r>
        <w:rPr>
          <w:rFonts w:cs="Arial" w:ascii="Arial" w:hAnsi="Arial"/>
          <w:b/>
          <w:sz w:val="26"/>
          <w:szCs w:val="26"/>
          <w:u w:val="single"/>
        </w:rPr>
        <w:t>/2019. (XII.13.) KT  határozat</w:t>
      </w:r>
    </w:p>
    <w:p>
      <w:pPr>
        <w:pStyle w:val="Normal"/>
        <w:ind w:left="100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Község Önkormányzatának Képviselő-testülete  pályázatot nyújtbe a Somló-Marcalmente-Bakonyalja LEADER Akciócsoporthoz a Helyi Fejlesztési Stratégia VP6-19.2.1.-77-5-17 számú intézkedése alapján.</w:t>
      </w:r>
    </w:p>
    <w:p>
      <w:pPr>
        <w:pStyle w:val="Normal"/>
        <w:ind w:left="993" w:hanging="285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A  2019. évi  pályázat benyújtásának célja:  „Falunap és Baráti                                                    Lovastalálkozó Kup ”  elnevezésű  rendezvény szervezése.</w:t>
      </w:r>
    </w:p>
    <w:p>
      <w:pPr>
        <w:pStyle w:val="Normal"/>
        <w:ind w:left="100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rojekt összköltsége 960.000  Ft. </w:t>
      </w:r>
    </w:p>
    <w:p>
      <w:pPr>
        <w:pStyle w:val="Normal"/>
        <w:ind w:left="100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rojekt megvalósításához igényelt támogatás: 818.100 Ft.</w:t>
      </w:r>
    </w:p>
    <w:p>
      <w:pPr>
        <w:pStyle w:val="Normal"/>
        <w:ind w:left="100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rendezvényhez 141.900 Ft önrészt az önkormányzat a 2020. évi költségvetéséből biztosítja.</w:t>
      </w:r>
    </w:p>
    <w:p>
      <w:pPr>
        <w:pStyle w:val="Normal"/>
        <w:ind w:left="993" w:hanging="633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</w:p>
    <w:p>
      <w:pPr>
        <w:pStyle w:val="Normal"/>
        <w:ind w:left="993" w:hanging="63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993" w:hanging="288"/>
        <w:jc w:val="both"/>
        <w:rPr/>
      </w:pPr>
      <w:r>
        <w:rPr>
          <w:rFonts w:cs="Arial" w:ascii="Arial" w:hAnsi="Arial"/>
          <w:sz w:val="26"/>
          <w:szCs w:val="26"/>
        </w:rPr>
        <w:t xml:space="preserve">A rendezvény helyszine: Kup, sportpálya, (05/2 hrsz.)   </w:t>
      </w:r>
    </w:p>
    <w:p>
      <w:pPr>
        <w:pStyle w:val="Normal"/>
        <w:ind w:left="70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i a képviselő-testület a polgármestert, hogy a pályázat benyújtásáról gondoskodjon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9. december 31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993" w:hanging="63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napirend nem volt, a polgármester a képviselő-testület nyilvános  ülését 19.30 órakor bezár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arga Imre </w:t>
        <w:tab/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05"/>
        </w:tabs>
        <w:ind w:left="1005" w:hanging="6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Arial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/>
      <w:bCs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07:00Z</dcterms:created>
  <dc:creator>Körjegyzőség</dc:creator>
  <dc:description/>
  <dc:language>en-US</dc:language>
  <cp:lastModifiedBy>user</cp:lastModifiedBy>
  <cp:lastPrinted>2019-12-19T13:06:00Z</cp:lastPrinted>
  <dcterms:modified xsi:type="dcterms:W3CDTF">2019-12-19T12:07:00Z</dcterms:modified>
  <cp:revision>2</cp:revision>
  <dc:subject/>
  <dc:title>KUP KÖZSÉG</dc:title>
</cp:coreProperties>
</file>