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 Fő utca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21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9. december 2-án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Varga Imre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zanyi Pál alpolgármester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 Tamás képviselő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Ábrahám Tamás képviselő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gy Miklós képviselő 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  <w:tab/>
        <w:tab/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Varga Imre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9. évi költségvetésének módosítás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ápakörnyéki Önkormányzatok Feladatellátó Társulás Társulási megállapodás módosítás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20. évi belső ellenőrzési terve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ltúrház bérbeadás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drászüzlet bérleti dija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Alaprtelmezs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6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142" w:hanging="0"/>
        <w:jc w:val="both"/>
        <w:rPr/>
      </w:pPr>
      <w:r>
        <w:rPr/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2190" w:leader="none"/>
        </w:tabs>
        <w:ind w:left="36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Az Önkormányzat 2019. évi költségvetéséről szóló 2/2019. (II.20.) önkormányzati rendelet módosítása .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arga Im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Imre   polgármester  </w:t>
      </w:r>
      <w:r>
        <w:rPr>
          <w:rFonts w:cs="Arial" w:ascii="Arial" w:hAnsi="Arial"/>
          <w:sz w:val="26"/>
          <w:szCs w:val="26"/>
        </w:rPr>
        <w:t xml:space="preserve"> megállapította hogy a napirend anyagát (előterjesztést,rendelet-tervezetet) a képviselők a meghívóval kézhez kapták. (jkv. 3. melléklete) Kérte a véleményeket, javasolta a módosít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Kup 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15/2019. (XII.16.) önkormányzati rendelete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2019. évi költségvetéséről szóló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/2019.(II.20.) önkormányzati rendelet módosításáró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kv 4. melléklete)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örnyéki Önkormányzatok Feladatellátó Társulás Társulási Megállapodásának módosítás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jkv. 5. melléklete) Kérte a véleménye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5 igen szavazattal –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84/2019. (XII.2.) 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Kup </w:t>
      </w:r>
      <w:r>
        <w:rPr>
          <w:rFonts w:eastAsia="Calibri" w:cs="Arial" w:ascii="Arial" w:hAnsi="Arial"/>
        </w:rPr>
        <w:t xml:space="preserve"> Község Önkormányzatának Képviselő-testülete a Pápakörnyéki Önkormányzatok Feladatellátó Társulása Társulási Megállapodásának 19. módosítását, valamint azt egységes szerkezetben az előterjesztés 1. és 2. melléklet szerinti tartalommal jóváhagyja.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A Képviselő-testület felhatalmazza a Társulás elnökét, hogy a Társulási Megállapodás törzskönyvi átvezetése kapcsán a technikai jellegű módosításokat saját hatáskörben végrehajtsa. 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eastAsia="Calibri" w:cs="Arial" w:ascii="Arial" w:hAnsi="Arial"/>
          <w:b/>
        </w:rPr>
        <w:t>Határidő</w:t>
      </w:r>
      <w:r>
        <w:rPr>
          <w:rFonts w:eastAsia="Calibri" w:cs="Arial" w:ascii="Arial" w:hAnsi="Arial"/>
        </w:rPr>
        <w:t>: Azonnal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Felelős:</w:t>
      </w:r>
      <w:r>
        <w:rPr>
          <w:rFonts w:eastAsia="Calibri" w:cs="Arial" w:ascii="Arial" w:hAnsi="Arial"/>
        </w:rPr>
        <w:t xml:space="preserve"> Polgármester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Az Önkormányzat 2020. évi belső ellenőrzési terve</w:t>
      </w:r>
    </w:p>
    <w:p>
      <w:pPr>
        <w:pStyle w:val="Normal"/>
        <w:tabs>
          <w:tab w:val="clear" w:pos="708"/>
          <w:tab w:val="center" w:pos="5529" w:leader="none"/>
        </w:tabs>
        <w:ind w:left="1005" w:hanging="0"/>
        <w:jc w:val="both"/>
        <w:rPr/>
      </w:pPr>
      <w:r>
        <w:rPr>
          <w:rFonts w:eastAsia="Calibri" w:cs="Arial" w:ascii="Arial" w:hAnsi="Arial"/>
          <w:b/>
        </w:rPr>
        <w:t>Előadó: Varga Imre  polgármester</w:t>
      </w:r>
    </w:p>
    <w:p>
      <w:pPr>
        <w:pStyle w:val="Normal"/>
        <w:tabs>
          <w:tab w:val="clear" w:pos="708"/>
          <w:tab w:val="center" w:pos="5529" w:leader="none"/>
        </w:tabs>
        <w:ind w:left="100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rFonts w:eastAsia="Calibri" w:cs="Arial" w:ascii="Arial" w:hAnsi="Arial"/>
          <w:b/>
        </w:rPr>
        <w:t>Varga Imre   polgármester</w:t>
      </w:r>
      <w:r>
        <w:rPr>
          <w:rFonts w:eastAsia="Calibri" w:cs="Arial" w:ascii="Arial" w:hAnsi="Arial"/>
        </w:rPr>
        <w:t xml:space="preserve"> megállapította, hogy a képviselők a 2020. évi belső ellenőrzési tervet  tervezetét a képviselők a meghivóval együtt kézhez kapták.(jkv. 6. melléklete)  Kérte a hozzászólásokat, javasolta a tervezet elfogadását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Hozzászólás nem volt.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laprtelmezs"/>
        <w:jc w:val="both"/>
        <w:rPr>
          <w:rFonts w:ascii="Arial" w:hAnsi="Arial" w:eastAsia="Calibri" w:cs="Arial"/>
        </w:rPr>
      </w:pPr>
      <w:r>
        <w:rPr>
          <w:rFonts w:cs="Arial" w:ascii="Arial" w:hAnsi="Arial"/>
          <w:sz w:val="26"/>
          <w:szCs w:val="26"/>
        </w:rPr>
        <w:t>Kup  Önkormányzat képviselő-testülete 5 igen szavazattal –        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/>
      </w:pPr>
      <w:r>
        <w:rPr>
          <w:rFonts w:eastAsia="Calibri" w:cs="Arial" w:ascii="Arial" w:hAnsi="Arial"/>
          <w:b/>
          <w:u w:val="single"/>
        </w:rPr>
        <w:t>85/2019. (XII.2.) KT határozata</w:t>
      </w:r>
    </w:p>
    <w:p>
      <w:pPr>
        <w:pStyle w:val="Alaprtelmezs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 község Önkormányzat képviselő-testülete az önkormányzat 2020. évi belső ellenőrzési tervét az előterjesztés szerint elfogadja.</w:t>
      </w:r>
    </w:p>
    <w:p>
      <w:pPr>
        <w:pStyle w:val="Alaprtelmezs"/>
        <w:ind w:left="1985" w:firstLine="8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döntésről a Pápakörnyéki Önkormányzatok Feladatellátó Társulását értesítse.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Alaprtelmezs"/>
        <w:ind w:left="127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127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ltúrház bérbeadása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szóbeli előterjesztésben elmondta, hogy Sárközi László helyi lakos szilveszterre szeretné kibérelni a kultúrházat. Kérte a véleményeket, a bérleti dij meghatároz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elmondta, hogy a családi rendezvényekre – pl. esküvő, ballagás, keresztelő – helyi családok részére térítésmentesen adták bérbe a kultúrházat, de kauciót kértek az esetleges károk helyreállítására. Ha nem történt károkozás, a kauciót visszaadták. Kaucióként 30 ezer forint összeget javasol.  A szilveszteri, születésnapi és egyéb rendezvényeknél viszont kértek bérleti dijat is, most 20 ezer forint bérleti dijat javasol, tekintettel a fűtési költségekre i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kérte a képviselőket a szavazásra: a kultúrház bérleti dija 20.000 Ft, kaució összege 30.000 F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86/2019. (XII.2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2019. december 31-én szilveszteri összejövetel céljára bérbeadja a Kup Fő utca 99. sz. alatti kultúrházat Sárközi László Kup Fő utca 122. sz. alatti lakos részére. A helyiség bérleti dija 20.000 Ft azaz Húszezer forint, kaució összege 30.000 Ft. A befizetést bérlőnek a házipénztárba kell befizetnie a bérbevételt megelőzően. A kaució összege – ha károkozás nem történt – bérlő részére visszafizetésre kerül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bérbeadás további feltételeit a bérleti szerződés tartalmazza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döntésről a bérlőt értesítse, illetve felhatalmazza a bérleti szerződés aláírására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9. december 30.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12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851" w:firstLine="19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drászüzlet bérleti dija</w:t>
      </w:r>
    </w:p>
    <w:p>
      <w:pPr>
        <w:pStyle w:val="Normal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. Varga Imre polgármester</w:t>
      </w:r>
    </w:p>
    <w:p>
      <w:pPr>
        <w:pStyle w:val="Normal"/>
        <w:ind w:left="10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arga Imre polgármester</w:t>
      </w:r>
      <w:r>
        <w:rPr>
          <w:rFonts w:cs="Arial" w:ascii="Arial" w:hAnsi="Arial"/>
        </w:rPr>
        <w:t xml:space="preserve"> szóbeli előterjesztésben tájékoztatta a képviselőket – az előző ülésen történt döntésük értelmében – egyeztetett a fodrászüzlet bérlőjével, az áram elszámoló számlájával kapcsolatban.  A többletköltséget – 20.000 Ft-ot – az áramszámlából átvállal az önkormányzat, az önkormányzati rendezvények áramellátása, illetve a kamerarendszer működtetéséhez szükséges  áramfogyasztás fejé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a viszont, hogy a bérleti dijat a jelenlegi 6500 ft-ról havi 10.000 Ft-ra emeljék fel 2020. január 1-től, s az áramdij átvállalás fejében januárban és februárban a bérlő mentesül a bérleti dij fizetése al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k a javaslattal egyetértettek, a polgármester kérte a képviselőket a szavazás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87/2019. (XII.2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Kup község Önkormányzat Képviselő-testülete a fodrászüzlet bérleti díját 2020. január 1-től havi 10.000 Ft-an azaz Tizezer forintban állapítja meg.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általi áramfogyasztás költségének átvállalása miatt bérlő 2020. január- február hónapban mentesül a bérleti dij fizetése alól, a megemelt bérleti díjat 2020. március 1-től köteles fizetni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a bérleti szerződés módosításáról, illetve a polgármestert, hogy a bérlő értesítéséről gondoskodjon.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</w:rPr>
        <w:t xml:space="preserve"> polgármester, jegyző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 xml:space="preserve"> 2019. december 2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ügyek</w:t>
      </w:r>
    </w:p>
    <w:p>
      <w:pPr>
        <w:pStyle w:val="Normal"/>
        <w:ind w:left="10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napirend keretében 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tájékoztatta a képviselőket, hogy az óvodai dajka hosszabb ideig táppénzes állományban lesz, így az óvodában dolgozó 4 órás kisegítő munkaidejét – a táppénzes állomány idejére – 8 órára felemelték. Az eddig határozott idejű szerződéssel rendelkező óvodai pedagógus aszisztens szerződését határozatlan idejűvé változtatták. Munkájával elégedettek, szeretnék továbbra is alkalmazn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éli időjárásra készülve bazalt zuzalékot szeretne elhelyeztetni az utak mentén, ha csúszóssá válnak az utak, csúszásmentesítés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lom utcában szeretné ha megoldanák a belvízelvezetést, a lakókkal egyeztet, és megtalálják a megold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a továbbá, hogy vizsgálják meg a lehetőségét, hogy a Malom utca elején is helyezzenek el kamerát, illetve a Nóráp-Kup összekötő ú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a képviselőket, hogy a szeszfőzde bérlője bejelentette, hogy a szeszfőzdét  a bérleti szerződés lejárata után -  2020. július 31. – nem kívánja tovább üzemeltetni. Igy napirendre kell tűzni a bérbeadásra történő meghirdeté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 ülését 19.30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Imre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05"/>
        </w:tabs>
        <w:ind w:left="100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Arial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/>
      <w:bCs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45:00Z</dcterms:created>
  <dc:creator>Körjegyzőség</dc:creator>
  <dc:description/>
  <dc:language>en-US</dc:language>
  <cp:lastModifiedBy>Mari-ASUS</cp:lastModifiedBy>
  <cp:lastPrinted>2019-12-02T15:41:00Z</cp:lastPrinted>
  <dcterms:modified xsi:type="dcterms:W3CDTF">2019-12-15T18:45:00Z</dcterms:modified>
  <cp:revision>2</cp:revision>
  <dc:subject/>
  <dc:title>KUP KÖZSÉG</dc:title>
</cp:coreProperties>
</file>