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Ugod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Ugod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9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6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7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6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5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7 914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olnárné Nagy Melinda Marcalgergelyi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zupper András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talné Ihász Mária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Nepusz Nándor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ót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t, Bakonytamási, Nagydém, Nagygyim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altő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tő, Egyházaskesző, Malomsok, Vár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Csót, Dáka, Döbrönte, Farkasgyepű, Ganna, Gic, Kup, Lovászpatona, Magyargencs, Marcalgergelyi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16:00Z</dcterms:created>
  <dc:creator>Kezelő4</dc:creator>
  <dc:description/>
  <cp:keywords/>
  <dc:language>en-US</dc:language>
  <cp:lastModifiedBy>Windows User</cp:lastModifiedBy>
  <cp:lastPrinted>2013-03-27T10:51:00Z</cp:lastPrinted>
  <dcterms:modified xsi:type="dcterms:W3CDTF">2019-11-25T16:16:00Z</dcterms:modified>
  <cp:revision>2</cp:revision>
  <dc:subject/>
  <dc:title/>
</cp:coreProperties>
</file>