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..</w:t>
      </w:r>
      <w:r>
        <w:rPr>
          <w:rFonts w:cs="Arial" w:ascii="Arial" w:hAnsi="Arial"/>
          <w:sz w:val="26"/>
          <w:szCs w:val="26"/>
        </w:rPr>
        <w:t xml:space="preserve">/2019 (…..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80.787 Ft összeggel nőtt, azaz 38.369.321 Ft összegre változott az alábbiak szerint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8.369.321 Ft      + 2.281.722 Ft       40.651.043 Ft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2.281.722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4.324.373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923.518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51.156.875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733.900 Ft          + 607.007 Ft       19.340.907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545.223 Ft          + 102.683 Ft</w:t>
        <w:tab/>
        <w:t xml:space="preserve">      3.647.906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8.806.234 Ft          + 213.828 Ft</w:t>
        <w:tab/>
        <w:t xml:space="preserve">    19.020.062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593.000  Ft                      0 Ft            2.593.00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6.555.000  Ft                      0 Ft</w:t>
        <w:tab/>
        <w:t xml:space="preserve">      6.555.000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bb) pontjában meghatározott felhalmozási költségvetési kiadás 442.005 Ft összeggel nőtt, azaz 1.391.005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beruházások                                      335.000 Ft                   + 360.000 Ft                  695.000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felújítások                                           614.000 Ft                  +   82.005 Ft                  696.005 Ft</w:t>
      </w:r>
    </w:p>
    <w:p>
      <w:pPr>
        <w:pStyle w:val="Listaszerbekezds"/>
        <w:ind w:left="0" w:right="0" w:hanging="0"/>
        <w:jc w:val="both"/>
        <w:rPr/>
      </w:pPr>
      <w:r>
        <w:rPr/>
        <w:t xml:space="preserve"> 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r. 2§ (1) bekezdés bc) pontjában meghatározott tartalék 916.199 Ft összeggel nőtt, azaz 1.776.493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tartalék                                                 860.294 Ft                 + 916.199 Ft                 1.776.493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6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5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kiegészül jelen rendelet 7.mellékletév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rendelet kihirdetését követő napon lép hatályba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up, 2019.december 0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Varga Imre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53:00Z</dcterms:created>
  <dc:creator>Pápakovácsi Önkormányzat</dc:creator>
  <dc:description/>
  <dc:language>en-US</dc:language>
  <cp:lastModifiedBy/>
  <cp:lastPrinted>1995-11-21T17:41:00Z</cp:lastPrinted>
  <dcterms:modified xsi:type="dcterms:W3CDTF">2019-11-29T08:39:23Z</dcterms:modified>
  <cp:revision>5</cp:revision>
  <dc:subject/>
  <dc:title/>
</cp:coreProperties>
</file>