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9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9. november 21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 Tamás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brahám Tamás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gy Miklós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zanyi Pál  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drászüzlet áramdíj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úti táblák kihelyezése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szállítási közszolgáltatási szerződés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öldbérleti szerződés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kulás napi rendezvény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ácsonyi élelmiszercsomagok értékének meghatároz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142" w:hanging="0"/>
        <w:jc w:val="both"/>
        <w:rPr/>
      </w:pPr>
      <w:r>
        <w:rPr/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2190" w:leader="none"/>
        </w:tabs>
        <w:ind w:left="36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1.)  Fodrászüzlet áramdíj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Varga Imre 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Imre    polgármester  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a fodrászüzlet bérlője megkereste, hogy az áramdij elszámoló számlája – melynél a számlafizető a bérlő – nagyon magas lett, havi 6 ezer forint átalányt fizetett és 29 ezer forintos elszámoló számlát kapott. Az autóbuszvárónál lévő kamerák is erre a fogyasztásmérőre vannak kötve, illetve az autóbusz várónál tartott rendezvények esetén is innen használják az áramot. Ezért kérte, hogy a számla kifizetéséhez járuljon hozzá az önkormányzat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Nagy Miklós képviselő:</w:t>
      </w:r>
      <w:r>
        <w:rPr>
          <w:rFonts w:cs="Arial" w:ascii="Arial" w:hAnsi="Arial"/>
          <w:sz w:val="24"/>
          <w:szCs w:val="24"/>
        </w:rPr>
        <w:t xml:space="preserve"> megkérdezte, mennyi a havi bérleti díj?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anyi Pál alpolgármester</w:t>
      </w:r>
      <w:r>
        <w:rPr>
          <w:rFonts w:cs="Arial" w:ascii="Arial" w:hAnsi="Arial"/>
          <w:sz w:val="24"/>
          <w:szCs w:val="24"/>
        </w:rPr>
        <w:t>: 6500 Ft már több éve, nem történt emelés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Imre polgármester</w:t>
      </w:r>
      <w:r>
        <w:rPr>
          <w:rFonts w:cs="Arial" w:ascii="Arial" w:hAnsi="Arial"/>
          <w:sz w:val="24"/>
          <w:szCs w:val="24"/>
        </w:rPr>
        <w:t xml:space="preserve"> javasolta, hogy ismét egyeztessenek,  milyen összegű hozzájárulásra gondol a bérlő, és azt követően döntsenek a napirendről. Javasolja továbbá, hogy januártól emeljék be a bérleti díj összegét. Célszerű lenne továbbá almérőt felszerelni a árammérőhöz, így kimutatható, hogy kit milyen összegű fogyasztási díj terhel. 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képviselők egyetértettek a  javaslattal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 polgármester kérte a képviselőket a szavazásra: egyetértenek-e azzal, hogy egyeztessen a bérlővel,  az áramdíj összegéből milyen összegű hozzájárulás szeretne kapni, s ezt követően döntsön a képviselő-testület a napirendről?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4/2019.  (XI.21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felhatalmazza a polgármestert, hogy a fodrászüzlet áramdíjával kapcsolatban egyeztessen a bérlővel, s a következő ülésen tájékoztassa a képviselőket a javaslatról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következő képviselő-testületi ülés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zúti táblák kihelyezése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szóbeli elterjesztésben javasolta a képviselőknek, hogy a Kup-Nóráp összekötő útra – az úthibák miatt – helyezzenek ki figyelmeztető táblát, hogy az út csak saját felelősségre használható. Az összekötő út nem a közúthálózat része, így nem kötelezhető az önkormányzat a helyreállításra. Természetesen próbálják javítani, a kátyukat betonnal megszüntetni, azonban ez csak átmeneti megoldás és egyre rosszabb állapotba kerül az út. Nóráp felől már kihelyezésre került a tábla. Ezzel az esetleges károk miatt nem az önkormányzatot terheli a felelőssé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ja továbbá, hogy az autóbuszvárónál tegyenek ki táblát, melyben korlátozzák a parkolási időt, maximum 15 óra. Így a munkába járók parkolhatnak, viszont ezzel egy régóta fennálló problémát oldanának meg, az ott lakó család nem tárolhatja – elsősorban teherautókat és munkagépeket – rendszeresen az autóbusz melletti közterületen, néha heteken át folyamatosa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, a polgármester kérte a képviselőket a szavazásra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5/2019.  (XI.21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a Kup-Nóráp összekötő útra figyelmeztető táblát helyez ki az úthibák miatt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z autóbusz váró mögötti közterületre parkoló-táblát helyez el, a parkolási időt 15 óra időtartamban meghatározv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 és az alpolgármestert, hogy a táblák megrendeléséről és beszerzéséről gondoskodjanak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20. január 31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, al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zszolgáltatási szerződés szennyvízszállításra</w:t>
      </w:r>
    </w:p>
    <w:p>
      <w:pPr>
        <w:pStyle w:val="Alaprtelmezs"/>
        <w:ind w:left="69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 a  csatornahálózatba be nem kötött ingatlanok esetén kötelező a szennyvíz elszállításának biztosítása, s erre  közszolgáltatási szerződést kell kötni szolgáltatóval az önkormányzatnak. A 2015 évben vállalkozóval kötött szerződés lejárt, a továbbiakban nem vállalja a vállalkozó a szállítást. A Pápai Víz- és Csatornamű jogosult a tevékenységet ellátni, elkészítette a szerződéstervezetet – jkv. 3. melléklete – javasolja elfogad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6/2019.(XI.21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a szennyvízszállításra vonatkozó, Pápai Víz- és Csatornamű Zrt- vel (Pápa Vízmű utca 2.) kötendő közszolgáltatási szerződést az előterjesztés szerinti tartalommal jóváhagyj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jegyzőt, hogy a döntésről a szolgáltatót értesítse és felhatalmazza a  polgármestert a szerződés aláírására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(értesítés megküldésére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november 30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öldterületek bérbeadása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mre polgármester </w:t>
      </w:r>
      <w:r>
        <w:rPr>
          <w:rFonts w:cs="Arial" w:ascii="Arial" w:hAnsi="Arial"/>
          <w:sz w:val="26"/>
          <w:szCs w:val="26"/>
        </w:rPr>
        <w:t xml:space="preserve">elmondta, hogy az önkormányzati tulajdonu földek bérletével kapcsolatban tárgyalt a földhasználóval, 80 ezer ft/év bérleti díjban állapodtak meg. Javasolja a bérleti szerződés megkötését. (bérleti szerződés tervezete  a jkv. 4.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7/2019. (XI.21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Kup     05/2, 90/2-3, 90/10-12 hrsz-u területeket bérbe adja Molnár Zsolt helyi gazdálkodó részére évi 80.000 Ft összegű bérleti díjért, 5 év időtartamra. A bérleti szerződést az előterjesztés szerinti tartalommal jóváhagyj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döntésről a gazdálkodót értesítse és felhatalmazza a szerződés aláírására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1. </w:t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kulás rendezvény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mre polgármester </w:t>
      </w:r>
      <w:r>
        <w:rPr>
          <w:rFonts w:cs="Arial" w:ascii="Arial" w:hAnsi="Arial"/>
          <w:sz w:val="26"/>
          <w:szCs w:val="26"/>
        </w:rPr>
        <w:t xml:space="preserve">elmondta, hogy a december 7-ére tervezett mikulás napi rendezvénnyel kapcsolatban felvette a kapcsolatot a helyi német és roma nemzetiségi önkormányzatok elnökeivel és megbeszélték, hogy a rendezvényt közösen tartják, a költségeket közösen viselik. Erre vonatkozóan együttműködési megállapodást kötnek. (megállapodás tervezete a jkv. 5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 képviselők egyetértettek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8/2019. (XI.21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 a 2019. december 7-i mikulás napi rendezvényt Kup község Német és Roma Nemzetiségi Önkormányzatával közösen rendezi meg, a költségeket közösen viselik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 lebonyolítására a tervezet szerinti tartalommal együttműködési megállapodást kötnek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a polgármestert az együttműködési megállapodás aláírására. 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2. (együttműködési megállapodás aláírása)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rácsonyi csomagok értékének meghatározása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javasolta, hogy ez évben is nyújtsanak támogatást – élelmiszer csomag formájában – a családoknak. Az egyes szociális ellátások helyi szabályairól szóló 3/2015. (II.28.) önkormányzati rendelet 3. §. (15) bekezdése  alapján van lehetőség támogatást nyújtani azoknak a háztartásoknak, ahol az egy főre jutó nettó havi jövedelem nem haladja meg a 285.000 Ft-ot. A rendelet alapján (3. §. (17) bekezdés)  előzetesen – november 30-ig -  meg kell határozni a támogatás mértékét is. Javaslata – figyelembe véve az e célra felhasználható költségvetési keretet – 8.500 Ft összegű támogatást javasol háztartásokké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 következő határozatot hozt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9/2019. (XI.21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zoknak a  községben lakóhellyel rendelkező, életvitelszerűen itt élő háztartások részére , ahol az egy főre jutó nettó jövedelem nem haladja meg a nettó 285.000 Ft/fő összeget,  karácsonyra 8.500 Ft összegű élelmiszercsomagot biztosít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értesítse a lakosságot a döntésről, s a jogosult családok felmérése után az élelmiszerek beszerzéséről gondoskodjon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20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eket követően a polgármester tájékoztatta a képviselőket, hogy a NAV-tól lekérték az adózókat, az adatszolgáltatás megérkezése után tudják felhivni a bevallást nem adó adózókat kötelezettségük teljesítés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továbbá a képviselőket, hogy  december 13-án tartják a közmeghallgatást, az eső miatt elmaradt társadalmi munkát pedig december 14-ére tervezi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Nagy Miklós képviselő</w:t>
      </w:r>
      <w:r>
        <w:rPr>
          <w:rFonts w:cs="Arial" w:ascii="Arial" w:hAnsi="Arial"/>
          <w:sz w:val="26"/>
          <w:szCs w:val="26"/>
        </w:rPr>
        <w:t xml:space="preserve"> felvetette, hogy az önkormányzati földterületeket célszerű lenne kiméretni, mert véleménye szerint egyes területeken az önkormányzati utakat is beszántották és szántóként haszná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Varga Imre polgármester válaszként elmondta, hogy erre a kérdésre még visszatérnek, majd</w:t>
      </w:r>
      <w:r>
        <w:rPr>
          <w:rFonts w:cs="Arial" w:ascii="Arial" w:hAnsi="Arial"/>
        </w:rPr>
        <w:t xml:space="preserve">, mivel több  napirend nem volt, a polgármester a  képviselő-testület ülését  nyilvános ülését  19.00    órakor bezárta, zárt ülésen folytatták a munkát.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Arial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/>
      <w:bCs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44:00Z</dcterms:created>
  <dc:creator>Körjegyzőség</dc:creator>
  <dc:description/>
  <cp:keywords/>
  <dc:language>en-US</dc:language>
  <cp:lastModifiedBy>user</cp:lastModifiedBy>
  <cp:lastPrinted>2019-12-02T15:41:00Z</cp:lastPrinted>
  <dcterms:modified xsi:type="dcterms:W3CDTF">2019-12-02T14:41:00Z</dcterms:modified>
  <cp:revision>4</cp:revision>
  <dc:subject/>
  <dc:title>KUP KÖZSÉG</dc:title>
</cp:coreProperties>
</file>