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 Fő utca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18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9. november 7-én   18.00  órakor megtartott nyilvános testületi ülés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Varga Imre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 Tamás </w:t>
      </w:r>
    </w:p>
    <w:p>
      <w:pPr>
        <w:pStyle w:val="Normal"/>
        <w:ind w:left="708" w:right="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Ábrahám Tamás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gy Miklós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zanyi Pál   képviselők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jegyző </w:t>
        <w:tab/>
        <w:tab/>
        <w:t xml:space="preserve">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Varga Imre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vezeti és működési szabályzat felülvizsgál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ind w:left="72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) Önkormányzati tulajdonu földterületek bérbe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lang w:val="en-US"/>
        </w:rPr>
        <w:t>3.) Nyugdijas találkozó  szerv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ind w:left="72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) Társadalmi munka szervezése</w:t>
      </w:r>
    </w:p>
    <w:p>
      <w:pPr>
        <w:pStyle w:val="Standard"/>
        <w:ind w:left="142" w:hanging="0"/>
        <w:jc w:val="both"/>
        <w:rPr/>
      </w:pPr>
      <w:r>
        <w:rPr>
          <w:rFonts w:eastAsia="Arial" w:cs="Arial" w:ascii="Arial" w:hAnsi="Arial"/>
          <w:lang w:val="en-US" w:eastAsia="hu-HU"/>
        </w:rPr>
        <w:t xml:space="preserve">    </w:t>
      </w:r>
      <w:r>
        <w:rPr>
          <w:rFonts w:cs="Arial" w:ascii="Arial" w:hAnsi="Arial"/>
          <w:lang w:val="en-US" w:eastAsia="hu-HU"/>
        </w:rPr>
        <w:t>5.) Vegyes ügyek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1.)  Az Önkormányzat Szervezeti és Működési Szabályzatáról szóló 8/2013. (VII.31.) önkormányzati rendelet módosítása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Varga Imre  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Imre    polgármester  </w:t>
      </w:r>
      <w:r>
        <w:rPr>
          <w:rFonts w:cs="Arial" w:ascii="Arial" w:hAnsi="Arial"/>
          <w:sz w:val="24"/>
          <w:szCs w:val="24"/>
        </w:rPr>
        <w:t xml:space="preserve"> megállapította, hogy a napirend anyagát (előterjesztés, rendelet-tervezet) a képviselők a meghívóval együtt kézhez kapták. (jkv. 3.melléklete)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ta annak elfogadását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, a képviselők egyetértettek a módosítási javaslattal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>A  polgármester kérte a képviselőket a szavazásra:</w:t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p Község Önkormányzat Képviselő-testülete 5 igen szavazattal – ellenszavazat és tartózkodás nélkül – az alábbi rendeletet alkotta:</w:t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tabs>
          <w:tab w:val="clear" w:pos="708"/>
          <w:tab w:val="left" w:pos="720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up község Önkormányzat Képviselő-testületének</w:t>
      </w:r>
    </w:p>
    <w:p>
      <w:pPr>
        <w:pStyle w:val="Alaprtelmezs"/>
        <w:tabs>
          <w:tab w:val="clear" w:pos="708"/>
          <w:tab w:val="left" w:pos="720" w:leader="none"/>
        </w:tabs>
        <w:jc w:val="center"/>
        <w:rPr/>
      </w:pPr>
      <w:r>
        <w:rPr>
          <w:rFonts w:eastAsia="Arial" w:cs="Arial" w:ascii="Arial" w:hAnsi="Arial"/>
          <w:b/>
        </w:rPr>
        <w:t>14/2019. (XI.22.) önkormányzati rendelete</w:t>
      </w:r>
    </w:p>
    <w:p>
      <w:pPr>
        <w:pStyle w:val="Alaprtelmezs"/>
        <w:tabs>
          <w:tab w:val="clear" w:pos="708"/>
          <w:tab w:val="left" w:pos="720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z önkormányzat szervezeti és működési szabályzatáról szóló  8/2013. (VII.31.) önkormányzati rendelet módosításáról</w:t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Alaprtelmezs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 rendelet és egységes szerkezete a jkv. 4. melléklete)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Önkormányzati tulajdonú földek bérbeadása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Imre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Imre   polgármester  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z önkormányzat tulajdonát képező,  a falu végén lévő, üres házhelyek, sportpálya használatára bérlő jelentkezett. (05/2 hrsz, 90/2-3 illetve 10-12 hrsz-u területek) A házhelyeket természetesen addig használná, míg nincs rá vevő, értékesítés esetén az év október 31-i napjával szünne meg a bérlet, így az elvetett termény még betakarítható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sportpályát rendszeresen kaszálná, illetve a szerződésben kikötnék,hogy önkormányzati igénybevétel esetén a rendezvény előtt is kaszálna. Javaslatot kért a bérleti díjra vonatkozóan, hogy a bérlőként jelentkezőt tájékoztassa, a szerződés megkötésére csak ezt követően kerülne so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Ábrahám Tamás képviselő</w:t>
      </w:r>
      <w:r>
        <w:rPr>
          <w:rFonts w:cs="Arial" w:ascii="Arial" w:hAnsi="Arial"/>
          <w:sz w:val="26"/>
          <w:szCs w:val="26"/>
        </w:rPr>
        <w:t xml:space="preserve"> elmondta, hogy belterületi földről van szó, erre állami támogatást igényelni nem lehet, igy a bérleti dijat is ennek függvényében kell meghatározni. Felvetette továbbá, hogy a sportpálya – mivel csak kaszáló – kevesebbet ér, mint a szántóként használt terület, így nem lehet egységesen meghatározni a bérleti díj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évi 150 ezer Ft bérleti díjat javaso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Antal Tamás képviselő</w:t>
      </w:r>
      <w:r>
        <w:rPr>
          <w:rFonts w:cs="Arial" w:ascii="Arial" w:hAnsi="Arial"/>
          <w:sz w:val="26"/>
          <w:szCs w:val="26"/>
        </w:rPr>
        <w:t xml:space="preserve"> 75000 Ft-ot javasol, a 150 ezer forintot soknak tart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Nagy Miklós képviselő</w:t>
      </w:r>
      <w:r>
        <w:rPr>
          <w:rFonts w:cs="Arial" w:ascii="Arial" w:hAnsi="Arial"/>
          <w:sz w:val="26"/>
          <w:szCs w:val="26"/>
        </w:rPr>
        <w:t xml:space="preserve"> 90 ezer forintot javaso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polgármester javasolja</w:t>
      </w:r>
      <w:r>
        <w:rPr>
          <w:rFonts w:cs="Arial" w:ascii="Arial" w:hAnsi="Arial"/>
          <w:sz w:val="26"/>
          <w:szCs w:val="26"/>
        </w:rPr>
        <w:t>, hogy tárgyalási alapként  minimum-maximum összeget állapítsanak meg, mely között a vevővel tárgyalha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a javaslatot és megbeszélésük alapján a kiindulási ár 90 ezer forint, minimum 70 ezer forin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özösen megbeszélt javaslattal kapcsolatban a polgármester kérte a képviselőket a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1/2019.  (XI.7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Önkormányzat képviselő-testülete felhatalmazza a polgármestert, hogy az önkormányzati tulajdonu földek (05/2, 90/2-3 illetve 90/10-12 hrsz)  bérleti díjára vonatkozóan tárgyalást folytasson a bérlőként jelentkező helyi vállalkozóval. A területek használatáért fizetendő bérleti díj éves mértékére vonatkozó tárgyalási alap maximum 90.000 Ft/év, minimum  70.000 Ft/év.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következő képviselő-testületi ülésen tájékoztassa a testületet bérlettel kapcsolatos tárgyalás eredményéről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ialkudott bérleti dij elfogadása után a képviselő-testület fogadja el a bérleti szerződést.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következő képviselő-testületi ülés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yugdíjas Találkozó  szervezése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Imre polgármester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szóbeli elterjesztésben tájékoztatta a képviselőket, hogy Nyugdijastalálkozó c.  rendezvényt – mint előzetesen már egyeztették -  november 16-án tartanák a kultúrházban. Ismertette a rendezvény programját. Felvetette, hogy néhány idősebb személy jelezte, hogy azért nem tud eljönni, mert este a sötétben már biztonságosan nem tud hazamenni, de szívesen jönne, ha a szállítást megoldaná  az önkormányz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Ábrahám Tamás képviselő</w:t>
      </w:r>
      <w:r>
        <w:rPr>
          <w:rFonts w:cs="Arial" w:ascii="Arial" w:hAnsi="Arial"/>
          <w:sz w:val="26"/>
          <w:szCs w:val="26"/>
        </w:rPr>
        <w:t xml:space="preserve">: jelezte, hogy vállalja az idősek szállít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2/2019.  (XI.7.) KT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Önkormányzat képviselő-testülete a községben a Nyugdijas Találkozót  2019. november 6-án 17 órától a kultúrházban tartja. Program: óvodások műsora, Kella együttes, Pápakovácsi Hazai Vegyes Pálinkás Csoport, vacsora, azt követően bá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ársadalmi munka szervezése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Imre polgármester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szóbeli előterjesztésben javasolta, hogy szombatra – november 9-ére – szervezzenek társadalmi munkát, a belvízelvezető árkok takarítására. Kettő traktor és rakodógép  venne részt a munkában, egyik traktor és rakodó a falu elejéről, a másik a végéről indulna. A kiszedett földet a külterületi utakra szállítanák. Reggel 8 órakor kezdenének, kb. délre végeznén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épviselők támogatták a javaslatot, megbeszélték, hogy a gépeket (traktor, rakodó) ki biztosítja a képviselők közü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 következő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3/2019.(XI.7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2019. november 9-én délelőtt 8-12 óráig társadalmi munkát szervez a belterületi árkok tisztítására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polgármestert, hogy a lakosságot a döntésről értesítse szórólap formájában.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egyes ügyek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gy Miklós képviselő</w:t>
      </w:r>
      <w:r>
        <w:rPr>
          <w:rFonts w:cs="Arial" w:ascii="Arial" w:hAnsi="Arial"/>
          <w:sz w:val="26"/>
          <w:szCs w:val="26"/>
        </w:rPr>
        <w:t xml:space="preserve"> megkérdezte – mint előzetesen ezt már tervezték – ugynevezett „falu újságot”  a lakosság tájékoztatására az aktuális hirekről készítenek-e, mert vállalja ennek elkészítését.</w:t>
      </w:r>
    </w:p>
    <w:p>
      <w:pPr>
        <w:pStyle w:val="Alaprtelmezs"/>
        <w:ind w:left="69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Imre polgármester</w:t>
      </w:r>
      <w:r>
        <w:rPr>
          <w:rFonts w:cs="Arial" w:ascii="Arial" w:hAnsi="Arial"/>
          <w:sz w:val="26"/>
          <w:szCs w:val="26"/>
        </w:rPr>
        <w:t xml:space="preserve"> a napirend keretében tájékoztatta a képviselőket, hogy a mikulásnapi rendezvényt december 7-én tartják a kultúrházban, a helyi német és roma nemzetiségi önkormányzattal közöse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Természetesen a „falu újság” készítését fenntartják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mondta még, hogy terveik között szerepeltessék a térfigyelő kamerarendszer kibővítését a Malom utcához, illetve a Kup-Nóráp bekötő uthoz i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elgő tél miatt fel kell készülni az utak jégmentesítéséhez, zuzalékot kell beszerez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ta a képviselőket, hogy november 23-án (szombaton) a kultúrházban a nevelőszülői tevékenységről lesz előadás és toborzó Gál Magdolna helyi lakos (szintén nevelőszülő) szervezésébe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vember 24-én (vasárnap) roma kisebbségi napot tart a roma nemzetiségi önkormányzat a kultúrházba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ülését   19.30 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rga Imre 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" w:cs="Arial"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/>
      <w:bCs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48:00Z</dcterms:created>
  <dc:creator>Körjegyzőség</dc:creator>
  <dc:description/>
  <dc:language>en-US</dc:language>
  <cp:lastModifiedBy>user</cp:lastModifiedBy>
  <cp:lastPrinted>2019-11-21T14:36:00Z</cp:lastPrinted>
  <dcterms:modified xsi:type="dcterms:W3CDTF">2019-11-21T13:48:00Z</dcterms:modified>
  <cp:revision>2</cp:revision>
  <dc:subject/>
  <dc:title>KUP KÖZSÉG</dc:title>
</cp:coreProperties>
</file>