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TÁJÉKOZTATÓ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Kup   község helyi önkormányzati képviselők és polgármesterek, a nemzetiségi önkormányzati képviselők, valamint megyei közgyűlés tagjai 2019. október 13-i választása eredményéről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 </w:t>
      </w:r>
      <w:r>
        <w:rPr>
          <w:rFonts w:cs="Arial" w:ascii="Arial" w:hAnsi="Arial"/>
          <w:b/>
          <w:bCs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Tájékoztatom a Tisztelt  Képviselő-testületet, hogy Kup   községben  a helyi önkormányzati képviselők és polgármesterek, valamint a  megyei közgyűlés tagjai 2019. október 13-i választása eredményes volt. Rendkívüli esemény nem történt. Jogorvoslattal senki nem élt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lang w:eastAsia="hu-HU"/>
        </w:rPr>
        <w:t>A névjegyzékben lévő választópolgárok száma</w:t>
      </w:r>
      <w:r>
        <w:rPr>
          <w:rFonts w:cs="Arial" w:ascii="Arial" w:hAnsi="Arial"/>
          <w:b/>
          <w:sz w:val="24"/>
          <w:szCs w:val="24"/>
          <w:lang w:eastAsia="hu-HU"/>
        </w:rPr>
        <w:t xml:space="preserve"> 365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 fő,</w:t>
      </w:r>
      <w:r>
        <w:rPr>
          <w:rFonts w:cs="Arial" w:ascii="Arial" w:hAnsi="Arial"/>
          <w:sz w:val="24"/>
          <w:szCs w:val="24"/>
          <w:lang w:eastAsia="hu-HU"/>
        </w:rPr>
        <w:br/>
        <w:t>szavazóként megjelent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hu-HU"/>
        </w:rPr>
        <w:t xml:space="preserve"> 238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 fő</w:t>
      </w:r>
      <w:r>
        <w:rPr>
          <w:rFonts w:cs="Arial" w:ascii="Arial" w:hAnsi="Arial"/>
          <w:sz w:val="24"/>
          <w:szCs w:val="24"/>
          <w:lang w:eastAsia="hu-HU"/>
        </w:rPr>
        <w:t>,</w:t>
        <w:br/>
        <w:t>Az alábbiakban adok számot a jelöltekre leadott szavazatok számáról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 </w:t>
      </w:r>
      <w:r>
        <w:rPr>
          <w:rFonts w:cs="Arial" w:ascii="Arial" w:hAnsi="Arial"/>
          <w:sz w:val="24"/>
          <w:szCs w:val="24"/>
          <w:u w:val="single"/>
          <w:lang w:eastAsia="hu-HU"/>
        </w:rPr>
        <w:t>POLGÁRMESTER JELÖLTEK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Varga Imre  – független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Varga Éva Teréz  - független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Hiér Judit – független jelöl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Cs/>
          <w:sz w:val="24"/>
          <w:szCs w:val="24"/>
          <w:lang w:eastAsia="hu-HU"/>
        </w:rPr>
        <w:t>A leadott  238  szavazólapokból 2  érvénytelen 236  érvényes szavazat vol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Varga Imre 106, Varga Éva Teréz 48, Hiér Judit 82 szavazatot  kapot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A megválasztott polgármester Varga Imre  – független jelöl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hu-HU"/>
        </w:rPr>
        <w:t>ÖNKORMÁNYZATI KÉPVISELŐ JELÖLTEK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br w:type="textWrapping" w:clear="all"/>
      </w:r>
      <w:r>
        <w:rPr>
          <w:rFonts w:cs="Arial" w:ascii="Arial" w:hAnsi="Arial"/>
          <w:sz w:val="24"/>
          <w:szCs w:val="24"/>
          <w:lang w:eastAsia="hu-HU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49288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75"/>
                              <w:gridCol w:w="36"/>
                              <w:gridCol w:w="51"/>
                            </w:tblGrid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A leadott 238 szavazólapból 6 érvénytelen volt, 232 érvénye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Leadott szavazatok jelöltenkén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Nagy Miklós                                   1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Rácsik Róbert                                  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Stubán Zoltán                                 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Tomojzerné Bartalos Ibolya             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Bendes Norbert                               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Ábrahám Tamás                            1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Varga Éva Teréz                              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Tollár Nikolett                                   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Szanyi Pál                                      1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Antal Tamás                                   1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Kurali Beatrix                                    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Portik Péter                                      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hu-HU"/>
                                    </w:rPr>
                                    <w:t>Megválasztott képviselők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Ábrahám Tamás, Nagy Miklós, Antal Tamás, Szanyi Pál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Valamennyien független jelöltként indulta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hu-HU"/>
                                    </w:rPr>
                                    <w:t>MEGYEI ÖNKORMÁNYZATI VÁLASZTÁ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A leadott 238 szavazólapból 6 érvénytelen, 232 érvényes vol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Jelöltekre leadott szavazatok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FIDESZ-KDNP                                      1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Momentum  mozgalom                            14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Demokratikus Koalició                             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Magyar Szocialista Párt                           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Jobbik Magyarországért Mozgalom         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Mi Hazánk Mozgalom                               12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hu-HU"/>
                                    </w:rPr>
                                    <w:t>NEMZETISÉGI ÖNKORMÁNYZATI KÉPVISELŐK VÁLASZTÁSA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hu-HU"/>
                                    </w:rPr>
                                    <w:t>Német nemzetiségi választás: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A névjegyzéken 39 választópolgár szerepelt, 31 fő szavazot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Valamennyi szavazólap érvényes vol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Leadott szavazatok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Kurali Beatrix 18 szavaz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Tomojzerné Bartalos Ibolya 15  szavaz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Varga Éva Teréz 29 szavaza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Valamennyi jelölt a megválasztott képviselő-testület tagja lett. 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A választópolgárok leadták szavazataikat a területi és az országos német nemzetiségi képviselők jelöltjeire i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Leadott szavazatok jelöltenkén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területi nemzetiségi szavazatok: 31 szavazólapból 2 érvénytelen volt, érvényes szavazólapok száma 2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Veszprém Megyei Német Önkormányzatok Közössége 29 szavaz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országos nemzetiségi szavazatok: 31 leadott szavazólapból 7 érvénytelen volt, érvényes szavazólapok száma: 2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Észak-Magyarországi Német Önkormányzatok Szövetsége, Egyesüle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24 szavazat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hu-HU"/>
                                    </w:rPr>
                                    <w:t>Roma nemzetiségi választás: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A névjegyzéken 42 választópolgár szerepelt, 32 fő szavazot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Valamennyi szavazólap érvényes vol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Leadott szavazatok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Nagy István Zoltán 18 szavaz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Ábrahám Zsuzsanna  16  szavaz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Sárközi Tibor  28 szavaz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Nagyné Sárközi Szandra 19  szavaza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Megválasztott képviselők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Sárközi Tibor, Nagyné Sárközi Szandra, Nagy István Zoltán. 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A választópolgárok leadták szavazataikat a területi és az országos roma nemzetiségi képviselők jelöltjeire i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területi nemzetiségi szavazatok: 32 leadott szavazatból valamennyi érvényes vol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Szavazatok jelöltenkén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Fiatal Romák Országos Szövetsége 8 szavaz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Lungo Drom” Országos Cigán Érdekvédelmi és Polgári Szövetség 24 szavaza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országos nemzetiségi szavazatok: 32 leadott szavazólapból 1 érvénytelen volt, érvényes szavazólapok száma: 3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Fiatal Romák Országos Szövetsége 10 szavaz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Phralipe Független Cigány Szervezet- országos szervezete – Központi Szervezet és a Roma Polgárjogi Mozgalom Borsod-Abaúj-Zemplén megyei szervezete nem kapott szavazato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Lungo Drom” Országos Cigány Érdekvédelmi Polgári Szövetség 21 szavazatot kapott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Kup 2019. október 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Majorné Süveges Katal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  <w:t>HVB elnö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841.9pt;mso-wrap-distance-left:0pt;mso-wrap-distance-right:7.05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75"/>
                        <w:gridCol w:w="36"/>
                        <w:gridCol w:w="51"/>
                      </w:tblGrid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A leadott 238 szavazólapból 6 érvénytelen volt, 232 érvény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Leadott szavazatok jelöltenkén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Nagy Miklós                                   1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Rácsik Róbert                                  4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Stubán Zoltán                                  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Tomojzerné Bartalos Ibolya             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Bendes Norbert                               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Ábrahám Tamás                            1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Varga Éva Teréz                              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Tollár Nikolett                                   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Szanyi Pál                                      1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Antal Tamás                                   1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Kurali Beatrix                                    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Portik Péter                                      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hu-HU"/>
                              </w:rPr>
                              <w:t>Megválasztott képviselők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eastAsia="hu-HU"/>
                              </w:rPr>
                              <w:t xml:space="preserve">Ábrahám Tamás, Nagy Miklós, Antal Tamás, Szanyi Pál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Valamennyien független jelöltként indultak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  <w:t>MEGYEI ÖNKORMÁNYZATI VÁLASZT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A leadott 238 szavazólapból 6 érvénytelen, 232 érvényes vol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Jelöltekre leadott szavazatok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FIDESZ-KDNP                                      1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Momentum  mozgalom                            14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Demokratikus Koalició                             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Magyar Szocialista Párt                           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Jobbik Magyarországért Mozgalom         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Mi Hazánk Mozgalom                               12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hu-HU"/>
                              </w:rPr>
                              <w:t>NEMZETISÉGI ÖNKORMÁNYZATI KÉPVISELŐK VÁLASZTÁSA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lang w:eastAsia="hu-HU"/>
                              </w:rPr>
                              <w:t>Német nemzetiségi választás: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A névjegyzéken 39 választópolgár szerepelt, 31 fő szavazot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Valamennyi szavazólap érvényes vol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Leadott szavazatok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Kurali Beatrix 18 szavaz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Tomojzerné Bartalos Ibolya 15  szavaz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Varga Éva Teréz 29 szavaza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Valamennyi jelölt a megválasztott képviselő-testület tagja lett. 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A választópolgárok leadták szavazataikat a területi és az országos német nemzetiségi képviselők jelöltjeire i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Leadott szavazatok jelöltenkén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területi nemzetiségi szavazatok: 31 szavazólapból 2 érvénytelen volt, érvényes szavazólapok száma 29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Veszprém Megyei Német Önkormányzatok Közössége 29 szavaz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országos nemzetiségi szavazatok: 31 leadott szavazólapból 7 érvénytelen volt, érvényes szavazólapok száma: 2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Észak-Magyarországi Német Önkormányzatok Szövetsége, Egyesüle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24 szavaza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lang w:eastAsia="hu-HU"/>
                              </w:rPr>
                              <w:t>Roma nemzetiségi választás: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A névjegyzéken 42 választópolgár szerepelt, 32 fő szavazot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Valamennyi szavazólap érvényes vol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Leadott szavazatok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Nagy István Zoltán 18 szavaz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Ábrahám Zsuzsanna  16  szavaz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Sárközi Tibor  28 szavaz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Nagyné Sárközi Szandra 19  szavaza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Megválasztott képviselők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Sárközi Tibor, Nagyné Sárközi Szandra, Nagy István Zoltán. 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A választópolgárok leadták szavazataikat a területi és az országos roma nemzetiségi képviselők jelöltjeire i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területi nemzetiségi szavazatok: 32 leadott szavazatból valamennyi érvényes vol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Szavazatok jelöltenkén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Fiatal Romák Országos Szövetsége 8 szavaz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Lungo Drom” Országos Cigán Érdekvédelmi és Polgári Szövetség 24 szavaza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országos nemzetiségi szavazatok: 32 leadott szavazólapból 1 érvénytelen volt, érvényes szavazólapok száma: 3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Fiatal Romák Országos Szövetsége 10 szavaz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Phralipe Független Cigány Szervezet- országos szervezete – Központi Szervezet és a Roma Polgárjogi Mozgalom Borsod-Abaúj-Zemplén megyei szervezete nem kapott szavazato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Lungo Drom” Országos Cigány Érdekvédelmi Polgári Szövetség 21 szavazatot kapot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Kup 2019. október 19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Majorné Süveges Katal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  <w:t>HVB elnö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 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rtmetadataicons">
    <w:name w:val="art-metadata-icon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9:00Z</dcterms:created>
  <dc:creator>Acer</dc:creator>
  <dc:description/>
  <dc:language>en-US</dc:language>
  <cp:lastModifiedBy>Mari-ASUS</cp:lastModifiedBy>
  <cp:lastPrinted>2014-10-20T12:54:00Z</cp:lastPrinted>
  <dcterms:modified xsi:type="dcterms:W3CDTF">2019-10-23T12:29:00Z</dcterms:modified>
  <cp:revision>2</cp:revision>
  <dc:subject/>
  <dc:title/>
</cp:coreProperties>
</file>