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UP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5 Kup Fő utca 76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57-17/2019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   Község Önkormányzat képviselő-testülete 2019. október 24-én   18.00  órakor megtartott nyilvános testületi ülésrő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Kup Fő utca 76.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Varga Imre 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Antal Tamás </w:t>
      </w:r>
    </w:p>
    <w:p>
      <w:pPr>
        <w:pStyle w:val="Normal"/>
        <w:ind w:left="708" w:right="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Ábrahám Tamás</w:t>
      </w:r>
    </w:p>
    <w:p>
      <w:pPr>
        <w:pStyle w:val="Normal"/>
        <w:ind w:left="1416"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agy Miklós</w:t>
      </w:r>
    </w:p>
    <w:p>
      <w:pPr>
        <w:pStyle w:val="Normal"/>
        <w:ind w:left="1416" w:right="664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Szanyi Pál   képviselők (5 fő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ácskozási joggal részt vett: Kissné Szántó Mária aljegyző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ab/>
        <w:tab/>
        <w:t xml:space="preserve">        Majorné Süveges Katalin   HVB elnöke (1.         </w:t>
        <w:tab/>
        <w:tab/>
        <w:tab/>
        <w:tab/>
        <w:t xml:space="preserve">       napirend tárgyalásánál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iv a jkv. 1. melléklete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Varga Imre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</w:rPr>
        <w:t>Választási bizottság elnökének tájékoztatója a választás eredményéről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</w:rPr>
        <w:t>Önkormányzati képviselők eskütétele, megbízólevelek átadása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</w:rPr>
        <w:t>Polgármester eskütétele, megbízólevél átadása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</w:rPr>
        <w:t>Polgármester illetményének, költségtérítésének elfogadása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</w:rPr>
        <w:t>Ügyrendi bizottság tagjainak megválasztása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</w:rPr>
        <w:t>Alpolgármester választása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</w:rPr>
        <w:t>Alpolgármester tiszteletdíjának, költségtérítésének megállapítása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</w:rPr>
        <w:t>Képviselők tiszteletdíjának megállapítása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</w:rPr>
        <w:t>Szervezeti és működési szabályzat felülvizsgálata</w:t>
      </w:r>
    </w:p>
    <w:p>
      <w:pPr>
        <w:pStyle w:val="Standard"/>
        <w:ind w:left="142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)Vegyes ügyek </w:t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VB elnökének beszámolója a választás lebonyolításáról, eredményéről.</w:t>
      </w:r>
    </w:p>
    <w:p>
      <w:pPr>
        <w:pStyle w:val="Alaprtelmezs"/>
        <w:ind w:left="100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Majorné Süveges Katalin    HVB elnöke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Varga Imre   polgármester  </w:t>
      </w:r>
      <w:r>
        <w:rPr>
          <w:rFonts w:cs="Arial" w:ascii="Arial" w:hAnsi="Arial"/>
          <w:sz w:val="26"/>
          <w:szCs w:val="26"/>
        </w:rPr>
        <w:t xml:space="preserve"> felkérte a Helyi Választási bizottság elnökét a beszámoló ismertetésére.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Majorné Süveges Katalin  </w:t>
      </w:r>
      <w:r>
        <w:rPr>
          <w:rFonts w:cs="Arial" w:ascii="Arial" w:hAnsi="Arial"/>
          <w:sz w:val="26"/>
          <w:szCs w:val="26"/>
        </w:rPr>
        <w:t>a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Helyi Választási Bizottság elnöke tájékoztatta a képviselőket a választás lebonyolításáról, eredményéről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(Beszámoló a jegyzőkönyv  3. melléklete 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 Önkormányzat képviselő-testülete 5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52/2019.  (X.24.) KT határozat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>Kup  Önkormányzat képviselő-testülete a vá-</w:t>
        <w:tab/>
        <w:tab/>
        <w:tab/>
        <w:tab/>
        <w:tab/>
        <w:t>lasztás lebonyolításáról, és eredményéről szóló be-</w:t>
        <w:tab/>
        <w:tab/>
        <w:tab/>
        <w:tab/>
        <w:t>számolót elfogadj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Képviselők eskütétele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-testület tagjai letették az esküt, az esküokmányt aláírtá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HVB elnöke átadta a képviselőknek a megbízólevele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olgármester eskütétele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Imre polgármester</w:t>
      </w:r>
      <w:r>
        <w:rPr>
          <w:rFonts w:cs="Arial" w:ascii="Arial" w:hAnsi="Arial"/>
          <w:sz w:val="26"/>
          <w:szCs w:val="26"/>
        </w:rPr>
        <w:t xml:space="preserve"> az esküt letette, az esküokmányt aláírta, az HVB elnökétől átvette megbízólevelé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olgármester tiszteletdíjának, költségtérítésének  meghatározása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Kissné Szántó Mária jegyző </w:t>
      </w:r>
      <w:r>
        <w:rPr>
          <w:rFonts w:cs="Arial" w:ascii="Arial" w:hAnsi="Arial"/>
          <w:sz w:val="26"/>
          <w:szCs w:val="26"/>
        </w:rPr>
        <w:t>tájékoztatta a képviselőket, hogy Magyarország helyi önkormányzatairól szóló 2011. évi CLXXXIX. törvény (továbbiakban: Mötv) 71. §. határozza meg a társadalmi megbízatású polgármester tiszteletdíját</w:t>
      </w:r>
      <w:r>
        <w:rPr>
          <w:rFonts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összegszerűen, erre vonatkozóan a testületnek mérlegelési lehetősége nincs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entiek alapján a polgármester havi  tiszteletdíja 149600 Ft. Ezen összeg 15 %-a erejéig a polgármester költségtérítésre is jogosult, 22440 Ft összegben.   Kérte a képviselőket a fenti összegek elfogadásár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Önkormányzat képviselő-testülete 5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53/2019. (X.24.)  KT határozat</w:t>
      </w:r>
    </w:p>
    <w:p>
      <w:pPr>
        <w:pStyle w:val="Alaprtelmezs"/>
        <w:ind w:left="2829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Kup  Önkormányzat képviselő-testülete Varga Imre  polgármester részére 149600   Ft összegű  tiszteletdíjat  és 22.440 Ft   költségtérítést állapít meg 2019. október 13-tól. </w:t>
      </w:r>
    </w:p>
    <w:p>
      <w:pPr>
        <w:pStyle w:val="Alaprtelmezs"/>
        <w:ind w:left="2829" w:firstLine="6"/>
        <w:jc w:val="both"/>
        <w:rPr/>
      </w:pPr>
      <w:r>
        <w:rPr>
          <w:rFonts w:cs="Arial" w:ascii="Arial" w:hAnsi="Arial"/>
          <w:sz w:val="26"/>
          <w:szCs w:val="26"/>
        </w:rPr>
        <w:t>A képviselő-testület utasítja a jegyzőt,  hogy a  MÁK Veszprém Megyei Igazgatósága  felé a tiszteletdíj és költségtérítés  számfejtése iránt intézkedjen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9. október 22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jegyző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Ügyrendi bizottság választása </w:t>
      </w:r>
    </w:p>
    <w:p>
      <w:pPr>
        <w:pStyle w:val="Alaprtelmezs"/>
        <w:ind w:left="72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</w:t>
      </w:r>
      <w:r>
        <w:rPr>
          <w:rFonts w:cs="Arial" w:ascii="Arial" w:hAnsi="Arial"/>
          <w:b/>
          <w:sz w:val="26"/>
          <w:szCs w:val="26"/>
        </w:rPr>
        <w:t>Előadó: Varga Imre 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Imre  polgármester</w:t>
      </w:r>
      <w:r>
        <w:rPr>
          <w:rFonts w:cs="Arial" w:ascii="Arial" w:hAnsi="Arial"/>
          <w:sz w:val="26"/>
          <w:szCs w:val="26"/>
        </w:rPr>
        <w:t xml:space="preserve"> szóbeli előterjesztésben ismertette, hogy az Önkormányzat   Szervezeti és Működési Szabályzatáról szóló 8/2013. (VII.31.) önkormányzati rendelet  41. §. (1) bekezdése   alapján a képviselő-testület tagjai sorából ügyrendi bizottságot hoz létre, melynek feladata, - többek között -  az alpolgármester választás technikai lebonyolítása, illetve a vagyonnyilatkozatok átvétele, valamint az összeférhetetlenség vizsgálat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z ügyrendi bizottság elnökének Nagy Miklóst,   tagoknak Antal Tamást és Ábrahám Tamást javasolj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-testület tagjai a javaslattal egyetértette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Önkormányzat képviselő-testülete 5 igen szavazattal – tartózkodás és ellenszavazat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54/2019. (X.24.)  KT határozat</w:t>
      </w:r>
    </w:p>
    <w:p>
      <w:pPr>
        <w:pStyle w:val="Alaprtelmezs"/>
        <w:ind w:left="2832" w:firstLine="6"/>
        <w:jc w:val="both"/>
        <w:rPr/>
      </w:pPr>
      <w:r>
        <w:rPr>
          <w:rFonts w:cs="Arial" w:ascii="Arial" w:hAnsi="Arial"/>
          <w:sz w:val="26"/>
          <w:szCs w:val="26"/>
        </w:rPr>
        <w:t>Kup    Önkormányzat képviselő-testülete az Ügyrendi Bizottság elnökének Nagy Miklóst,    tagoknak Ábrahám Tamást és Antal Tamást   választja.</w:t>
      </w:r>
    </w:p>
    <w:p>
      <w:pPr>
        <w:pStyle w:val="Alaprtelmezs"/>
        <w:ind w:left="2832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lpolgármester megválasztása, eskütétele</w:t>
      </w:r>
    </w:p>
    <w:p>
      <w:pPr>
        <w:pStyle w:val="Alaprtelmezs"/>
        <w:ind w:left="1005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Varga Imre    polgármester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Imre   polgármester</w:t>
      </w:r>
      <w:r>
        <w:rPr>
          <w:rFonts w:cs="Arial" w:ascii="Arial" w:hAnsi="Arial"/>
          <w:sz w:val="26"/>
          <w:szCs w:val="26"/>
        </w:rPr>
        <w:t xml:space="preserve"> alpolgármesternek Szanyi Pál    képviselőt javasolt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issné Szántó Mária jegyző  elkészítette a szavazólapokat, illetve a titkos szavazás jegyzőkönyvét az ügyrendi bizottság részére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ügyrendi bizottság az alpolgármester választást lebonyolította, a titkos szavazásról külön jegyzőkönyvet készítet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A titkos szavazásról készült jegyzőkönyv az ülés jegyzőkönyvének 4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  Önkormányzat képviselő-testülete a titkos szavazásról készült jegyzőkönyv alapján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55/2019. (X.24.)  KT határozat</w:t>
      </w:r>
    </w:p>
    <w:p>
      <w:pPr>
        <w:pStyle w:val="Alaprtelmezs"/>
        <w:ind w:left="2829" w:hanging="0"/>
        <w:jc w:val="both"/>
        <w:rPr/>
      </w:pPr>
      <w:r>
        <w:rPr>
          <w:rFonts w:cs="Arial" w:ascii="Arial" w:hAnsi="Arial"/>
          <w:sz w:val="26"/>
          <w:szCs w:val="26"/>
        </w:rPr>
        <w:t>Kup     Önkormányzat képviselő-testülete Szanyi Pál   képviselőt alpolgármesterré megválasztott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A választást követően Szanyi Pál alpolgármester az esküt letette, az esküokmányt aláírt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6"/>
          <w:szCs w:val="26"/>
        </w:rPr>
        <w:t>Alpolgármester tiszteletdíjának, költségtérítésének  megállapítása</w:t>
      </w:r>
    </w:p>
    <w:p>
      <w:pPr>
        <w:pStyle w:val="Alaprtelmezs"/>
        <w:ind w:left="1005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Varga Imre 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Varga Imre   polgármester </w:t>
      </w:r>
      <w:r>
        <w:rPr>
          <w:rFonts w:cs="Arial" w:ascii="Arial" w:hAnsi="Arial"/>
          <w:sz w:val="26"/>
          <w:szCs w:val="26"/>
        </w:rPr>
        <w:t xml:space="preserve">elmondta, hogy az alpolgármester tiszteletdíját és költségtérítését a Mötv. 80. §. (2)-(3) bekezdésében foglaltak alapján úgy kell meghatározni, hogy  a polgármester tiszteletdíjának 90 %-át nem haladhatja meg. Az alpolgármester is jogosult költségtérítésre a tiszteletdíj 15 %-a erejéig.  Javaslata hogy az alpolgármester tiszteletdíját 119.700 Ft összegben, költségtérítését  17.950 Ft összegben javasolja meghatározni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Szanyi Pál  bejelentette a napirenddel kapcsolatos érintettségét és kérte a szavazásból történő kizárás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Varga Imre   polgármester kérte a képviselőket a szavazásra: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személyes érintettség tudomásul vételére  vonatkozóan, illetve javasolta, hogy Szanyi Pált ne zárják ki a szavazásból: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 Önkormányzat képviselő-testülete 4 igen szavazattal – ellenszavazat nélkül és 1 tartózkodással  – az alábbi határozatot hozta: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56/2019. (X.24.)  KT határozat</w:t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Önkormányzat Képviselő-testülete tudomásul vette Szanyi Pál  alpolgármesternek  az alpolgármesteri tiszteletdij és költségtérítés megállapítását tartalmazó napirendi pontra vonatkozóan bejelentett személyes érintettségét és a napirendi pontra vonatkozó szavazásból nem zárja ki. </w:t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határozathozatalt követően a polgármester kérte a képviselőket a tiszteletdij és költségtérítéssel kapcsolatos szavazásr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Önkormányzat Képviselő-testülete 4 igen szavazattal – ellenszavazat nélkül, 1 tartózkodással – az alábbi határozatot hozta: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57/2019. (X.24.) KT határozat</w:t>
      </w:r>
    </w:p>
    <w:p>
      <w:pPr>
        <w:pStyle w:val="Alaprtelmezs"/>
        <w:ind w:left="2832" w:firstLine="9"/>
        <w:jc w:val="both"/>
        <w:rPr/>
      </w:pPr>
      <w:r>
        <w:rPr>
          <w:rFonts w:cs="Arial" w:ascii="Arial" w:hAnsi="Arial"/>
          <w:sz w:val="26"/>
          <w:szCs w:val="26"/>
        </w:rPr>
        <w:t>Kup Önkormányzat képviselő-testülete az alpolgármester tiszteletdíját havi 119700   Ft-ban, költségtérítését 17950  Ft-ban határozza meg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>A képviselő-testület utasítja a jegyzőt,  hogy a tisz-</w:t>
        <w:tab/>
        <w:tab/>
        <w:tab/>
        <w:tab/>
        <w:t xml:space="preserve">letdíj és költségtérítés  havonkénti számfejtéséről és </w:t>
        <w:tab/>
        <w:tab/>
        <w:tab/>
        <w:tab/>
        <w:t>kifizetéséről gondoskodjon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havonta a tárgyhót követő hó 5. napjáig</w:t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jegyző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 xml:space="preserve"> </w:t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épviselők tiszteletdíjának meghatározása </w:t>
      </w:r>
    </w:p>
    <w:p>
      <w:pPr>
        <w:pStyle w:val="Alaprtelmezs"/>
        <w:ind w:left="100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Varga Imre 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Imre  polgármester  </w:t>
      </w:r>
      <w:r>
        <w:rPr>
          <w:rFonts w:cs="Arial" w:ascii="Arial" w:hAnsi="Arial"/>
          <w:sz w:val="26"/>
          <w:szCs w:val="26"/>
        </w:rPr>
        <w:t>javasolja a képviselő-testületnek, hogy a képviselők tiszteletdíját  a helyi önkormányzati képviselők tiszteletdíjáról szóló  6/2010. (X.15.) rendeletben meghatározott    havi 8000 ft-ban állapítsák meg továbbra is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képviselők a javaslattal egyetértette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  Önkormányzat képviselő-testülete 5 igen szavazattal – ellenszavazat és tartózkodás nélkül – az alábbi határozatot hozta: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58/2019. (X.24.) KT határozat</w:t>
      </w:r>
    </w:p>
    <w:p>
      <w:pPr>
        <w:pStyle w:val="Alaprtelmezs"/>
        <w:ind w:left="2832" w:firstLine="9"/>
        <w:jc w:val="both"/>
        <w:rPr/>
      </w:pPr>
      <w:r>
        <w:rPr>
          <w:rFonts w:cs="Arial" w:ascii="Arial" w:hAnsi="Arial"/>
          <w:sz w:val="26"/>
          <w:szCs w:val="26"/>
        </w:rPr>
        <w:t xml:space="preserve">Kup  Önkormányzat Képviselő-testület a képviselők tiszteletdíját a 6/2010. (X.15.) önkormányzati rendeletben meghatározott havi 8.000 Ft összegben állapítja meg. 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lkéri a képviselő-testület a jegyzőt, hogy a tiszteletdíjak számfejtéséről gondoskodjon.</w:t>
      </w:r>
    </w:p>
    <w:p>
      <w:pPr>
        <w:pStyle w:val="Alaprtelmezs"/>
        <w:ind w:left="2124" w:firstLine="708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jegyző</w:t>
      </w:r>
    </w:p>
    <w:p>
      <w:pPr>
        <w:pStyle w:val="Alaprtelmezs"/>
        <w:ind w:left="2124" w:firstLine="708"/>
        <w:jc w:val="both"/>
        <w:rPr/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9. október 22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9.) Szervezeti és Működési Szabályzat  felülvizsgálata </w:t>
      </w:r>
    </w:p>
    <w:p>
      <w:pPr>
        <w:pStyle w:val="Alaprtelmezs"/>
        <w:ind w:left="36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Előadó: Varga Imre 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Varga Imre  polgármester  </w:t>
      </w:r>
      <w:r>
        <w:rPr>
          <w:rFonts w:cs="Arial" w:ascii="Arial" w:hAnsi="Arial"/>
          <w:sz w:val="26"/>
          <w:szCs w:val="26"/>
        </w:rPr>
        <w:t xml:space="preserve">szóbeli előterjesztésben elmondta, hogy  a Mötv. 43. §. (3) bekezdése alapján a képviselő-testületek az alakuló vagy azt követő ülésen a Mötv. szabályai alapján   felülvizsgálják vagy  megalkotják szervezeti és működési szabályzatukat. Javasolja, hogy az SZMSZ felülvizsgálatának időpontjaként a következő – novemberi –képviselő-testületi ülést meghatározni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 Önkormányzat képviselő-testülete 5 igen szavazattal – ellenszavazat és tartózkodás nélkül – az alábbi határozatot hozta:</w:t>
      </w:r>
    </w:p>
    <w:p>
      <w:pPr>
        <w:pStyle w:val="Alaprtelmez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59/2019. (X.24.)  KT határozat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>Kup  Önkormányzat képviselő-testülete a</w:t>
        <w:tab/>
        <w:tab/>
        <w:tab/>
        <w:tab/>
        <w:tab/>
        <w:tab/>
        <w:t>Szervezeti és Működési Szabályzata felülvizsgála-</w:t>
        <w:tab/>
        <w:tab/>
        <w:tab/>
        <w:tab/>
        <w:t xml:space="preserve">tának határidejét 2019. november 30-i  határidőben </w:t>
        <w:tab/>
        <w:tab/>
        <w:tab/>
        <w:tab/>
        <w:t>határozza meg.</w:t>
      </w:r>
    </w:p>
    <w:p>
      <w:pPr>
        <w:pStyle w:val="Alaprtelmezs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Utasítja a képviselő-testület a polgármestert és a </w:t>
        <w:tab/>
        <w:tab/>
        <w:tab/>
        <w:tab/>
        <w:t xml:space="preserve">jegyzőt , hogy fenti határidőig az SZMSZ </w:t>
        <w:tab/>
        <w:tab/>
        <w:tab/>
        <w:tab/>
        <w:tab/>
        <w:tab/>
        <w:t>felülvizsgálatát terjessze a képviselő-testület elé.</w:t>
      </w:r>
    </w:p>
    <w:p>
      <w:pPr>
        <w:pStyle w:val="Alaprtelmez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9. november 30. </w:t>
      </w:r>
    </w:p>
    <w:p>
      <w:pPr>
        <w:pStyle w:val="Alaprtelmezs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, jegyző </w:t>
      </w:r>
    </w:p>
    <w:p>
      <w:pPr>
        <w:pStyle w:val="Alaprtelmez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10. Vegyes ügyek</w:t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a)Gazdasági program meghatározása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Varga Imre  polgármester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Imre polgármester </w:t>
      </w:r>
      <w:r>
        <w:rPr>
          <w:rFonts w:cs="Arial" w:ascii="Arial" w:hAnsi="Arial"/>
          <w:sz w:val="26"/>
          <w:szCs w:val="26"/>
        </w:rPr>
        <w:t xml:space="preserve">szóbeli előterjesztésben elmondta, hogy a Mötv. 116. §. (5) bekezdése alapján az önkormányzat az alakuló ülést követő 6 hónapon belül elfogadja vagy felülvizsgálja gazdasági programját. Javasolja, hogy a gazdasági programot a jövő évi költségvetés ismeretében 2020. február 28-i fogadják el. 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képviselők a javaslattal egyetértettek.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36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Kup     Önkormányzat képviselő-testülete 5 igen szavazattal –            ellenszavazat és tartózkodás nélkül – az alábbi határozatot hozta: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60/2019. (X.24.)  KT határozat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 xml:space="preserve">Kup    Önkormányzat képviselő-testülete az </w:t>
        <w:tab/>
        <w:tab/>
        <w:tab/>
        <w:tab/>
        <w:tab/>
        <w:t xml:space="preserve">Önkormányzat gazdasági programját 2020. február </w:t>
        <w:tab/>
        <w:tab/>
        <w:tab/>
        <w:tab/>
        <w:t xml:space="preserve">28-ig megalkotja. </w:t>
        <w:tab/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ab/>
        <w:tab/>
        <w:tab/>
        <w:tab/>
      </w:r>
      <w:r>
        <w:rPr>
          <w:rFonts w:cs="Arial" w:ascii="Arial" w:hAnsi="Arial"/>
          <w:sz w:val="26"/>
          <w:szCs w:val="26"/>
        </w:rPr>
        <w:t xml:space="preserve">A gazdasági program kidolgozását a 2020. évi </w:t>
        <w:tab/>
        <w:tab/>
        <w:tab/>
        <w:tab/>
        <w:tab/>
        <w:t xml:space="preserve">költségvetési tervszámok ismeretében kezdik. 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b)  Tájékoztatás vagyonnyilatkozat tételi és egyéb kötelezettségről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>Előadó: Kissné Szántó Mária jegyző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Kissné Szántó Mária jegyző</w:t>
      </w:r>
      <w:r>
        <w:rPr>
          <w:rFonts w:cs="Arial" w:ascii="Arial" w:hAnsi="Arial"/>
          <w:sz w:val="26"/>
          <w:szCs w:val="26"/>
        </w:rPr>
        <w:t xml:space="preserve"> tájékoztatta a képviselő-testület tagjait, hogy a Mötv. 39. §. (1) bekezdése alapján az önkormányzat képviselői a megválasztástól számított 30 napon belül, majd azt követően minden év január 1-től számított 30 napon belül vagyonnyilatkozatot kötelesek tenni. A képviselő a saját vagyonnyilatkozatához csatolni köteles a vele közös háztartásban élő házastársának vagy élettársának, valamint gyermekének vagyonnyilatkozatát is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vagyonnyilatkozat tételének elmulasztása esetén – annak benyújtásáig – a képviselő nem gyakorolhatja képviselői jogait és nem részesülhet tiszteletdíjban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 vagyonnyilatkozata nyilvános. A hozzátartozó nyilatkozata nem nyilvános, abba csak az ellenőrző bizottság tagjai tekinthetnek be ellenőrzés céljából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nyomtatványok kiosztásra kerülnek, s kérte a képviselőket a határidőben történő benyújtásr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elhívta továbbá a képviselők figyelmét, hogy a Mötv. 38. §. (4)  bekezdése alapján  megválasztástól számított 30 napon belül kötelesek kérelmezni felvételüket az adózás rendjéről szóló törvényben meghatározott köztartozásmentes adózói adatbázisba, valamint ennek megtörténtét a benyújtás hónapját követő hónap utolsó napjáig igazolni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hozzászólás, napirend nem volt, a polgármester a  képviselő-testület alakuló ülését   11.30   órakor bezárt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arga Imre </w:t>
        <w:tab/>
        <w:tab/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00" w:hanging="360"/>
      </w:pPr>
      <w:rPr>
        <w:sz w:val="24"/>
        <w:rFonts w:eastAsia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005"/>
        </w:tabs>
        <w:ind w:left="1005" w:hanging="64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Arial" w:cs="Arial"/>
      <w:sz w:val="24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20:33:00Z</dcterms:created>
  <dc:creator>Körjegyzőség</dc:creator>
  <dc:description/>
  <dc:language>en-US</dc:language>
  <cp:lastModifiedBy>Mari-ASUS</cp:lastModifiedBy>
  <cp:lastPrinted>2014-10-30T12:45:00Z</cp:lastPrinted>
  <dcterms:modified xsi:type="dcterms:W3CDTF">2019-11-03T20:33:00Z</dcterms:modified>
  <cp:revision>2</cp:revision>
  <dc:subject/>
  <dc:title>KUP KÖZSÉG</dc:title>
</cp:coreProperties>
</file>