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14/2019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augusztus 5-én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    Burján Tibor 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zanyi Pál képviselő (4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 xml:space="preserve"> köszöntötte a képviselőket.  Megállapította, hogy az 5  fő képviselőből 4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elepüléskép védelméről szóló rendelet módosít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yi választási bizottság tagjainak megválasztás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iskolázási támogatások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ályázat a Magyar Falu program keretében az „Eszközfejlesztés belterületi közterület karbantartására” c. pályázatra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ápai Víz- és Csatornamű gördülő fejlesztési terv véleményezése, elfogadása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) A településkép védelméről szóló rendelet módosítása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 xml:space="preserve">megállapította, hogy az előterjesztést, rendelet-tervezetet és a rendelet egységes szerkezetét a képviselők a meghivóval együtt kézhez kapták. (jkv. 3. melléklete) Javasolta a rendelet elfogadásá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, hozzászólás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p  Önkormányzat Képviselő-testületének 11/2019. (VIII.21.) önkormányzati rendele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 védelméről szóló  14/2017. (XII.15.) önkormányzati rendele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rendelet és egységes szerkezete  jkv. 4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Helyi Választási Bizottság megválasz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Kissné Szántó Mária jegyző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ssné Szántó Mária jegyző</w:t>
      </w:r>
      <w:r>
        <w:rPr>
          <w:rFonts w:cs="Arial" w:ascii="Arial" w:hAnsi="Arial"/>
        </w:rPr>
        <w:t xml:space="preserve"> ismertette a képviselőkkel a helyi választási bizottság tagjaira vonatkozó javaslatát. (jkv. 5. melléklete)Kérte a képviselőket a véleménynyilvánításra, szava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40/2019. (VIII.5.) KT határozat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,</w:t>
        <w:tab/>
        <w:t>Kup község Önkormányzat Képviselő-testülete Kup Helyi Választási</w:t>
        <w:tab/>
        <w:tab/>
        <w:t>Bizottság tagjait az alábbiak szerint választja meg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jorné Süveges Katalin, Kup Fő u. 30., Ábrahám Zoltán Tiborné </w:t>
        <w:tab/>
        <w:t xml:space="preserve"> </w:t>
        <w:tab/>
        <w:t xml:space="preserve">Kup Fő utca 58., Kovácsné Horváth Erika Kup Malom utca 11., </w:t>
        <w:tab/>
        <w:t xml:space="preserve"> </w:t>
        <w:tab/>
        <w:t xml:space="preserve">Óváriné Adorján Klára  Kup Fő utca 146, Juranics Árpádné  Kup Fő </w:t>
        <w:tab/>
        <w:t xml:space="preserve">  </w:t>
        <w:tab/>
        <w:t xml:space="preserve">utca 116. sz. alatti lakosokat választott tagnak,  Horváth Andrea Kup </w:t>
        <w:tab/>
        <w:t xml:space="preserve">Fő utca 68, Heldné Söptei Rita Kup Malom utca 17.sz. alatti lakosokat </w:t>
        <w:tab/>
        <w:t>póttagnak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lkéri a képviselő-testület a polgármestert, hogy az alakuló ülésen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 tagok eskütételéről gondoskodjon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9. 08.31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 Beiskolázási támogatá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 xml:space="preserve">szóbeli előterjesztésben tájékoztatta a képviselőket, hogy az idei évben  is  szeretné a családokat támogatni  iskolakezdés előtt az önkormányzat azzal, hogy  beiskolázással járó költségekhez hozzájárul.   A szociális ellátások helyi szabályairól szóló 3/2015. (II.28.) önkormányzati rendelet 3. §. (11)-(14) bekezdése alapján jövedelemre tekintet nélkül  adható a beiskolázási támogatás.   Javaslata az elmúlt évhez hasonlóan,  hogy az óvodások  5000 Ft támogatást kapjanak gyermekenként, az iskolások 10.000 Ft /gyermek támogatásban részesüljenek.    A kifizetés végső határideje: 2019. október 15. - tekintettel arra, hogy a főiskolások, egyetemisták az iskolalátogatási igazolást csak szeptember második felében tudják beszerezni. </w:t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polgármester javaslatával egyetértettek.</w:t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Önkormányzat Képviselő-testülete 4 igen szavazattal – ellenszavazat és tartózkodás nélkül – a következő határozatot hozta: </w:t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1/2019. (VIII.5.) KT határozat</w:t>
      </w:r>
    </w:p>
    <w:p>
      <w:pPr>
        <w:pStyle w:val="Alaprtelmezs"/>
        <w:bidi w:val="0"/>
        <w:ind w:left="141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Kup   község Önkormányzat Képviselő-testülete az </w:t>
        <w:tab/>
        <w:t xml:space="preserve">egyes </w:t>
        <w:tab/>
        <w:t xml:space="preserve">szociális  ellátások helyi </w:t>
        <w:tab/>
        <w:t xml:space="preserve">szabályairól szóló </w:t>
        <w:tab/>
        <w:t xml:space="preserve">3/2015. </w:t>
        <w:tab/>
        <w:t xml:space="preserve">(II.28.)  önkormányzati  rendelet 3. §. (11)-(14)  </w:t>
        <w:tab/>
        <w:t xml:space="preserve">bekezdése </w:t>
        <w:tab/>
        <w:t xml:space="preserve">szerint  </w:t>
        <w:tab/>
        <w:t xml:space="preserve">beiskolázási támogatást  nyújt gyermekenként </w:t>
        <w:tab/>
        <w:t xml:space="preserve">óvodások  után </w:t>
        <w:tab/>
        <w:t xml:space="preserve">5000 Ft, általános és középiskolások illetve főiskola, </w:t>
        <w:tab/>
        <w:t xml:space="preserve">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10000 Ft/fő </w:t>
        <w:tab/>
        <w:t xml:space="preserve">összegben. </w:t>
      </w:r>
    </w:p>
    <w:p>
      <w:pPr>
        <w:pStyle w:val="Alaprtelmezs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 év felett a jövedelemigazoláshoz iskolalátogatási igazolás is</w:t>
      </w:r>
    </w:p>
    <w:p>
      <w:pPr>
        <w:pStyle w:val="Alaprtelmezs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ükséges. </w:t>
      </w:r>
    </w:p>
    <w:p>
      <w:pPr>
        <w:pStyle w:val="Alaprtelmezs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Utasítja a képviselő-testület a polgármestert, hogy a gyermekes </w:t>
        <w:tab/>
        <w:tab/>
        <w:tab/>
        <w:t xml:space="preserve">családokat a döntésről tájékoztassa és a </w:t>
        <w:tab/>
        <w:t xml:space="preserve">támogatások </w:t>
        <w:tab/>
        <w:tab/>
        <w:tab/>
        <w:tab/>
        <w:t xml:space="preserve">kifizetéséről </w:t>
        <w:tab/>
        <w:t xml:space="preserve">gondoskodjon. </w:t>
      </w:r>
    </w:p>
    <w:p>
      <w:pPr>
        <w:pStyle w:val="Alaprtelmezs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 xml:space="preserve">Határidő: </w:t>
      </w:r>
      <w:r>
        <w:rPr>
          <w:rFonts w:cs="Arial" w:ascii="Arial" w:hAnsi="Arial"/>
          <w:sz w:val="26"/>
          <w:szCs w:val="26"/>
        </w:rPr>
        <w:t>október 15.</w:t>
        <w:tab/>
        <w:tab/>
        <w:tab/>
        <w:tab/>
        <w:t xml:space="preserve">      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ab/>
        <w:tab/>
        <w:t>Felelős</w:t>
      </w:r>
      <w:r>
        <w:rPr>
          <w:rFonts w:cs="Arial" w:ascii="Arial" w:hAnsi="Arial"/>
          <w:sz w:val="26"/>
          <w:szCs w:val="26"/>
          <w:lang w:eastAsia="hu-HU"/>
        </w:rPr>
        <w:t>: polgármeste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 Pályázat a Magyar Falu Program keretében „Eszközfejlesztés belterületi közterület karbantartásához” pályázati kiírásr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ind w:left="0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 pályázati kiírást kézhez kapták. (jkv.6. melléklete)  Traktor pótkocsival, fűkasza és hótoló beszerzését javasolja, a megpályázható összeg maximum 15 millió forint. Az árajánlat alapján 10.875.599 Ft a beszerezni kívánt eszközök összege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támogatták a javaslato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a 4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2/2019. (VIII.5.) KT határozat</w:t>
      </w:r>
    </w:p>
    <w:p>
      <w:pPr>
        <w:pStyle w:val="Alaprtelmezs"/>
        <w:bidi w:val="0"/>
        <w:ind w:left="1416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a Magyar Falu Program pályázati kiírás keretében megjelent MFP-KKE/2019. számú, „Eszközfejlesztés belterületi közterületek karbantartására” c. pályázati kiírásra pályázatot nyújt be eszközbeszerzésre összesen 10.875.599 Ft összegre.  A beszerezni kívánt eszközök: traktor fronthidraulikával, pótkocsi fix 3,5 tonnás, hótolólap, geo fűkasza, rézsűkasza. </w:t>
      </w:r>
    </w:p>
    <w:p>
      <w:pPr>
        <w:pStyle w:val="Alaprtelmezs"/>
        <w:bidi w:val="0"/>
        <w:ind w:left="1416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pályázat benyújtásáról gondoskodjon. 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9.  augusztus 31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i Víz- és Csatornamű gördülő fejlesztési tervének véleményezése, jóváhagyása</w:t>
      </w:r>
    </w:p>
    <w:p>
      <w:pPr>
        <w:pStyle w:val="Alaprtelmezs"/>
        <w:bidi w:val="0"/>
        <w:ind w:left="70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ind w:left="70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kézhez kapták. (jkv. 7. melléklete) Javasolta a határozati javaslatok elfogadás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ször a V03 viziközmű rendszer 2020-2034 évi gördülő fejlesztési tervre vonatkozó határozati javaslatról kérte a képviselőket a szavazásr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3/2019. (VIIII.5.) KT határoza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6"/>
          <w:szCs w:val="26"/>
        </w:rPr>
        <w:t>Kup község Önkormányzat Képviselő-testülete  a víziközmű-szolgáltatásról szóló 2011. évi CCIX. törvény 11. § (1) bekezdésében előírt 2020-2034. időtávra szóló V0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zámú víziközmű-rendszerre vonatkozó gördülő fejlesztési tervet megtárgyalta.</w:t>
      </w:r>
    </w:p>
    <w:p>
      <w:pPr>
        <w:pStyle w:val="Listaszerbekezd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jóváhagyja a Pápai Víz- és Csatornamű Zrt. vagyonkezelésében és tulajdonában lévő víziközművek és vagyonelemek előterjesztés szerinti beruházási tervét.</w:t>
      </w:r>
    </w:p>
    <w:p>
      <w:pPr>
        <w:pStyle w:val="Listaszerbekezd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.) pontban jóváhagyott gördülő fejlesztési tervben meghatározott fejlesztések, pótlások és beruházások költségeinek pénzügyi forrásait felmerüléskor mindenkori éves költségvetésében biztosíja.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54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a gördülő fejlesztési terv beruházási tervrészét a Pápai Víz- és Csatornamű Zrt. számára véleményezésre megküldi.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54" w:before="0" w:after="1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testület felhatalmazza a Pápai Víz- és Csatornamű Zrt.-t, hogy a gördülő fejlesztési tervet nyújtsa be a Magyar Energetikai és Közmű-Szabályozási Hivatalho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atáridő: </w:t>
      </w:r>
      <w:r>
        <w:rPr>
          <w:rFonts w:cs="Arial" w:ascii="Arial" w:hAnsi="Arial"/>
          <w:sz w:val="26"/>
          <w:szCs w:val="26"/>
        </w:rPr>
        <w:t>2019. szeptember 1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Felelős:  </w:t>
      </w:r>
      <w:r>
        <w:rPr>
          <w:rFonts w:cs="Arial" w:ascii="Arial" w:hAnsi="Arial"/>
          <w:sz w:val="26"/>
          <w:szCs w:val="26"/>
        </w:rPr>
        <w:t>polgármeste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döntés követően az SZ04, illetve V01  viziközmű rendszer gördülő fejlesztési tervével kapcsolatos szavazásra kérte a polgármester a képviselőket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határozatoka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4/2019. (VIII.5.) KT határozat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Önkormányzata a víziközmű-szolgáltatásról szóló 2011. évi CCIX. törvény 11. § (4) bekezdése alapján a Magyar Energetikai és Közmű-szabályozási Hivatalhoz benyújtásra kerülő 2019-2033. évre vonatkozó gördülő fejlesztési tervének módosítását a Sz04 víziközmű-rendszer tekintetében megtárgyalta.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widowControl/>
        <w:numPr>
          <w:ilvl w:val="0"/>
          <w:numId w:val="0"/>
        </w:numPr>
        <w:suppressAutoHyphens w:val="false"/>
        <w:bidi w:val="0"/>
        <w:spacing w:lineRule="auto" w:line="254" w:before="0" w:after="160"/>
        <w:ind w:left="1080" w:right="0" w:hanging="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a.) A Képviselőtestület véleményezési jogával élve egyetért a Pápai Víz- és Csatornamű Zrt. vagyonkezelésében és tulajdonában lévő víziközművek és vagyonelemek előterjesztés szerinti felújítási, pótlási tervének módosításával.</w:t>
      </w:r>
    </w:p>
    <w:p>
      <w:pPr>
        <w:pStyle w:val="Listaszerbekezds"/>
        <w:ind w:left="3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widowControl/>
        <w:numPr>
          <w:ilvl w:val="0"/>
          <w:numId w:val="0"/>
        </w:numPr>
        <w:tabs>
          <w:tab w:val="clear" w:pos="708"/>
          <w:tab w:val="left" w:pos="60" w:leader="none"/>
        </w:tabs>
        <w:suppressAutoHyphens w:val="false"/>
        <w:bidi w:val="0"/>
        <w:spacing w:lineRule="auto" w:line="254" w:before="0" w:after="160"/>
        <w:ind w:left="1080" w:right="0" w:hanging="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b.) A Képviselőtestület felhatalmazza a Pápai Víz- és Csatornamű Zrt.-t, hogy a gördülő fejlesztési terv módosítását nyújtsa be a Magyar Energetikai és Közmű-Szabályozási Hivatalhoz.</w:t>
      </w:r>
    </w:p>
    <w:p>
      <w:pPr>
        <w:pStyle w:val="Listaszerbekezds"/>
        <w:widowControl/>
        <w:tabs>
          <w:tab w:val="clear" w:pos="708"/>
          <w:tab w:val="left" w:pos="60" w:leader="none"/>
        </w:tabs>
        <w:suppressAutoHyphens w:val="false"/>
        <w:bidi w:val="0"/>
        <w:spacing w:lineRule="auto" w:line="254" w:before="0" w:after="160"/>
        <w:ind w:left="0" w:right="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aszerbekezds"/>
        <w:widowControl/>
        <w:tabs>
          <w:tab w:val="clear" w:pos="708"/>
          <w:tab w:val="left" w:pos="60" w:leader="none"/>
        </w:tabs>
        <w:suppressAutoHyphens w:val="false"/>
        <w:bidi w:val="0"/>
        <w:spacing w:lineRule="auto" w:line="254" w:before="0" w:after="160"/>
        <w:ind w:left="0" w:right="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V01 gördülő fejlesztési tervvel kapcsolatban 4 igen szavazattal – ellenszavazat és tartózkodás nélkül az alábbi határozatot hozta a képviselő-testület: </w:t>
      </w:r>
    </w:p>
    <w:p>
      <w:pPr>
        <w:pStyle w:val="Listaszerbekezds"/>
        <w:widowControl/>
        <w:tabs>
          <w:tab w:val="clear" w:pos="708"/>
          <w:tab w:val="left" w:pos="60" w:leader="none"/>
        </w:tabs>
        <w:suppressAutoHyphens w:val="false"/>
        <w:bidi w:val="0"/>
        <w:spacing w:lineRule="auto" w:line="254" w:before="0" w:after="160"/>
        <w:ind w:left="0" w:right="0" w:hanging="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5/2019. (VIII.5.) KT határozat</w:t>
      </w:r>
    </w:p>
    <w:p>
      <w:pPr>
        <w:pStyle w:val="Listaszerbekezds"/>
        <w:widowControl/>
        <w:tabs>
          <w:tab w:val="clear" w:pos="708"/>
          <w:tab w:val="left" w:pos="60" w:leader="none"/>
        </w:tabs>
        <w:suppressAutoHyphens w:val="false"/>
        <w:bidi w:val="0"/>
        <w:spacing w:lineRule="auto" w:line="254" w:before="0" w:after="160"/>
        <w:ind w:left="0" w:right="0" w:hanging="0"/>
        <w:contextualSpacing/>
        <w:jc w:val="both"/>
        <w:rPr/>
      </w:pPr>
      <w:r>
        <w:rPr>
          <w:rFonts w:cs="Arial" w:ascii="Arial" w:hAnsi="Arial"/>
        </w:rPr>
        <w:t>Kup  Község Önkormányzata a víziközmű-szolgáltatásról szóló 2011. évi CCIX. törvény 11. § (4) bekezdése alapján a Magyar Energetikai és Közmű-szabályozási Hivatalhoz benyújtásra kerülő 2019-2033. évre vonatkozó gördülő fejlesztési tervének módosítását a V01 víziközmű-rendszer tekintetében megtárgyalta.</w:t>
      </w:r>
    </w:p>
    <w:p>
      <w:pPr>
        <w:pStyle w:val="ListParagraph"/>
        <w:numPr>
          <w:ilvl w:val="0"/>
          <w:numId w:val="5"/>
        </w:numPr>
        <w:ind w:left="426" w:right="0" w:hanging="426"/>
        <w:jc w:val="both"/>
        <w:rPr/>
      </w:pPr>
      <w:r>
        <w:rPr>
          <w:rFonts w:cs="Arial" w:ascii="Arial" w:hAnsi="Arial"/>
          <w:sz w:val="24"/>
          <w:szCs w:val="24"/>
        </w:rPr>
        <w:t>A Képviselőtestület véleményezési jogával élve egyetért a Pápai Víz- és Csatornamű Zrt. vagyonkezelésében és tulajdonában lévő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víziközművek és vagyonelemek előterjesztés szerinti felújítási, pótlási tervének módosításával.</w:t>
      </w:r>
    </w:p>
    <w:p>
      <w:pPr>
        <w:pStyle w:val="ListParagraph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/>
        <w:numPr>
          <w:ilvl w:val="0"/>
          <w:numId w:val="5"/>
        </w:numPr>
        <w:tabs>
          <w:tab w:val="clear" w:pos="708"/>
          <w:tab w:val="left" w:pos="60" w:leader="none"/>
        </w:tabs>
        <w:suppressAutoHyphens w:val="false"/>
        <w:bidi w:val="0"/>
        <w:spacing w:lineRule="auto" w:line="254" w:before="0" w:after="160"/>
        <w:ind w:left="340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testület felhatalmazza a Pápai Víz- és Csatornamű Zrt.-t, hogy a gördülő fejlesztési terv módosítását nyújtsa be a Magyar Energetikai és Közmű-Szabályozási Hivatalhoz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a képviselőket a közös tulajdonu viziközművek fejlesztésével kapcsolatos határozati javaslattal kapcsolatban kérte a szavazást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4 igen szavazattal –ellenszavazat és tartózkodás nélkül – a következő határozatot hozta: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6/2019. (VIII.5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Önkormányzat Képviselőtestülete az önkormányzatok közös tulajdonában lévő </w:t>
      </w:r>
      <w:r>
        <w:rPr>
          <w:rFonts w:cs="Arial" w:ascii="Arial" w:hAnsi="Arial"/>
          <w:b/>
          <w:sz w:val="26"/>
          <w:szCs w:val="26"/>
        </w:rPr>
        <w:t>V03, SZ04</w:t>
      </w:r>
      <w:r>
        <w:rPr>
          <w:rFonts w:cs="Arial" w:ascii="Arial" w:hAnsi="Arial"/>
          <w:sz w:val="26"/>
          <w:szCs w:val="26"/>
        </w:rPr>
        <w:t xml:space="preserve"> számú víziközmű-rendszer(ek) 2020-2034. évekre szóló gördülő fejlesztési tervét elfogadja, jóváhagy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ös tulajdont érintő részek vonatkozásában - a Polgári Törvénykönyvről szóló 2013. évi V. törvény 5:78 §-ának rendelkezései alapján - mint tulajdonostárs kötelezettséget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állal arra, hogy a gördülő fejlesztési terv önkormányzatot terhelő pénzügyi forrását a tulajdonostárs önkormányzatokkal kötött megállapodásban foglaltak szerint a mindenkori éves költségvetésében betervezi, annak felmerülésekor  biztosít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eket követően a képviselő-testület tagjai egyeztették a 2019. augusztus 17-i falunap programját, teendőit. </w:t>
      </w:r>
    </w:p>
    <w:p>
      <w:pPr>
        <w:pStyle w:val="Normal"/>
        <w:ind w:left="70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9.3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">
    <w:name w:val="Bekezdés alapbetűtípusa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character" w:styleId="Bekezdsalapbettpusa15">
    <w:name w:val="Bekezdés alapbetűtípusa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NSimSun" w:cs="Times New Roman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0:40:00Z</dcterms:created>
  <dc:creator>Körjegyzőség</dc:creator>
  <dc:description/>
  <dc:language>en-US</dc:language>
  <cp:lastModifiedBy/>
  <cp:lastPrinted>1995-11-21T17:41:00Z</cp:lastPrinted>
  <dcterms:modified xsi:type="dcterms:W3CDTF">2019-08-14T07:49:18Z</dcterms:modified>
  <cp:revision>3</cp:revision>
  <dc:subject/>
  <dc:title>KUP KÖZSÉG</dc:title>
</cp:coreProperties>
</file>