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Kup   Önkormányzat Képviselő-testületének 10/2019. (VII.15.) önkormányzati rendelete az Önkormányzat Szervezeti és Működési szabályzatáról szóló   8/2013. (VII.31.) 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Kup  </w:t>
      </w:r>
      <w:r>
        <w:rPr>
          <w:rFonts w:cs="Arial" w:ascii="Arial" w:hAnsi="Arial"/>
          <w:sz w:val="24"/>
          <w:szCs w:val="24"/>
        </w:rPr>
        <w:t xml:space="preserve"> 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§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rendelet bevezető része helyébe az alábbi rendelkezés lép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„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Kup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 „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§.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 8. §. (5) bekezdése helyébe az alábbi rendelkezés lép: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„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A „Kupi Malom Alapítvány”  képviselőjét a tevékenységi körébe tartozó napirendi pont tárgyalására meg kell hívni. A közösség tevékenységi körét érintő napirendi pont tárgyalásánál a megjelent  képviselőt tanácskozási jog illeti meg. „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 rendelet 26. §  (3) bekezdésében szereplő „körjegyzővel” szó helyébe a „jegyzővel” kifejezés  lép. </w:t>
      </w:r>
      <w:r>
        <w:rPr>
          <w:rFonts w:eastAsia="Arial" w:cs="Arial" w:ascii="Arial" w:hAnsi="Arial"/>
          <w:i/>
        </w:rPr>
        <w:t xml:space="preserve">  </w:t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3)</w:t>
        <w:tab/>
        <w:t xml:space="preserve"> A rendelet 41. §. (3) bekezdés b) pontja törölve.</w:t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4)</w:t>
        <w:tab/>
        <w:t>A rendelet 45. §. (6) bekezdése helyébe a következő rendelkezés lép:</w:t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(6) A jegyző és aljegyző együttes távolléte esetén – legfeljebb 6 hónapig – a felsőfokú végzettséggel rendelkező pénzügyi ügyintéző  látja el a jegyzői feladatokat. „</w:t>
      </w:r>
    </w:p>
    <w:p>
      <w:pPr>
        <w:pStyle w:val="Listaszerbekezds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(5)</w:t>
        <w:tab/>
        <w:t xml:space="preserve">A rendelet 53. §. (1) bekezdés a) pontjából és az 54. §-ából a „népi kezdeményezés”   törölve. 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rPr/>
      </w:pPr>
      <w:r>
        <w:rPr/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  <w:tab/>
        <w:t>A rendelet 44. sorszámú címéből a népi kezdeményezés kifejezés törölve.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(7)  A rendelet XIV. Fejezet helyébe az alábbi rendelkezés lép: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center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b/>
          <w:i/>
          <w:iCs/>
        </w:rPr>
        <w:t>XI</w:t>
      </w:r>
      <w:r>
        <w:rPr>
          <w:rFonts w:cs="Arial" w:ascii="Arial" w:hAnsi="Arial"/>
          <w:b/>
          <w:i/>
          <w:iCs/>
        </w:rPr>
        <w:t>V.</w:t>
      </w:r>
      <w:r>
        <w:rPr>
          <w:rFonts w:cs="Arial" w:ascii="Arial" w:hAnsi="Arial"/>
          <w:b/>
          <w:i/>
          <w:iCs/>
        </w:rPr>
        <w:t xml:space="preserve"> FEJEZET</w:t>
      </w:r>
    </w:p>
    <w:p>
      <w:pPr>
        <w:pStyle w:val="Ajkvszvege"/>
        <w:keepNext w:val="true"/>
        <w:ind w:left="284" w:right="0" w:hanging="284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A TELEPÜLÉSI ÖNKORMÁNYZAT ÉS A HELYI  NEMZETISÉGI  ÖNKORMÁNYZAT KAPCSOLATA</w:t>
      </w:r>
    </w:p>
    <w:p>
      <w:pPr>
        <w:pStyle w:val="Ajkvszvege"/>
        <w:keepNext w:val="true"/>
        <w:ind w:left="284" w:right="0" w:hanging="284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rFonts w:cs="Arial" w:ascii="Arial" w:hAnsi="Arial"/>
          <w:b/>
          <w:i/>
          <w:iCs/>
        </w:rPr>
        <w:t>56</w:t>
      </w:r>
      <w:r>
        <w:rPr>
          <w:rFonts w:cs="Arial" w:ascii="Arial" w:hAnsi="Arial"/>
          <w:b/>
          <w:i/>
          <w:iCs/>
        </w:rPr>
        <w:t>. §</w:t>
      </w:r>
    </w:p>
    <w:p>
      <w:pPr>
        <w:pStyle w:val="Ajkvszvege"/>
        <w:ind w:left="284" w:right="0" w:hanging="284"/>
        <w:rPr/>
      </w:pPr>
      <w:r>
        <w:rPr>
          <w:rFonts w:cs="Arial" w:ascii="Arial" w:hAnsi="Arial"/>
          <w:i/>
          <w:iCs/>
        </w:rPr>
        <w:t xml:space="preserve">(1) A települési és a helyi </w:t>
      </w:r>
      <w:r>
        <w:rPr>
          <w:rFonts w:cs="Arial" w:ascii="Arial" w:hAnsi="Arial"/>
          <w:i/>
          <w:iCs/>
        </w:rPr>
        <w:t>nemzetiségi</w:t>
      </w:r>
      <w:r>
        <w:rPr>
          <w:rFonts w:cs="Arial" w:ascii="Arial" w:hAnsi="Arial"/>
          <w:i/>
          <w:iCs/>
        </w:rPr>
        <w:t xml:space="preserve"> önkormányzatok (német és roma önkormányzat)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 önálló jogi személyként, Kup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  község közigazgatási határain belül, egymás érdekeit kölcsönösen tiszteletben tartva látj</w:t>
      </w:r>
      <w:r>
        <w:rPr>
          <w:rFonts w:cs="Arial" w:ascii="Arial" w:hAnsi="Arial"/>
          <w:i/>
          <w:iCs/>
        </w:rPr>
        <w:t>ák</w:t>
      </w:r>
      <w:r>
        <w:rPr>
          <w:rFonts w:cs="Arial" w:ascii="Arial" w:hAnsi="Arial"/>
          <w:i/>
          <w:iCs/>
        </w:rPr>
        <w:t xml:space="preserve"> el a törvényekben meghatározott feladatait.</w:t>
      </w:r>
    </w:p>
    <w:p>
      <w:pPr>
        <w:pStyle w:val="Ajkvszvege"/>
        <w:ind w:left="284" w:right="0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jkvszvege"/>
        <w:ind w:left="284" w:right="0" w:hanging="284"/>
        <w:rPr/>
      </w:pPr>
      <w:r>
        <w:rPr>
          <w:rFonts w:cs="Arial" w:ascii="Arial" w:hAnsi="Arial"/>
          <w:i/>
          <w:iCs/>
        </w:rPr>
        <w:t xml:space="preserve">(2) A települési önkormányzat képviselő-testülete feladat- és hatáskörét </w:t>
      </w:r>
      <w:r>
        <w:rPr>
          <w:rFonts w:cs="NSimSun" w:ascii="NSimSun" w:hAnsi="NSimSun"/>
          <w:i/>
          <w:iCs/>
        </w:rPr>
        <w:t>–</w:t>
      </w:r>
      <w:r>
        <w:rPr>
          <w:rFonts w:cs="Arial" w:ascii="Arial" w:hAnsi="Arial"/>
          <w:i/>
          <w:iCs/>
        </w:rPr>
        <w:t xml:space="preserve"> a hatósági, valamint a közüzemi szolgáltatásokkal összefüggő feladat- és hatáskörök kivételével </w:t>
      </w:r>
      <w:r>
        <w:rPr>
          <w:rFonts w:cs="NSimSun" w:ascii="NSimSun" w:hAnsi="NSimSun"/>
          <w:i/>
          <w:iCs/>
        </w:rPr>
        <w:t>–</w:t>
      </w:r>
      <w:r>
        <w:rPr>
          <w:rFonts w:cs="Arial" w:ascii="Arial" w:hAnsi="Arial"/>
          <w:i/>
          <w:iCs/>
        </w:rPr>
        <w:t xml:space="preserve"> a helyi nemzetiségi  önkormányzat</w:t>
      </w:r>
      <w:r>
        <w:rPr>
          <w:rFonts w:cs="Arial" w:ascii="Arial" w:hAnsi="Arial"/>
          <w:i/>
          <w:iCs/>
        </w:rPr>
        <w:t>ok képviselő-</w:t>
      </w:r>
      <w:r>
        <w:rPr>
          <w:rFonts w:cs="Arial" w:ascii="Arial" w:hAnsi="Arial"/>
          <w:i/>
          <w:iCs/>
        </w:rPr>
        <w:t>testület</w:t>
      </w:r>
      <w:r>
        <w:rPr>
          <w:rFonts w:cs="Arial" w:ascii="Arial" w:hAnsi="Arial"/>
          <w:i/>
          <w:iCs/>
        </w:rPr>
        <w:t>ei</w:t>
      </w:r>
      <w:r>
        <w:rPr>
          <w:rFonts w:cs="Arial" w:ascii="Arial" w:hAnsi="Arial"/>
          <w:i/>
          <w:iCs/>
        </w:rPr>
        <w:t>re, annak kezdeményezésére átruházhatja.</w:t>
      </w:r>
    </w:p>
    <w:p>
      <w:pPr>
        <w:pStyle w:val="Ajkvszvege"/>
        <w:ind w:left="284" w:right="0" w:hanging="284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/>
      </w:pPr>
      <w:r>
        <w:rPr>
          <w:rFonts w:cs="Arial" w:ascii="Arial" w:hAnsi="Arial"/>
          <w:i/>
          <w:iCs/>
        </w:rPr>
        <w:t>(3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A helyi önkormányzat a települési nemzetiségi önkormányzatok testületi működéséhez előzetesen egyeztetett időpontban igény szerint, de legalább havi 32 órában technikai segítségnyújtással ingyenesen biztosítja a  </w:t>
        <w:tab/>
        <w:t>az önkormányzati iroda helyiségeinek  használatát, az ott található felszerelési, berendezési tárgyak használatát.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4) A nemzeti önkormányzat működésével kapcsolatos ügyviteli, szervezési, döntés előkészítési és végrehajtási feladatokat a Pápakovácsi Közös Önkormányzati Hivatal (továbbiakban KÖH) látja el.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5)   A KÖH biztosítja a német nemzetiségi önkormányzat működéséhez kapcsolódóan a postai, kézbesítési, gépelési, sokszorosítási feladatokat és viseli az ezzel járó költségeket.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6) A KÖH feladatai a nemzetiségi önkormányzat gazdálkodásával kapcsolatban: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.) a nemzetiségi önkormányzat számláinak vezetése, előírások szerinti pénzügyi elszámolások,  nyilvántartások vezetése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.) költségvetés, zárszámadás előírások szerinti előkészítése,  a végrehajtás segítése.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7) A német és roma  nemzetiségi önkormányzat rendezvényeinek megtartása céljából – az időpont előzetes egyeztetése alapján -  a Kup Fő utca 97. . sz. alatti kultúrházat téritésmentesen rendelkezésre bocsájtja.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8) A települési önkormányzat és a nemzetiségi önkormányzatok Együttműködési megállapodást kötnek, melyet minden év január 31-ig felülvizsgálnak. „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</w:rPr>
        <w:t>§</w:t>
      </w:r>
    </w:p>
    <w:p>
      <w:pPr>
        <w:pStyle w:val="Sbek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rendelet a kihirdetést követő napon lép hatályba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>Kup    2019. július 12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>Kissné Szántó Mária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. július 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widowControl w:val="false"/>
        <w:ind w:left="284" w:right="0" w:hanging="284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jegyző  </w:t>
      </w:r>
      <w:r>
        <w:rPr>
          <w:rFonts w:cs="Arial" w:ascii="Arial" w:hAnsi="Arial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NSimSun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jkvszvege">
    <w:name w:val="a jkv szövege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bek">
    <w:name w:val="sb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33:46Z</dcterms:created>
  <dc:creator/>
  <dc:description/>
  <dc:language>en-US</dc:language>
  <cp:lastModifiedBy/>
  <cp:lastPrinted>1995-11-21T17:41:00Z</cp:lastPrinted>
  <dcterms:modified xsi:type="dcterms:W3CDTF">2019-07-15T12:44:17Z</dcterms:modified>
  <cp:revision>2</cp:revision>
  <dc:subject/>
  <dc:title/>
</cp:coreProperties>
</file>