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 xml:space="preserve">/2019 (V.28.)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8. évi költségvetéséről szóló 1/2018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4.653.723 Ft összeggel nőtt, azaz 44.510.885 Ft összegre változott az alábbiak szerint: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ési költségvetési bevétel                39.440.293 Ft      + 3.354.306 Ft       42.794.599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) finanszírozási költségvetési bevétel               416.869 Ft      + 1.299.417 Ft         1.716.286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b) pontjában meghatározott költségvetési kiadás összege 4.486.612 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65.885.050 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3) A Kr. 2.§. (1) bekezdés ba) pontjában meghatározott működési célú kiadás 418.917  Ft összeggel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csökkent, azaz 50.197.832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9.017.703 Ft        + 239.292  Ft      19.256.995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452.904 Ft         + 148.165 Ft</w:t>
        <w:tab/>
        <w:t xml:space="preserve">    3.601.069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22.353.457 Ft           + 69.051 Ft</w:t>
        <w:tab/>
        <w:t xml:space="preserve">  22.422.508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2.263.950  Ft          - 875.425 Ft        1.388.525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.eszköz</w:t>
        <w:tab/>
        <w:tab/>
        <w:t xml:space="preserve">   3.528.735  Ft                       0 Ft</w:t>
        <w:tab/>
        <w:t xml:space="preserve">    3.528.735 Ft</w:t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) A Kr.2.§(1) bekezdés bc)pontjában meghatározott felhalmozási költségvetési kiadás 2.765.955 Ft   összeggel nőtt, azaz 12.612.940 Ft összegre változott.</w:t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5) A Kr. 2.§ (1) bekezdés bd) pontjában meghatározott tartalék 2.139.574 Ft összeggel nőtt, azaz     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3.074</w:t>
      </w:r>
      <w:r>
        <w:rPr>
          <w:rFonts w:cs="Arial" w:ascii="Arial" w:hAnsi="Arial"/>
          <w:sz w:val="22"/>
          <w:szCs w:val="22"/>
        </w:rPr>
        <w:t>.278 Ft összegre változot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/>
        <w:t xml:space="preserve">  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) A Kr.2 § (1) bekezdés c) pontjában meghatározott ÁHT-n belüli megelőlegezések visszafizetése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167</w:t>
      </w:r>
      <w:r>
        <w:rPr>
          <w:rFonts w:cs="Arial" w:ascii="Arial" w:hAnsi="Arial"/>
          <w:sz w:val="22"/>
          <w:szCs w:val="22"/>
        </w:rPr>
        <w:t>.111 Ft összeggel nőtt, azaz 1.691.162 Ft összegre változott.</w:t>
      </w:r>
    </w:p>
    <w:p>
      <w:pPr>
        <w:pStyle w:val="Listaszerbekezds"/>
        <w:tabs>
          <w:tab w:val="clear" w:pos="708"/>
          <w:tab w:val="left" w:pos="144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7)   A rendelet 1.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1 melléklete helyébe jelen rendelet 2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2 melléklete helyébe jelen rendelet 2.2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4.melléklete helyébe jelen rendelet 3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5. melléklete helyébe jelen rendelet 4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7.melléklete helyébe jelen rendelet 5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1 melléklete helyébe jelen rendelet 6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2 melléklete helyébe jelen rendelet 6.2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up, 2019. május 2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 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ihirdetve: 2019. május 28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27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53:00Z</dcterms:created>
  <dc:creator>Pápakovácsi Önkormányzat</dc:creator>
  <dc:description/>
  <dc:language>en-US</dc:language>
  <cp:lastModifiedBy/>
  <cp:lastPrinted>1995-11-21T17:41:00Z</cp:lastPrinted>
  <dcterms:modified xsi:type="dcterms:W3CDTF">2019-05-29T09:06:23Z</dcterms:modified>
  <cp:revision>10</cp:revision>
  <dc:subject/>
  <dc:title/>
</cp:coreProperties>
</file>