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rFonts w:eastAsia="Arial"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b/>
          <w:sz w:val="26"/>
          <w:szCs w:val="26"/>
        </w:rPr>
        <w:t xml:space="preserve">/2019 (II.28.)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>az Önkormányzat 2019. évi költségvetéséről szóló 2/2019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up Község  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>A rendelet 5. §-a az alábbi (6) bekezdéssel egészül ki:</w:t>
      </w:r>
    </w:p>
    <w:p>
      <w:pPr>
        <w:pStyle w:val="Listaszerbekezds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6) A képviselő-testület a köztisztviselők illetményalapját 2019. január 1-től 2019. december 31-ig 46.380 Ft összegben állapítja meg a Pápakovácsi Közös Önkormányzati Hivatalnál dolgozó köztisztviselők tekintetében. „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>2.§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up, 2019. február 25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ihirdetve: 2019. február 28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4">
    <w:name w:val="Bekezdés alapbetűtípusa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0:23:00Z</dcterms:created>
  <dc:creator>Pápakovácsi Önkormányzat</dc:creator>
  <dc:description/>
  <dc:language>en-US</dc:language>
  <cp:lastModifiedBy>Mari-ASUS</cp:lastModifiedBy>
  <cp:lastPrinted>2018-10-25T13:13:00Z</cp:lastPrinted>
  <dcterms:modified xsi:type="dcterms:W3CDTF">2019-02-26T20:23:00Z</dcterms:modified>
  <cp:revision>2</cp:revision>
  <dc:subject/>
  <dc:title/>
</cp:coreProperties>
</file>