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 xml:space="preserve">/2019 (V.28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9. évi költségvetéséről szóló 2/2019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80.787 Ft összeggel nőtt, azaz 38.369.321 Ft összegre változott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költségvetési bevétel                38.288.534 Ft      + 80.787 Ft       38.369.321 Ft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b) pontjában meghatározott költségvetési kiadás összege 565.593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52.042.651 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3) A Kr. 2.§. (1) bekezdés ba) pontjában meghatározott működési célú kiadás 373.643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sökkent, azaz 50.233.357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8.718.000 Ft          + 15.900  Ft       18.733.900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543.000 Ft             + 2.223 Ft</w:t>
        <w:tab/>
        <w:t xml:space="preserve">    3.545.223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19.198.000 Ft          - 391.766 Ft</w:t>
        <w:tab/>
        <w:t xml:space="preserve">  18.806.234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593.000  Ft                      0 Ft          2.593.000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6.555.000  Ft                      0 Ft</w:t>
        <w:tab/>
        <w:t xml:space="preserve">    6.555.000 Ft</w:t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r. 2.§ (1) bekezdés bb) pontjában meghatározott felhalmozási költségvetési kiadás 441.000 Ft összeggel nőtt, azaz 949.000 Ft összegre változott az alábbiak szerint: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beruházások                                                 0 Ft                   + 335.000 Ft                  335.000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felújítások                                           508.000 Ft                  + 106.000 Ft                  614.000 Ft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Kr. 2§ (1) bekezdés bc) pontjában meghatározott tartalék 528.236 Ft összeggel nőtt, azaz 860.294 Ft összegre változott az alábbiak szerint: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tartalék                                                 332.058 Ft                 + 528.236 Ft                 860.294 Ft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/>
        <w:t xml:space="preserve">(6) A Kr. 2.§ (1) bekezdés d) pontjában meghatározott költségvetési egyenlege 514.806 Ft                   összeggel nőtt, azaz 14.805.636 Ft összegre változott.                                                                                                           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 Kr. 2.§ (1) bekezdés e) pontjában meghatározott előző évi pénzmaradvány 514.806 Ft összeggel nőtt, azaz  14.805.636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 Kr. 2.§ (5) bekezdése az alábbiak szerint változik: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ntézményi térítési díjak 09.01-től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) Óvoda:                 676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elyből: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ízórai                   114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béd                     448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zsonna               114 Ft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9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melléklete helyébe jelen rendelet 5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A rendelet kiegészül jelen rendelet 7-es mellékletével.     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(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1)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rendelet kihirdetését követő napon lép hatályba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(2) A rendelet 1.§ (8) bekezdése 2019.szeptember 1-én lép hatályba.</w:t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up, 2019.május 2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19.május 2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53:00Z</dcterms:created>
  <dc:creator>Pápakovácsi Önkormányzat</dc:creator>
  <dc:description/>
  <dc:language>en-US</dc:language>
  <cp:lastModifiedBy/>
  <cp:lastPrinted>1995-11-21T17:41:00Z</cp:lastPrinted>
  <dcterms:modified xsi:type="dcterms:W3CDTF">2019-05-29T09:37:23Z</dcterms:modified>
  <cp:revision>11</cp:revision>
  <dc:subject/>
  <dc:title/>
</cp:coreProperties>
</file>