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288.534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8.288.534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1.477.058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607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18.718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3.543.000  Ft-ban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18.198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3.593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6.555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                                                 508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     508.000 Ft-ban    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 332.058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132.306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 1.132.306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290.83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cs="Arial" w:ascii="Arial" w:hAnsi="Arial"/>
          <w:b/>
          <w:i/>
          <w:sz w:val="24"/>
          <w:szCs w:val="24"/>
        </w:rPr>
        <w:t>.290.83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332</w:t>
      </w:r>
      <w:r>
        <w:rPr>
          <w:rFonts w:cs="Arial" w:ascii="Arial" w:hAnsi="Arial"/>
          <w:b/>
          <w:bCs/>
          <w:i/>
          <w:sz w:val="24"/>
          <w:szCs w:val="24"/>
        </w:rPr>
        <w:t>.058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2019.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Óvoda:            </w:t>
        <w:tab/>
        <w:t xml:space="preserve"> 532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yből: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9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52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9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32.058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019. december 31-ig 46.380 Ft összegben állapítja meg a Pápakovácsi Közös Önkormányzati Hivatalnál dolgozó köztisztviselők tekintetében. 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9. február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9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Hiér Judit</w:t>
        <w:tab/>
        <w:t>sk</w:t>
        <w:tab/>
        <w:t xml:space="preserve">           Kissné Szántó Mária sk                                                                                                                                                            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 xml:space="preserve">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 sk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Módosította a 3/2019. (II.28.) önkormányzati rendelet.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1.1pt;mso-wrap-distance-left:0pt;mso-wrap-distance-right:0pt;mso-wrap-distance-top:0pt;mso-wrap-distance-bottom:0pt;margin-top:0.05pt;mso-position-vertical-relative:text;margin-left:260.6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10:00Z</dcterms:created>
  <dc:creator>Géptesztelő példány</dc:creator>
  <dc:description/>
  <dc:language>en-US</dc:language>
  <cp:lastModifiedBy/>
  <cp:lastPrinted>1995-11-21T17:41:00Z</cp:lastPrinted>
  <dcterms:modified xsi:type="dcterms:W3CDTF">2019-03-07T08:19:24Z</dcterms:modified>
  <cp:revision>3</cp:revision>
  <dc:subject/>
  <dc:title>A zárszámadási rendelet-tervezet előterjesztésének javasolt szerkezete:</dc:title>
</cp:coreProperties>
</file>