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7-6/2019.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9. március 29-én  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zanyi Pál képviselő (3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meghívó a jkv. 2. melléklete)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Bekezdsalapbettpusa1"/>
          <w:rFonts w:eastAsia="Arial" w:cs="Arial" w:ascii="Arial" w:hAnsi="Arial"/>
        </w:rPr>
        <w:t xml:space="preserve">1.) Szociális étkezési intézményi térítési díjáról szóló 3/2009. (IV.16.) önkormányzati rendelet  módosítása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Bekezdsalapbettpusa1"/>
          <w:rFonts w:eastAsia="Arial" w:cs="Arial" w:ascii="Arial" w:hAnsi="Arial"/>
        </w:rPr>
        <w:t>2.) Az egyes szociális ellátások helyi szabályairól szóló 3/2015. (II.28.) önkormányzati rendelet módosítás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Bekezdsalapbettpusa1"/>
          <w:rFonts w:eastAsia="Arial" w:cs="Arial" w:ascii="Arial" w:hAnsi="Arial"/>
        </w:rPr>
        <w:t>3.) Törvényességi felhívás a településkép védelméről szóló 14/2017. (XII.15.) önkormányzati  rendelet módosításár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Bekezdsalapbettpusa1"/>
          <w:rFonts w:eastAsia="Arial" w:cs="Arial" w:ascii="Arial" w:hAnsi="Arial"/>
        </w:rPr>
        <w:t>4.) Helyi Választási Bizottságba póttag választás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Bekezdsalapbettpusa1"/>
          <w:rFonts w:eastAsia="Arial" w:cs="Arial" w:ascii="Arial" w:hAnsi="Arial"/>
        </w:rPr>
        <w:t>5.) Telenor állomás Kup – bérleti szerződés egyeztetés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Bekezdsalapbettpusa1"/>
          <w:rFonts w:eastAsia="Arial" w:cs="Arial" w:ascii="Arial" w:hAnsi="Arial"/>
        </w:rPr>
        <w:t>6.) Az Önkormányzat 2019. évi közbeszerzési terv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Bekezdsalapbettpusa1"/>
          <w:rFonts w:eastAsia="Arial" w:cs="Arial" w:ascii="Arial" w:hAnsi="Arial"/>
        </w:rPr>
        <w:t>7.) Vegyes ügyek</w:t>
      </w:r>
    </w:p>
    <w:p>
      <w:pPr>
        <w:pStyle w:val="Standard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360" w:right="0" w:hanging="360"/>
        <w:jc w:val="both"/>
        <w:rPr/>
      </w:pPr>
      <w:r>
        <w:rPr>
          <w:rStyle w:val="Bekezdsalapbettpusa1"/>
          <w:rFonts w:eastAsia="Arial" w:cs="Arial" w:ascii="Arial" w:hAnsi="Arial"/>
          <w:b/>
        </w:rPr>
        <w:t>Szociális étkezési intézményi térítési díjáról szóló 3/2009. (IV.16.) önkormányzati rendelet  módosítása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őadó: Hiér Judit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 xml:space="preserve">Hiér Judit  polgármester  </w:t>
      </w:r>
      <w:r>
        <w:rPr>
          <w:rFonts w:cs="Arial" w:ascii="Arial" w:hAnsi="Arial"/>
        </w:rPr>
        <w:t xml:space="preserve"> megállapította, hogy az előterjesztést  a képviselők a meghívóval együtt kézhez kapták. (Jkv. 3. melléklete)  Kérte a képviselőket a hozzászólásra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up Község Önkormányzat Képviselő-testülete 3 igen szavazattal – ellenszavazat és tartózkodás nélkül – az alábbi 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/2019. (III.30.) önkormányzati rendelete</w:t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emélyes gondoskodás körébe tartozó ellátás – szociális étkeztetés – intézményi térítési díjának megállapításáról</w:t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rendelet  és egységes szerkezete a  jegyzőkönyv 4. melléklete)</w:t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numPr>
          <w:ilvl w:val="0"/>
          <w:numId w:val="2"/>
        </w:numPr>
        <w:bidi w:val="0"/>
        <w:ind w:left="420" w:right="-170" w:hanging="36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gyes szociális ellátások helyi szabályairól szóló 3/2015. (II.28.) önkormányzati rendelet módosítása</w:t>
      </w:r>
    </w:p>
    <w:p>
      <w:pPr>
        <w:pStyle w:val="Alaprtelmezs"/>
        <w:bidi w:val="0"/>
        <w:ind w:left="420" w:right="-17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Hiér Judit polgármester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/>
      </w:pPr>
      <w:r>
        <w:rPr>
          <w:rFonts w:cs="Arial" w:ascii="Arial" w:hAnsi="Arial"/>
          <w:b/>
        </w:rPr>
        <w:t>Hiér Judit polgármester</w:t>
      </w:r>
      <w:r>
        <w:rPr>
          <w:rFonts w:cs="Arial" w:ascii="Arial" w:hAnsi="Arial"/>
        </w:rPr>
        <w:t xml:space="preserve"> megállapította, hogy a napirend anyagát a képviselők a meghivóval együtt kézhez kapták. (jkv. 5. melléklete) Szóbeli kiegészítésként elmondta, hogy a szociális célú állami támogatás fedezetet nyújt a támogatásra, annál is inkább, mivel idén a házi segítségnyújtás feladatellátáshoz nem kell plusz támogatást adni az önkormányzatoknak, a tervezett kiadásra fedezetet nyújt az e célra kapott állami támogatás. 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ban szereplő 20 ft/adag támogatással egyetértettek.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up Község Önkormányzat Képviselő-testülete 3 igen szavazattal – ellenszavazat és tartózkodás nélkül – az alábbi  rendeletet alkot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/2019. (III.30.) önkormányzati rendelete</w:t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gyes szociális ellátások helyi szabályairól szóló 3/2015. (II.28. ) önkormányzati rendelet módosításáról</w:t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rendelet  és egységes szerkezete a  jegyzőkönyv 6. melléklete)</w:t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Bekezdsalapbettpusa1"/>
          <w:rFonts w:eastAsia="Arial" w:cs="Arial" w:ascii="Arial" w:hAnsi="Arial"/>
          <w:b/>
        </w:rPr>
        <w:t>3.) Törvényességi felhívás a településkép védelméről szóló 14/2017. (XII.15.) önkormányzati  rendelet módosítására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Hiér Judit polgármester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/>
      </w:pPr>
      <w:r>
        <w:rPr>
          <w:rFonts w:cs="Arial" w:ascii="Arial" w:hAnsi="Arial"/>
          <w:b/>
        </w:rPr>
        <w:t xml:space="preserve">Hiér Judit polgármester </w:t>
      </w:r>
      <w:r>
        <w:rPr>
          <w:rFonts w:cs="Arial" w:ascii="Arial" w:hAnsi="Arial"/>
        </w:rPr>
        <w:t>megállapította, hogy a képviselők a törvényességi felhívást a meghívóval együtt kézhez kapták. (jkv. 7. melléklete) Javasolta a határozati javaslat elfogadását.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.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kérte a képviselőket a szavazásra.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3 igen szavazattal – ellenszavazat és tartózkodás nélkül – az alábbi határozatot hozta:</w:t>
      </w:r>
    </w:p>
    <w:p>
      <w:pPr>
        <w:pStyle w:val="TextBodyIndent"/>
        <w:spacing w:before="0" w:after="0"/>
        <w:ind w:left="2124" w:right="0" w:firstLine="70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2/2019. (III.29.) KT  határozat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2832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Kup    Község  Önkormányzat Képviselő-testülete  a </w:t>
        <w:tab/>
        <w:t xml:space="preserve">VEMKH Törvényességi és Felügyeleti Osztálya által kibocsátott </w:t>
        <w:tab/>
      </w:r>
      <w:r>
        <w:rPr>
          <w:rFonts w:eastAsia="Arial" w:cs="Arial" w:ascii="Arial" w:hAnsi="Arial"/>
          <w:bCs/>
          <w:sz w:val="24"/>
          <w:szCs w:val="24"/>
        </w:rPr>
        <w:t>VEB/005/684/2019. Számú törvényességi felhívást megismerte.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2832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Utasítja a jegyzőt a törvényességi felhívásban foglaltak </w:t>
        <w:tab/>
        <w:t xml:space="preserve">végrehajtására a településkép védelméről szóló rendeletet készítő Pro Arc Építész Stúdióval vegye fel a kapcsolatot a módosítás elkészítésére és véleményeztetésére. 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2832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A munka elvégzésére vonatkozó szerződés megkötése után – az elkészítési határidő ismeretében - kérjen határidő hosszabbítást a törvényességi felhivásban szereplő hiányosságok kijavítására. 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2832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Felelős</w:t>
      </w:r>
      <w:r>
        <w:rPr>
          <w:rFonts w:eastAsia="Arial" w:cs="Arial" w:ascii="Arial" w:hAnsi="Arial"/>
          <w:bCs/>
          <w:sz w:val="24"/>
          <w:szCs w:val="24"/>
        </w:rPr>
        <w:t>: jegyző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 xml:space="preserve">: azonnal 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>4.) Helyi Választási Bizottság póttagjának megválasztása</w:t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>Előadó: Kissné Szántó Mária jegyző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>Kissné Szántó Mária jegyző</w:t>
      </w:r>
      <w:r>
        <w:rPr>
          <w:rStyle w:val="Bekezdsalapbettpusa1"/>
          <w:rFonts w:eastAsia="Arial" w:cs="Arial" w:ascii="Arial" w:hAnsi="Arial"/>
        </w:rPr>
        <w:t xml:space="preserve"> megállapította, hogy a képviselők az előterjesztést a meghívóval együtt kézhez kapták.  (jkv. 8. melléklete) Kérte a véleményeke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>Hozzászólás nem volt, a képviselők a javaslattal egyetértettek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 xml:space="preserve">Kup  Önkormányzat Képviselő-testülete 3 igen szavazattal – ellenszavazat  és  tartózkodás  nélkül – az alábbi határozatot hozta: </w:t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  <w:u w:val="single"/>
        </w:rPr>
        <w:t>13/2019. (III.29.) KT határozat</w:t>
      </w:r>
    </w:p>
    <w:p>
      <w:pPr>
        <w:pStyle w:val="Alaprtelmezs"/>
        <w:bidi w:val="0"/>
        <w:ind w:left="2124" w:right="0" w:firstLine="9"/>
        <w:jc w:val="both"/>
        <w:rPr/>
      </w:pPr>
      <w:r>
        <w:rPr>
          <w:rStyle w:val="Bekezdsalapbettpusa1"/>
          <w:rFonts w:eastAsia="Arial" w:cs="Arial" w:ascii="Arial" w:hAnsi="Arial"/>
        </w:rPr>
        <w:t xml:space="preserve">Kup  Önkormányzat Képviselő-testülete Kup Község  Helyi </w:t>
        <w:tab/>
        <w:t xml:space="preserve">Választási Bizottság póttagjaként Kissné Bolla Melinda Kup Fő utca 91.  sz.  alatti lakost megválasztja. </w:t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  <w:t xml:space="preserve">A megválasztott póttag 5 napon belül köteles a polgármester előtt </w:t>
        <w:tab/>
        <w:tab/>
        <w:tab/>
        <w:tab/>
        <w:tab/>
        <w:t xml:space="preserve">esküt tenni. </w:t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  <w:t xml:space="preserve">A képviselő-testület utasítja a jegyzőt, hogy a döntésről az érintettet </w:t>
        <w:tab/>
        <w:tab/>
        <w:tab/>
        <w:tab/>
        <w:t>értesítse és  gondoskodjon az eskü határidőben történő letételéről.</w:t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</w:rPr>
        <w:t>Felelős:</w:t>
      </w:r>
      <w:r>
        <w:rPr>
          <w:rStyle w:val="Bekezdsalapbettpusa1"/>
          <w:rFonts w:eastAsia="Arial" w:cs="Arial" w:ascii="Arial" w:hAnsi="Arial"/>
        </w:rPr>
        <w:t xml:space="preserve"> jegyző</w:t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</w:rPr>
        <w:t>Határidő:</w:t>
      </w:r>
      <w:r>
        <w:rPr>
          <w:rStyle w:val="Bekezdsalapbettpusa1"/>
          <w:rFonts w:eastAsia="Arial" w:cs="Arial" w:ascii="Arial" w:hAnsi="Arial"/>
        </w:rPr>
        <w:t xml:space="preserve"> 2019. március 24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Bekezdsalapbettpusa1"/>
          <w:rFonts w:eastAsia="Arial" w:cs="Arial" w:ascii="Arial" w:hAnsi="Arial"/>
          <w:b/>
        </w:rPr>
        <w:t>5.) Telenor állomás Kup – bérleti szerződés egyeztetése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Hiér Judit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>Hiér Judit polgármester</w:t>
      </w:r>
      <w:r>
        <w:rPr>
          <w:rFonts w:cs="Arial" w:ascii="Arial" w:hAnsi="Arial"/>
        </w:rPr>
        <w:t xml:space="preserve"> megállapította, hogy a metALCOM bérleti díj csökkentésére vonatkozó javaslatát a képviselők a meghivóval együtt kézhez kapták. (jkv. 9. melléklete)  Elmondta, hogy nem ért egyet a javaslatban szereplő bérleti díj csökkentésével, nem javasolja az elfogadását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polgármester véleményével értettek egyet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Önkormányzat Képviselő-testülete 3 igen szavazattal – ellenszavazat és tartózkodás nélkül – az alábbi határozatot hozta: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u w:val="single"/>
        </w:rPr>
        <w:t>14/2019. (III.29.) KT határozat</w:t>
      </w:r>
    </w:p>
    <w:p>
      <w:pPr>
        <w:pStyle w:val="Alaprtelmezs"/>
        <w:bidi w:val="0"/>
        <w:ind w:left="2124" w:right="0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a metALCOM (Budapest, Fogadó utca 4.) ajánlatát a Telenor állomás bérleti dj csökkentésére vonatkozóan elutasítja.</w:t>
      </w:r>
    </w:p>
    <w:p>
      <w:pPr>
        <w:pStyle w:val="Alaprtelmezs"/>
        <w:bidi w:val="0"/>
        <w:ind w:left="21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 döntésről a bérlőt értesítse.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azonnal </w:t>
      </w:r>
    </w:p>
    <w:p>
      <w:pPr>
        <w:pStyle w:val="Alaprtelmezs"/>
        <w:bidi w:val="0"/>
        <w:ind w:left="1416" w:right="0" w:firstLine="708"/>
        <w:jc w:val="both"/>
        <w:rPr/>
      </w:pPr>
      <w:r>
        <w:rPr/>
      </w:r>
    </w:p>
    <w:p>
      <w:pPr>
        <w:pStyle w:val="Alaprtelmezs"/>
        <w:bidi w:val="0"/>
        <w:ind w:left="1416" w:right="0" w:firstLine="708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/>
          <w:bCs/>
          <w:sz w:val="24"/>
          <w:szCs w:val="24"/>
        </w:rPr>
        <w:t>6.) Az önkormányzat 2019. évi közbeszerzési terve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/>
          <w:bCs/>
          <w:sz w:val="24"/>
          <w:szCs w:val="24"/>
        </w:rPr>
        <w:t>Előadó: Hiér Judit  polgármester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/>
          <w:bCs/>
          <w:sz w:val="24"/>
          <w:szCs w:val="24"/>
        </w:rPr>
        <w:t>Hiér Judit  polgármester</w:t>
      </w: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 xml:space="preserve"> megállapította, hogy a képviselők a tervet -mely nemleges – a meghivóval együtt kézhez kapták. (jkv. 10. melléklete) Elmondta, hogy év közben – ha szükségessé válik -  a terv módosítható.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 xml:space="preserve">Hozzászólás nem volt. 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 xml:space="preserve">Kup Önkormányzat Képviselő-testülete 3 igen szavazattal – ellenszavazat  és  tartózkodás  nélkül – az alábbi határozatot hozta: 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ab/>
        <w:tab/>
        <w:tab/>
      </w:r>
      <w:r>
        <w:rPr>
          <w:rStyle w:val="Bekezdsalapbettpusa"/>
          <w:rFonts w:eastAsia="Arial" w:cs="Arial" w:ascii="Arial" w:hAnsi="Arial"/>
          <w:b/>
          <w:bCs/>
          <w:sz w:val="24"/>
          <w:szCs w:val="24"/>
          <w:u w:val="single"/>
        </w:rPr>
        <w:t>15/2019. (III.29.) KT határozat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ab/>
        <w:tab/>
        <w:tab/>
        <w:t xml:space="preserve">Kup  Önkormányzat Képviselő-testülete az Önkormányzat </w:t>
        <w:tab/>
        <w:tab/>
        <w:tab/>
        <w:tab/>
        <w:tab/>
        <w:tab/>
        <w:t xml:space="preserve">2019. évi közbeszerzési tervét  az előterjesztés szerint elfogadja. 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ab/>
        <w:tab/>
        <w:tab/>
        <w:t xml:space="preserve">(aláírt közbeszerzési terv a jkv. 11. melléklete) </w:t>
      </w:r>
    </w:p>
    <w:p>
      <w:pPr>
        <w:pStyle w:val="Alaprtelmezs"/>
        <w:bidi w:val="0"/>
        <w:ind w:left="1416" w:right="0" w:firstLine="708"/>
        <w:jc w:val="both"/>
        <w:rPr/>
      </w:pPr>
      <w:r>
        <w:rPr/>
      </w:r>
    </w:p>
    <w:p>
      <w:pPr>
        <w:pStyle w:val="Alaprtelmezs"/>
        <w:widowControl w:val="false"/>
        <w:tabs>
          <w:tab w:val="clear" w:pos="708"/>
          <w:tab w:val="left" w:pos="0" w:leader="none"/>
        </w:tabs>
        <w:suppressAutoHyphens w:val="true"/>
        <w:autoSpaceDE w:val="false"/>
        <w:bidi w:val="0"/>
        <w:ind w:left="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Alaprtelmezs"/>
        <w:bidi w:val="0"/>
        <w:ind w:left="141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>7.) Vegyes ügyek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eket követően a polgármester javasolta a képviselőknek, hogy a Magyar Falu program keretében nyújtsanak be pályázatot az orvosi rendelő felújítására. Felkeresett egy pályázatírót, a költségvetési javaslat elkészítése után tűzzék napirendre a pályázat benyújtását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mondta, hogy a gyermeknapot május 26-ára tervezik, a Bakonyba a „pisztrángos tóhoz” kirándulnának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mondta továbbá, hogy a Fő utca 129-137 házszám közötti felmenő útszakasz felújítását tervezzék, két család él ott, nagyon nehéz a közlekedés esős időben, mivel földes út vezet sak a lakóházakhoz. 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42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jékoztatást követően a nyilvános ülést a polgármester 19.00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Hiér Judit  </w:t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lgármester</w:t>
        <w:tab/>
        <w:tab/>
        <w:tab/>
        <w:tab/>
        <w:tab/>
        <w:tab/>
        <w:tab/>
        <w:t xml:space="preserve">jegyző  </w:t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4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8">
    <w:name w:val="Bekezdés alapbetűtípusa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Arial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WWCharLFO1LVL1">
    <w:name w:val="WW_CharLFO1LVL1"/>
    <w:qFormat/>
    <w:rPr>
      <w:rFonts w:eastAsia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Norml1">
    <w:name w:val="Normá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9:16:00Z</dcterms:created>
  <dc:creator>Körjegyzőség</dc:creator>
  <dc:description/>
  <dc:language>en-US</dc:language>
  <cp:lastModifiedBy/>
  <cp:lastPrinted>1995-11-21T17:41:00Z</cp:lastPrinted>
  <dcterms:modified xsi:type="dcterms:W3CDTF">2019-04-03T07:09:49Z</dcterms:modified>
  <cp:revision>3</cp:revision>
  <dc:subject/>
  <dc:title>KUP KÖZSÉG</dc:title>
</cp:coreProperties>
</file>