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 Önkormányzat Képviselő-testületének 2019. március 29-i ülés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adagra 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községben 2018. évben  a szolgáltatási önköltség összege 844503  Ft, kiszolgált adag 1269. Normativ állami támogatás összege 55.360 Ft/fő, 251 étkezési nap figyelembevétel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 a szolgáltatási önköltség egy adagra vetített összege 665 Ft,  a központi költségvetésből kapott állami támogatás 221 ft/ad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nek alapján az </w:t>
      </w:r>
      <w:r>
        <w:rPr>
          <w:rFonts w:cs="Arial" w:ascii="Arial" w:hAnsi="Arial"/>
          <w:b/>
          <w:bCs/>
        </w:rPr>
        <w:t xml:space="preserve">intézményi térítési díj </w:t>
      </w:r>
      <w:r>
        <w:rPr>
          <w:rFonts w:cs="Arial" w:ascii="Arial" w:hAnsi="Arial"/>
          <w:bCs/>
        </w:rPr>
        <w:t>444 Ft, mely a kerekítés szabályai alapján</w:t>
      </w:r>
      <w:r>
        <w:rPr>
          <w:rFonts w:cs="Arial" w:ascii="Arial" w:hAnsi="Arial"/>
          <w:b/>
          <w:bCs/>
        </w:rPr>
        <w:t xml:space="preserve"> 445  Ft. 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 mellékletét képező rendelet-tervezete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2019. március 2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iér Jud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up   község Önkormányzat Képviselő-testületének ……./2019. (……..) önkormányzati  rendelete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   Község Önkormányzat Képviselő-testülete Kup     település közigazgatási területére vonatkozóa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 helyi önkormányzatairól szóló  2011. évi  CLXXXIX.  Törvény.  13. § (1) bekezdés 8/pontjában</w:t>
      </w:r>
      <w:r>
        <w:rPr>
          <w:rFonts w:cs="Arial" w:ascii="Arial" w:hAnsi="Arial"/>
        </w:rPr>
        <w:t xml:space="preserve">  meghatározott feladatkörében eljárva -  a szociális étkeztetésért, mint   szociális alapszolgáltatásért fizetendő térítési díj és a díjalkalmazás feltételeiről szóló 3/2009. (IV.16.) rendeletét az alábbiak szerint módosítja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rendelet 1.  melléklete helyébe e rendelet 1. 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 rendelet  a kihirdetést követő napon lép hatályb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  2019. március 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ér Judit  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 xml:space="preserve">     </w:t>
        <w:tab/>
        <w:tab/>
        <w:tab/>
        <w:tab/>
        <w:t xml:space="preserve">jegyző 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.  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ssné Szántó Mári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lléklet a …./2019. (………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szociális étkeztetés  díja  2019. április 1-től 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9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410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-221   Ft/adag</w:t>
            </w:r>
          </w:p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444 </w:t>
            </w:r>
            <w:r>
              <w:rPr>
                <w:rFonts w:cs="Arial" w:ascii="Arial" w:hAnsi="Arial"/>
                <w:b/>
                <w:bCs/>
              </w:rPr>
              <w:t xml:space="preserve">  ft/adag</w:t>
            </w:r>
          </w:p>
        </w:tc>
        <w:tc>
          <w:tcPr>
            <w:tcW w:w="3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5  Ft/ad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Kup  Község Önkormányzat Képviselő-testületének a</w:t>
      </w:r>
      <w:r>
        <w:rPr>
          <w:bCs/>
        </w:rPr>
        <w:t xml:space="preserve"> személyes gondoskodás körébe tartozó ellátás – szociális étkeztetés intézményi térítési díjának megállapításáról szóló 3/2009.(IV.16.) rendelet módosításáról szóló  </w:t>
      </w:r>
      <w:r>
        <w:rPr/>
        <w:tab/>
      </w:r>
      <w:r>
        <w:rPr>
          <w:color w:val="000000"/>
        </w:rPr>
        <w:t xml:space="preserve">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right="0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 a jogszabályi előírások szerinti felülvizsgálatot tartalmazza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nek gazdasági, költségvetési hatása nincs. 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ben foglaltak végrehajtásának egészségügyi következményei nincsenek. Az intézményi térítési díj minimális mértékben emelkedik, igénybevevőknek nem jelent terhet, továbbra is igénybe tudják venni az ellá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végrehajtása nem von maga után adminisztratív terheket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jogszabályi előírásoknak megfelelően történt a térítési díj megállapítása. 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A jogalkotás elmaradása az önkormányzat részére többletterhet jelentene.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endelet indokolása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ind w:left="360" w:right="0" w:hanging="0"/>
        <w:jc w:val="both"/>
        <w:rPr/>
      </w:pPr>
      <w:r>
        <w:rPr/>
        <w:t xml:space="preserve">1.§.Az alaprendelet mellékletét módosítja, mely meghatározza az intézményi térítési díjat. </w:t>
      </w:r>
    </w:p>
    <w:p>
      <w:pPr>
        <w:pStyle w:val="Normal"/>
        <w:tabs>
          <w:tab w:val="clear" w:pos="709"/>
          <w:tab w:val="left" w:pos="3402" w:leader="none"/>
        </w:tabs>
        <w:ind w:left="360" w:right="0" w:hanging="0"/>
        <w:jc w:val="both"/>
        <w:rPr/>
      </w:pPr>
      <w:r>
        <w:rPr/>
        <w:t>2.§  Hatálybaléptető rendelkezést tartalmaz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up  , 2019.. március 1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 xml:space="preserve">Kissné Szántó Mária </w:t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20:07:00Z</dcterms:created>
  <dc:creator>Pápakovácsi</dc:creator>
  <dc:description/>
  <dc:language>en-US</dc:language>
  <cp:lastModifiedBy/>
  <cp:lastPrinted>1995-11-21T17:41:00Z</cp:lastPrinted>
  <dcterms:modified xsi:type="dcterms:W3CDTF">2019-04-03T05:43:12Z</dcterms:modified>
  <cp:revision>3</cp:revision>
  <dc:subject/>
  <dc:title>Nóráp község Önkormányzat Képviselő-testületének 3/2009</dc:title>
</cp:coreProperties>
</file>