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28-19/2018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  Község Önkormányzat képviselő-testülete 2018.  november 30-án 17.00   órakor megtartott közmeghallgatásró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Kultúrház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Kup Fő utca 97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Szanyi Pál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Kissné Szántó Mária 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 xml:space="preserve">Az 1.) napirendi pontnál: Koller Péter rendőrség körzetti megbizottja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rdeklődő vendég: 35 f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: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település közbiztonsági helyzetéről</w:t>
      </w:r>
    </w:p>
    <w:p>
      <w:pPr>
        <w:pStyle w:val="Alaprtelmezs"/>
        <w:numPr>
          <w:ilvl w:val="0"/>
          <w:numId w:val="1"/>
        </w:numPr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ájékoztatás az önkormányzat 2018. évi tevékenységéről,  jövőre vonatkozó tervek, elképzelések ismertetése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megjelenteket, majd felkérte Koller Péter körzeti megbizottat az 1. napirendi pontban szereplő beszámoló megtartásár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Koller Péter körzeti megbízott</w:t>
      </w:r>
      <w:r>
        <w:rPr>
          <w:rFonts w:cs="Arial" w:ascii="Arial" w:hAnsi="Arial"/>
        </w:rPr>
        <w:t xml:space="preserve"> beszámolójában ismertette a 2018. évre vonatkozó statisztikai adatokat, melyek alapján a település nem tartozik a „veszélyes” települések  közé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lekedési baleset a Kup-Bakonypölöske közötti szakaszon szinte minden évben van, ezek elsősorban a közlekedési szabályok be nem tartása miatt következnek be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sszességében a pápai járásban is javult a szabálysértések, bűncselekmények statisztikája, évről évre csökkenő tendenciát muta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jában – mint minden évben – ismét felhivta a figyelmet a karácsony környékén megszaporodó betörések, lopások elleni védekezésre. Korán sötétedik, a rossz szándékú emberek kihasználják a helyzetet. Kéri, hogy zárják a lakásokat, kapukat. Figyeljenek egymásra, ha tudják, hogy a szomszéd távol van, gyanú esetén hivják a rendőrsége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csak figyelni kell a bevásárlóközpontokban a táskákra, értékekre is. Ilyenkor a tömegben a lopások száma is gyarapodik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köszönte az önkormányzat által adott támogatást, köszönetet mondott a polgárőrség tagjainak is a segítségér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kinek kellemes ünnepeket kívánt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 xml:space="preserve">A körzeti megbízott beszámolója után </w:t>
      </w: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</w:rPr>
        <w:t>mondta el tájékoztatásá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zgalmas év vége felé haladnak, néhány hét múlva új évet kezdünk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ző közmeghallgatást azzal zárták, hogy megpróbálják megvásárolni a falu központjában lévő két romos épületet az ÁFÉSZ-tól. Sajnos a tulajdonos hozzáállása miatt nem sikerült, nagyon magas árat kértek volna, melyet az önkormányzat kifizetni nem tud és nem is akar, hisz az épületek olyan romos állapotban vannak, hogy a felújításuk is rengetegbe kerüln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z épület a falu un. Fő terén áll, nagyon rossz képet mutat a településről, ezért próbálja növényzettel eltakar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„kutyahelyzet” szintén  változatlan az elmúlt év óta, most is rendszeresen kóborólnak a kutyák. Szerződést kötöttek  a pápai un. „gyepmesteri teleppel”, igy a kóbor kutyákat dijazás ellenében elszállítják. De jó a kapcsolat két pápai állatmentő egyesülettel is, nyújtottak már segítsége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csak évek óta visszatérő gond, a volt szeméttelepre hulladékot szállítanak, hiába a tábla, lezárás. Ezért arra az elhatározásra jutottak, hogy kamerát helyeznek el a telepnél, igy a tettes azonosítható. Az autóbuszvárónál már működik a kamerarendszer, nagyon élet felvételt készit. A szeméttelepnél még neheziti a helyzetet, hogy nincs villany, ezért először azt kell megolda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dei évben több felújítási munkát elvégeztek, megszépült az autóbuszváró épülete, a „KUP” tábla elhelyezése van hátra. Ugyancsak megszépült a kultúrház, még a nagyterem padozatát újítják fel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egkupi árok is elkészült, valamint a temető uton is megoldották a vizlefolyást. Kéri a lakosokat, hogy  különösen az árkok tisztántartásával segítsék az önkormányzat munkáját, hisz egy fő dolgozó van, mindent nem győz elvégez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ok jelentős része pályázati támogatásból valósult meg, de önrészt is kellett biztosítani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v elején kerül sor az orvosi rendelő felújítására is, a falak vizesek, ezt kell megoldani. Néhány hétig a polgármesteri hivatalban lesz a rendelés, de úgy gondolja ez nem okoz gondot, a megszépülésért néhány hét kellemetlenséget el lehet visel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működtetéséhez idén kissé magasabb összeggel kellett hozzájárulni a saját forrásból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kosság  részére a karácsonyi csomagot idén is tudják biztosíta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gy érzi pozitiv évet zártak, de ezt mindenki maga dönti el. Várja a hozzászólásokat, kérdéseke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ozzászólások: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Fazekas László helyi lakos:</w:t>
      </w:r>
      <w:r>
        <w:rPr>
          <w:rFonts w:cs="Arial" w:ascii="Arial" w:hAnsi="Arial"/>
        </w:rPr>
        <w:t xml:space="preserve"> a Fő utca  páros oldalán lévő – házak közötti – vizelvezető árkok rendbetételére mikor kerül sor, ugyanis a kerteket nem tudják a viztől művel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 xml:space="preserve">: A szeméttelep ügyének megoldása után következnek az árkok rendbetétel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Nagy Miklós helyi lakos:</w:t>
      </w:r>
      <w:r>
        <w:rPr>
          <w:rFonts w:cs="Arial" w:ascii="Arial" w:hAnsi="Arial"/>
        </w:rPr>
        <w:t xml:space="preserve"> Elmondta, hogy kedden lesz ÁFÉSZ közgyűlés a faluban, kéri a polgármester asszonyt jöjjön el, még ne mondjanak le az épületek megvételéről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>: Sajnos már nincs lehetőség megvenni, igy nincs értelme alkudozni sem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Pintér Károly helyi lakos</w:t>
      </w:r>
      <w:r>
        <w:rPr>
          <w:rFonts w:cs="Arial" w:ascii="Arial" w:hAnsi="Arial"/>
        </w:rPr>
        <w:t>: a kutak bejelentésével kapcsolatos eljárásról érdeklődöt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>: elmondta, hogy a kormány kezdeményezte a jogszabály módosítást, 2020. december 31-ig kitolják a bejelentés birságmentes határidejé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Kovács Ernő helyi lakos:</w:t>
      </w:r>
      <w:r>
        <w:rPr>
          <w:rFonts w:cs="Arial" w:ascii="Arial" w:hAnsi="Arial"/>
        </w:rPr>
        <w:t xml:space="preserve"> Beszámolt a katolikus templom tetőfelújításáról, ismertette a munkákat, a költségeke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mondta, hogy keserűséget érez a lakosokban, nem érzik a középületekhez való ragaszkodást, mindannyiunk érdeke értékeink megóvása. Óvni kell ami a miénk, nem veszi el tőlünk senki. Szeretné ha Kup szép és lakható település lenne, amiért Ő is visszajött id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polgármester</w:t>
      </w:r>
      <w:r>
        <w:rPr>
          <w:rFonts w:cs="Arial" w:ascii="Arial" w:hAnsi="Arial"/>
        </w:rPr>
        <w:t xml:space="preserve">: Sajnos a közösségi rendezvényeken is érzi a  hozzáállást a lakók részéről, nem igazán vesznek részt, csekély az érdeklődés. Szeretné Ő is, ha ez változna. Ezért is szomorú, hogy fiatalok kevesen vannak jelen,   nekik is szólna, próbálná ösztönözni őket aktiv életr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öbb hozzászólás nem volt, a közmeghallgatást a polgármester 18.35  órakor bezárta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ér Judit</w:t>
        <w:tab/>
        <w:tab/>
        <w:tab/>
        <w:tab/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31:00Z</dcterms:created>
  <dc:creator>Körjegyzőség</dc:creator>
  <dc:description/>
  <dc:language>en-US</dc:language>
  <cp:lastModifiedBy/>
  <cp:lastPrinted>2018-12-12T07:35:00Z</cp:lastPrinted>
  <dcterms:modified xsi:type="dcterms:W3CDTF">2018-12-12T07:37:16Z</dcterms:modified>
  <cp:revision>3</cp:revision>
  <dc:subject/>
  <dc:title>KUP KÖZSÉG</dc:title>
</cp:coreProperties>
</file>