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  <w:szCs w:val="26"/>
        </w:rPr>
        <w:t>7</w:t>
      </w:r>
      <w:r>
        <w:rPr>
          <w:rFonts w:cs="Arial" w:ascii="Arial" w:hAnsi="Arial"/>
          <w:sz w:val="26"/>
          <w:szCs w:val="26"/>
        </w:rPr>
        <w:t xml:space="preserve">/2018 (IX.18.)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Önkormányzati rendelete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Önkormányzat 2018. évi költségvetéséről szóló 1/2018. (II.20.) önkormányzati rendeletének módosításáró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 Önkormányzat Képviselő-testülete az Alaptörvény 32. cikk (2) bekezdésében meghatározott eredeti jogalkotói hatáskörében, az Alaptörvény 32. cikk (1) bekezdés f) pontjában meghatározott feladatkörében eljárva a következőket rendeli 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A Kr. 2.§. (1)  bekezdés a) pontjában meghatározott költségvetési bevétel összege 1.245.082 Ft összeggel nőtt, azaz 39.857.162 Ft összegre változott az alábbiak szerint: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űködési költségvetési bevétel                38.612.080 Ft       + 828.213 Ft       39.440.293 Ft</w:t>
      </w:r>
    </w:p>
    <w:p>
      <w:pPr>
        <w:pStyle w:val="Listaszerbekezds"/>
        <w:ind w:left="1080" w:right="0" w:hanging="0"/>
        <w:jc w:val="both"/>
        <w:rPr/>
      </w:pPr>
      <w:r>
        <w:rPr>
          <w:rFonts w:cs="Arial" w:ascii="Arial" w:hAnsi="Arial"/>
          <w:sz w:val="22"/>
          <w:szCs w:val="22"/>
        </w:rPr>
        <w:t>ab) finanszírozási költségvetési bevétel                          0 Ft       + 416.869 Ft            416.869 Ft</w:t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2) A Kr. 2.§. (1) bekezdés b) pontjában meghatározott költségvetési kiadás összege 1.139.515  Ft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összeggel nőtt, azaz  61.398.438  Ft összegre változott.</w:t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3) A Kr. 2.§. (1) bekezdés ba) pontjában meghatározott működési célú kiadás 1.727.986  Ft összeggel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csökkent, azaz 50.616.749 Ft összegre változott, az alábbiak szerint: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mélyi juttatások</w:t>
        <w:tab/>
        <w:tab/>
        <w:tab/>
        <w:t xml:space="preserve">  18.901.000 Ft        + 116.703  Ft      19.017.703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aadót terhelő járulékok</w:t>
        <w:tab/>
        <w:tab/>
        <w:t xml:space="preserve">    3.442.000 Ft           + 10.904 Ft</w:t>
        <w:tab/>
        <w:t xml:space="preserve">    3.452.904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logi kiadások</w:t>
        <w:tab/>
        <w:tab/>
        <w:tab/>
        <w:tab/>
        <w:t xml:space="preserve">  23.452.000 Ft       - 1.098.543 Ft</w:t>
        <w:tab/>
        <w:t xml:space="preserve">  22.353.457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önkorm.által nyújtott ellátások</w:t>
        <w:tab/>
        <w:tab/>
        <w:t xml:space="preserve">   3.321.000  Ft       - 1.057.050 Ft        2.263.950 Ft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működésre átadott p.eszköz</w:t>
        <w:tab/>
        <w:tab/>
        <w:t xml:space="preserve">   3.228.735  Ft         + 300.000 Ft</w:t>
        <w:tab/>
        <w:t xml:space="preserve">    3.528.735 Ft</w:t>
      </w:r>
    </w:p>
    <w:p>
      <w:pPr>
        <w:pStyle w:val="Listaszerbekezds"/>
        <w:ind w:left="108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Listaszerbekezds"/>
        <w:ind w:left="108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(4) A Kr. 2.§ (1) bekezdés bb) pontjában meghatározott tartalék 499.516 Ft összeggel nőtt, azaz      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eastAsia="Arial" w:cs="Arial" w:ascii="Arial" w:hAnsi="Arial"/>
          <w:sz w:val="22"/>
          <w:szCs w:val="22"/>
        </w:rPr>
        <w:t>934</w:t>
      </w:r>
      <w:r>
        <w:rPr>
          <w:rFonts w:cs="Arial" w:ascii="Arial" w:hAnsi="Arial"/>
          <w:sz w:val="22"/>
          <w:szCs w:val="22"/>
        </w:rPr>
        <w:t>.704 Ft összegre változott.</w:t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/>
      </w:pPr>
      <w:r>
        <w:rPr/>
        <w:t xml:space="preserve">     </w:t>
      </w:r>
      <w:r>
        <w:rPr/>
        <w:t>(5) A Kr.2.§(1) bekezdés bc)pontjában meghatározott felhalmozási költségvetési kiadás 2.367.985 Ft                   összeggel nőtt, azaz 9.846.985 Ft összegre változott.</w:t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6) A Kr.2 § (1) bekezdés c) pontjában meghatározott ÁHT-n belüli megelőlegezések visszafizetése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eastAsia="Arial" w:cs="Arial" w:ascii="Arial" w:hAnsi="Arial"/>
          <w:sz w:val="22"/>
          <w:szCs w:val="22"/>
        </w:rPr>
        <w:t>416</w:t>
      </w:r>
      <w:r>
        <w:rPr>
          <w:rFonts w:cs="Arial" w:ascii="Arial" w:hAnsi="Arial"/>
          <w:sz w:val="22"/>
          <w:szCs w:val="22"/>
        </w:rPr>
        <w:t>.869 Ft összeggel nőtt, azaz 1.524.051 Ft összegre változott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7)   A rendelet 1.melléklete helyébe jelen rendelet 1.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2.1 melléklete helyébe jelen rendelet 2.1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2.2 melléklete helyébe jelen rendelet 2.2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4.melléklete helyébe jelen rendelet 3.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5. melléklete helyébe jelen rendelet 4. melléklete lép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eastAsia="Arial" w:cs="Arial" w:ascii="Arial" w:hAnsi="Arial"/>
          <w:sz w:val="22"/>
          <w:szCs w:val="22"/>
        </w:rPr>
        <w:t>A rendelet 7.melléklete helyébe jelen rendelet 5.melléklete lép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eastAsia="Arial" w:cs="Arial" w:ascii="Arial" w:hAnsi="Arial"/>
          <w:sz w:val="22"/>
          <w:szCs w:val="22"/>
        </w:rPr>
        <w:t>A rendelet 8.1 melléklete helyébe jelen rendelet 6.1 melléklete lép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eastAsia="Arial" w:cs="Arial" w:ascii="Arial" w:hAnsi="Arial"/>
          <w:sz w:val="22"/>
          <w:szCs w:val="22"/>
        </w:rPr>
        <w:t>A rendelet 8.2 melléklete helyébe jelen rendelet 6.2 melléklete lép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ndelet kihirdetését követő napon lép hatályb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up, 2018.szeptember 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Hiér Judit</w:t>
        <w:tab/>
        <w:tab/>
        <w:tab/>
        <w:tab/>
        <w:tab/>
        <w:t xml:space="preserve">         Kissné Szántó Már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polgármester</w:t>
        <w:tab/>
        <w:tab/>
        <w:tab/>
        <w:tab/>
        <w:tab/>
        <w:t xml:space="preserve">         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Kihirdetve: 2018.szeptember 1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Kissné Szántó Már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jegyző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z w:val="22"/>
        <w:szCs w:val="22"/>
      </w:rPr>
    </w:lvl>
  </w:abstractNum>
  <w:abstractNum w:abstractNumId="3">
    <w:lvl w:ilvl="0">
      <w:start w:val="27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4">
    <w:name w:val="Bekezdés alapbetűtípusa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" w:cs="Aria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9:02:00Z</dcterms:created>
  <dc:creator>Pápakovácsi Önkormányzat</dc:creator>
  <dc:description/>
  <dc:language>en-US</dc:language>
  <cp:lastModifiedBy>Mari-ASUS</cp:lastModifiedBy>
  <cp:lastPrinted>2016-07-20T15:34:00Z</cp:lastPrinted>
  <dcterms:modified xsi:type="dcterms:W3CDTF">2018-09-18T19:02:00Z</dcterms:modified>
  <cp:revision>2</cp:revision>
  <dc:subject/>
  <dc:title/>
</cp:coreProperties>
</file>