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Szám</w:t>
      </w:r>
      <w:r>
        <w:rPr>
          <w:rFonts w:cs="Arial" w:ascii="Arial" w:hAnsi="Arial"/>
          <w:sz w:val="22"/>
          <w:szCs w:val="22"/>
        </w:rPr>
        <w:t xml:space="preserve">: Pk 28-11/2018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Készült</w:t>
      </w:r>
      <w:r>
        <w:rPr>
          <w:rFonts w:cs="Arial" w:ascii="Arial" w:hAnsi="Arial"/>
          <w:sz w:val="22"/>
          <w:szCs w:val="22"/>
        </w:rPr>
        <w:t>: Kup  Község Önkormányzat képviselő-testülete 2018. augusztus 3-án   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Az ülés helye: Polgármesteri Hivatal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Jelen vannak</w:t>
      </w:r>
      <w:r>
        <w:rPr>
          <w:rFonts w:cs="Arial" w:ascii="Arial" w:hAnsi="Arial"/>
          <w:sz w:val="22"/>
          <w:szCs w:val="22"/>
        </w:rPr>
        <w:t>:  Hiér Judit  polgármester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Stubán  Zoltán alpolgármester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eastAsia="Arial" w:cs="Arial" w:ascii="Arial" w:hAnsi="Arial"/>
          <w:sz w:val="22"/>
          <w:szCs w:val="22"/>
        </w:rPr>
        <w:t>Sz</w:t>
      </w:r>
      <w:r>
        <w:rPr>
          <w:rFonts w:cs="Arial" w:ascii="Arial" w:hAnsi="Arial"/>
          <w:sz w:val="22"/>
          <w:szCs w:val="22"/>
        </w:rPr>
        <w:t>anyi Pál  képviselő (3 fő)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Hiér Judit   polgármester</w:t>
      </w:r>
      <w:r>
        <w:rPr>
          <w:rFonts w:cs="Arial" w:ascii="Arial" w:hAnsi="Arial"/>
          <w:sz w:val="22"/>
          <w:szCs w:val="22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widowControl w:val="false"/>
        <w:numPr>
          <w:ilvl w:val="0"/>
          <w:numId w:val="2"/>
        </w:numPr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zociális tűzifa pályázat benyújtása</w:t>
      </w:r>
    </w:p>
    <w:p>
      <w:pPr>
        <w:pStyle w:val="Standard"/>
        <w:widowControl w:val="false"/>
        <w:numPr>
          <w:ilvl w:val="0"/>
          <w:numId w:val="2"/>
        </w:numPr>
        <w:bidi w:val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Beiskolázási támogatások </w:t>
      </w:r>
    </w:p>
    <w:p>
      <w:pPr>
        <w:pStyle w:val="Standard"/>
        <w:widowControl w:val="false"/>
        <w:numPr>
          <w:ilvl w:val="0"/>
          <w:numId w:val="2"/>
        </w:numPr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Vegyes ügyek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widowControl w:val="false"/>
        <w:bidi w:val="0"/>
        <w:ind w:left="870" w:righ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) </w:t>
      </w:r>
      <w:r>
        <w:rPr>
          <w:rFonts w:eastAsia="Arial" w:cs="Arial" w:ascii="Arial" w:hAnsi="Arial"/>
          <w:b/>
          <w:bCs/>
          <w:color w:val="auto"/>
          <w:sz w:val="24"/>
          <w:szCs w:val="22"/>
          <w:lang w:val="en-US" w:eastAsia="hu-HU"/>
        </w:rPr>
        <w:t xml:space="preserve">Szociális célú tüzifa igénylésére pályázat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 xml:space="preserve">      Előadó: Hiér Judit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Hiér Judit polgármester </w:t>
      </w:r>
      <w:r>
        <w:rPr>
          <w:rFonts w:cs="Arial" w:ascii="Arial" w:hAnsi="Arial"/>
          <w:b w:val="false"/>
          <w:bCs w:val="false"/>
        </w:rPr>
        <w:t>szóbeli előterjesztésben javasolta a képviselő-testületnek, hogy a Belügyminiszter által kiírt szociális célú tűzifa beszerzési pályázatra ez évben is nyújtsanak be  igényt. (Pályázati kiírás jkv. 5. melléklete, melyet a képviselők kézhez kaptak) . Minden évben szükséges a rászoruló családok támogatása tűzifával, erre most kedvezményesen van lehetőség. A pályázatot 2018.  augusztus 31-ig  lehet benyújtani, Kup település – az előző évhez hasonlóan -  maximum 14 m3 tűzifára pályá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k egyertértettek a pályázat benyújtásáv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</w:rPr>
        <w:t>Kup Község Önkormányzat Képviselő-testülete 3 igen szavazattal – ellenszavazat és tartózkodás nélkül – a következő határozatot hozt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33/2018.(VIII.3.)  KT határozat</w:t>
      </w:r>
    </w:p>
    <w:p>
      <w:pPr>
        <w:pStyle w:val="Normal"/>
        <w:ind w:left="1843" w:right="0" w:hanging="0"/>
        <w:jc w:val="both"/>
        <w:rPr/>
      </w:pPr>
      <w:r>
        <w:rPr>
          <w:rFonts w:cs="Arial" w:ascii="Arial" w:hAnsi="Arial"/>
        </w:rPr>
        <w:t>Kup Község Önkormányzat Képviselő-testülete a belügyminiszter  által Magyarország 2018. évi központ költségvetéséről szóló 2017. évi C. törvény 3. melléklet  1.9. A települési  önkormányzatok szociális célú tüzelőanyag vásárláshoz kapcsolódó  támogatása jogcím szerint kiírt pályázatra  pályázatot nyújt be, 14 m3 tűzifa beszerzésére.</w:t>
      </w:r>
    </w:p>
    <w:p>
      <w:pPr>
        <w:pStyle w:val="Normal"/>
        <w:ind w:left="1843" w:right="0" w:hanging="0"/>
        <w:jc w:val="both"/>
        <w:rPr/>
      </w:pPr>
      <w:r>
        <w:rPr>
          <w:rFonts w:cs="Arial" w:ascii="Arial" w:hAnsi="Arial"/>
        </w:rPr>
        <w:t xml:space="preserve">A pályázathoz szükséges önrész – 17.780  Ft,   az önkormányzat 2018. évi költségvetésében rendelkezésre áll. 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képviselő-testülete vállalja, hogy a tűzifa elosztására helyi rendeletet alkot, mely legkésőbb a tűzifa vásárlást követő 10. napon belül hatályba lép. 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utasítja a jegyzőt a pályázat benyújtására. </w:t>
      </w:r>
    </w:p>
    <w:p>
      <w:pPr>
        <w:pStyle w:val="Normal"/>
        <w:ind w:left="1843" w:right="0" w:hanging="14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 xml:space="preserve">: 2018.  augusztus 31.  </w:t>
      </w:r>
    </w:p>
    <w:p>
      <w:pPr>
        <w:pStyle w:val="Standard"/>
        <w:widowControl w:val="false"/>
        <w:bidi w:val="0"/>
        <w:ind w:left="870" w:right="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ab/>
        <w:t xml:space="preserve">      Felelős:  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>jegyző</w:t>
      </w:r>
    </w:p>
    <w:p>
      <w:pPr>
        <w:pStyle w:val="Standard"/>
        <w:widowControl w:val="false"/>
        <w:bidi w:val="0"/>
        <w:ind w:left="87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eastAsia="hu-HU"/>
        </w:rPr>
        <w:tab/>
        <w:t>2.) Beiskolázási támogatáso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eastAsia="hu-HU"/>
        </w:rPr>
      </w:pPr>
      <w:r>
        <w:rPr>
          <w:rFonts w:cs="Arial" w:ascii="Arial" w:hAnsi="Arial"/>
          <w:b/>
          <w:bCs/>
          <w:sz w:val="26"/>
          <w:szCs w:val="26"/>
          <w:lang w:eastAsia="hu-HU"/>
        </w:rPr>
        <w:tab/>
        <w:t>Előadó: Hiér Judit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iér Judit  polgármester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szóbeli előterjesztésben tájékoztatta a képviselőket, hogy az idei évben  is  szeretné a családokat támogatni  iskolakezdés előtt az önkormányzat azzal, hogy  beiskolázással járó költségekhez hozzájárul.   A szociális ellátások helyi szabályairól szóló 3/2015. (II.28.) önkormányzati rendelet 3. §. (11)-(14) bekezdése alapján jövedelemre tekintet nélkül  adható a beiskolázási támogatás.   Javaslata az elmúlt évhez hasonlóan,  hogy az óvodások  5000 Ft támogatást kapjanak gyermekenként, az iskolások 10.000 Ft /gyermek támogatásban részesüljenek.    A kifizetés végső határideje: 2018. október 15. - tekintettel arra, hogy a főiskolások, egyetemisták az iskolalátogatási igazolást csak szeptember második felében tudják beszerezni.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A képviselők a polgármester javaslatával egyetértettek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Kup Önkormányzat Képviselő-testülete 3 igen szavazattal – ellenszavazat és tartózkodás nélkül – a következő határozatot hozta: </w:t>
      </w:r>
    </w:p>
    <w:p>
      <w:pPr>
        <w:pStyle w:val="Normal"/>
        <w:numPr>
          <w:ilvl w:val="0"/>
          <w:numId w:val="0"/>
        </w:numPr>
        <w:suppressAutoHyphens w:val="true"/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ind w:left="720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34/2018. (VIII.6.) KT határozat</w:t>
      </w:r>
    </w:p>
    <w:p>
      <w:pPr>
        <w:pStyle w:val="Alaprtelmezs"/>
        <w:widowControl w:val="false"/>
        <w:numPr>
          <w:ilvl w:val="0"/>
          <w:numId w:val="0"/>
        </w:numPr>
        <w:suppressAutoHyphens w:val="true"/>
        <w:autoSpaceDE w:val="false"/>
        <w:bidi w:val="0"/>
        <w:ind w:left="1417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Kup   község Önkormányzat Képviselő-testülete az </w:t>
        <w:tab/>
        <w:t xml:space="preserve">egyes </w:t>
        <w:tab/>
        <w:t xml:space="preserve">szociális  ellátások helyi </w:t>
        <w:tab/>
        <w:t xml:space="preserve">szabályairól szóló </w:t>
        <w:tab/>
        <w:t xml:space="preserve">3/2015. </w:t>
        <w:tab/>
        <w:t xml:space="preserve">(II.28.)  önkormányzati  rendelet 3. §. (11)-(14)  </w:t>
        <w:tab/>
        <w:t xml:space="preserve">bekezdése </w:t>
        <w:tab/>
        <w:t xml:space="preserve">szerint  </w:t>
        <w:tab/>
        <w:t xml:space="preserve">beiskolázási támogatást  nyújt gyermekenként </w:t>
        <w:tab/>
        <w:t xml:space="preserve">óvodások  után </w:t>
        <w:tab/>
        <w:t xml:space="preserve">5000 Ft, általános és középiskolások illetve főiskola, </w:t>
        <w:tab/>
        <w:t xml:space="preserve">egyetem </w:t>
        <w:tab/>
        <w:t xml:space="preserve">nappali </w:t>
        <w:tab/>
        <w:t xml:space="preserve">tagozatán tanulók részére (főiskola, egyetemi </w:t>
        <w:tab/>
        <w:t xml:space="preserve">hallgató </w:t>
        <w:tab/>
        <w:t xml:space="preserve">esetén </w:t>
        <w:tab/>
        <w:t xml:space="preserve">maximum 25 éves korig)  10000 Ft/fő </w:t>
        <w:tab/>
        <w:t xml:space="preserve">összegben. </w:t>
      </w:r>
    </w:p>
    <w:p>
      <w:pPr>
        <w:pStyle w:val="Alaprtelmezs"/>
        <w:widowControl w:val="false"/>
        <w:numPr>
          <w:ilvl w:val="0"/>
          <w:numId w:val="0"/>
        </w:numPr>
        <w:suppressAutoHyphens w:val="true"/>
        <w:autoSpaceDE w:val="false"/>
        <w:bidi w:val="0"/>
        <w:ind w:left="215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 év felett a jövedelemigazoláshoz iskolalátogatási igazolás is</w:t>
      </w:r>
    </w:p>
    <w:p>
      <w:pPr>
        <w:pStyle w:val="Alaprtelmezs"/>
        <w:widowControl w:val="false"/>
        <w:numPr>
          <w:ilvl w:val="0"/>
          <w:numId w:val="0"/>
        </w:numPr>
        <w:suppressAutoHyphens w:val="true"/>
        <w:autoSpaceDE w:val="false"/>
        <w:bidi w:val="0"/>
        <w:ind w:left="215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zükséges. </w:t>
      </w:r>
    </w:p>
    <w:p>
      <w:pPr>
        <w:pStyle w:val="Alaprtelmezs"/>
        <w:numPr>
          <w:ilvl w:val="0"/>
          <w:numId w:val="0"/>
        </w:numPr>
        <w:suppressAutoHyphens w:val="true"/>
        <w:bidi w:val="0"/>
        <w:ind w:left="72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Utasítja a képviselő-testület a polgármestert, hogy a gyermekes </w:t>
        <w:tab/>
        <w:tab/>
        <w:tab/>
        <w:t xml:space="preserve">családokat a döntésről tájékoztassa és a </w:t>
        <w:tab/>
        <w:t xml:space="preserve">támogatások </w:t>
        <w:tab/>
        <w:tab/>
        <w:tab/>
        <w:tab/>
        <w:t xml:space="preserve">kifizetéséről </w:t>
        <w:tab/>
        <w:t xml:space="preserve">gondoskodjon. </w:t>
      </w:r>
    </w:p>
    <w:p>
      <w:pPr>
        <w:pStyle w:val="Alaprtelmezs"/>
        <w:numPr>
          <w:ilvl w:val="0"/>
          <w:numId w:val="0"/>
        </w:numPr>
        <w:suppressAutoHyphens w:val="true"/>
        <w:bidi w:val="0"/>
        <w:ind w:left="720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ab/>
        <w:t xml:space="preserve">Határidő: </w:t>
      </w:r>
      <w:r>
        <w:rPr>
          <w:rFonts w:cs="Arial" w:ascii="Arial" w:hAnsi="Arial"/>
          <w:b w:val="false"/>
          <w:bCs w:val="false"/>
          <w:sz w:val="26"/>
          <w:szCs w:val="26"/>
        </w:rPr>
        <w:t>október 15.</w:t>
      </w:r>
      <w:r>
        <w:rPr>
          <w:rFonts w:cs="Arial" w:ascii="Arial" w:hAnsi="Arial"/>
          <w:sz w:val="26"/>
          <w:szCs w:val="26"/>
        </w:rPr>
        <w:tab/>
        <w:tab/>
        <w:tab/>
        <w:tab/>
        <w:t xml:space="preserve">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20" w:right="0" w:hanging="0"/>
        <w:jc w:val="both"/>
        <w:rPr/>
      </w:pPr>
      <w:r>
        <w:rPr>
          <w:rFonts w:cs="Arial" w:ascii="Arial" w:hAnsi="Arial"/>
          <w:b/>
          <w:bCs w:val="false"/>
          <w:sz w:val="26"/>
          <w:szCs w:val="26"/>
          <w:u w:val="none"/>
          <w:lang w:eastAsia="hu-HU"/>
        </w:rPr>
        <w:tab/>
        <w:tab/>
        <w:t>Felelős</w:t>
      </w:r>
      <w:r>
        <w:rPr>
          <w:rFonts w:cs="Arial" w:ascii="Arial" w:hAnsi="Arial"/>
          <w:b w:val="false"/>
          <w:bCs w:val="false"/>
          <w:sz w:val="26"/>
          <w:szCs w:val="26"/>
          <w:u w:val="none"/>
          <w:lang w:eastAsia="hu-HU"/>
        </w:rPr>
        <w:t>: polgármester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/>
          <w:b/>
          <w:bCs/>
          <w:sz w:val="26"/>
          <w:szCs w:val="26"/>
          <w:u w:val="none"/>
          <w:lang w:eastAsia="hu-HU"/>
        </w:rPr>
      </w:pPr>
      <w:r>
        <w:rPr>
          <w:rFonts w:cs="Arial" w:ascii="Arial" w:hAnsi="Arial"/>
          <w:b/>
          <w:bCs/>
          <w:sz w:val="26"/>
          <w:szCs w:val="26"/>
          <w:u w:val="none"/>
          <w:lang w:eastAsia="hu-HU"/>
        </w:rPr>
        <w:tab/>
        <w:tab/>
        <w:t>3.) Vegyes ügyek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lang w:eastAsia="hu-HU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lang w:eastAsia="hu-HU"/>
        </w:rPr>
        <w:t xml:space="preserve">A napirend keretében a képviselő-testület értékelte a július 29-i falunapi rendezvényt, egyeztették a következő évi terveket a rendezvénnyel kapcsolatban.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lang w:eastAsia="hu-HU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lang w:eastAsia="hu-HU"/>
        </w:rPr>
        <w:t>A polgármester tájékoztatta  a képviselőket, hogy elkezdődött a kamerarendszer építése, illetve augusztus 6-án a kultúrház felújítási munkái is megkezdődnek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  <w:lang w:eastAsia="hu-HU"/>
        </w:rPr>
        <w:t xml:space="preserve">Tájékoztatta továbbá a képviselőket, hogy a Pápai Járási Hivatal Népegészségügyi Osztálya ismét ellenőrzést tartott az orvosi rendelőben, sajnos az épület állagából kifolyólag nem tartják alkalmasnak  helyiséget e célra, szükség lenne új – egészségesebb környezetbe – áthelyezni a rendelőt, azonban az önkormányzat nem rendelkezik ilyen épülettel, valamennyi épülete régi, elavult. Így továbbra is a gyakori tatarozás, javítás marad megoldásként. </w:t>
      </w:r>
    </w:p>
    <w:p>
      <w:pPr>
        <w:pStyle w:val="Alaprtelmezs"/>
        <w:numPr>
          <w:ilvl w:val="0"/>
          <w:numId w:val="0"/>
        </w:numPr>
        <w:bidi w:val="0"/>
        <w:ind w:left="1080" w:right="-1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A polgármester a képviselő-testület nyilvános ülését   18.45  órakor bezárta, zárt ülésen folytatták a munkát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ér Judit  </w:t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70" w:hanging="510"/>
      </w:pPr>
      <w:rPr>
        <w:sz w:val="26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eastAsia="Arial" w:cs="Arial"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sz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9:32:00Z</dcterms:created>
  <dc:creator>Körjegyzőség</dc:creator>
  <dc:description/>
  <dc:language>en-US</dc:language>
  <cp:lastModifiedBy/>
  <cp:lastPrinted>2018-08-07T11:11:00Z</cp:lastPrinted>
  <dcterms:modified xsi:type="dcterms:W3CDTF">2018-08-07T09:11:50Z</dcterms:modified>
  <cp:revision>7</cp:revision>
  <dc:subject/>
  <dc:title>KUP KÖZSÉG</dc:title>
</cp:coreProperties>
</file>