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7/2018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június 19-én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 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Egyes szociális ellátások helyi szabályairól szóló 3/2015. (II.28.) önkormányzati rendelet módosítása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6"/>
        </w:rPr>
        <w:t xml:space="preserve">Szociális étkezés szakmai programja 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astély Német Nemzetiségi Általános Iskola támogatása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andard"/>
        <w:widowControl w:val="false"/>
        <w:ind w:left="870" w:hanging="0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1.) </w:t>
      </w:r>
      <w:r>
        <w:rPr>
          <w:rFonts w:eastAsia="Arial" w:cs="Arial" w:ascii="Arial" w:hAnsi="Arial"/>
          <w:b/>
          <w:sz w:val="26"/>
        </w:rPr>
        <w:t>Egyes szociális ellátások helyi szabályairól szóló 3/2015. (II.28.)   önkormányzati rendelet módosítása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 anyagát a képviselők a meghívóval együtt kézhez kapták (jkv. 3. melléklete)  Kérte a véleményeket, hozzászólásoka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 módosításs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 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 Község Önkormányzat Képviselő-testülete 5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Kup  község Önkormányzat Képviselő-testületének 6/2018. (VI.29.) önkormányzati rendelete </w:t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z egyes szociális ellátások helyi szabályairól szóló 3/2015. (II.28.) önkormányzati rendelet módosításáról</w:t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ind w:right="-170" w:hanging="0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A rendelet és egységes szerkezete a jkv. 4. melléklete)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ind w:left="1080" w:right="-170" w:hanging="360"/>
        <w:jc w:val="both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Szociális étkezés szakmai programja</w:t>
      </w:r>
    </w:p>
    <w:p>
      <w:pPr>
        <w:pStyle w:val="Alaprtelmezs"/>
        <w:ind w:left="72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ind w:left="72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a képviselők a meghívóval együtt kézhez kapták. (jkv. 5. melléklete) Szóbeli kiegészítésként elmondta, hogy a program módosítására az előző napirendi ponthoz kapcsolódóan – az étkezés megszűnésének esetei felsorolása nem volt összhangban a szociális  igazgatásról és szociális ellátásokról szóló  1993. évi III. törvényben  foglaltakkal- ezért vált szükségessé a program elfogadása. 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program elfogadását.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Kup község Önkormányzat Képviselő-testülete 5 igen szavazattal – ellenszavazat és tartózkodás nélkül – az alábbi határozatot hozta: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6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25/2018. (VI.19.) KT határozat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sz w:val="26"/>
          <w:szCs w:val="26"/>
        </w:rPr>
        <w:t>Kup    Önkormányzat Képviselő-testület a szociális étkeztetés szakmai programját az előterjesztés szerint elfogadja.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Utasítja a képviselő-testület a jegyzőt, hogy a szociális étkeztetés iránti kérelmekkel kapcsolatban a programban foglaltak szerint járjon </w:t>
        <w:tab/>
        <w:t>el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sz w:val="26"/>
          <w:szCs w:val="26"/>
        </w:rPr>
        <w:t>jegyző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Alaprtelmezs"/>
        <w:ind w:right="-1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5"/>
        </w:numPr>
        <w:ind w:left="720" w:right="-17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tézkedési terv pénzügyi ellenőrzés által feltárt hiányosságok kijavítására</w:t>
      </w:r>
    </w:p>
    <w:p>
      <w:pPr>
        <w:pStyle w:val="Alaprtelmezs"/>
        <w:ind w:left="720" w:right="-17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Kissné Szántó Mária jegyző</w:t>
      </w:r>
    </w:p>
    <w:p>
      <w:pPr>
        <w:pStyle w:val="Alaprtelmezs"/>
        <w:ind w:left="720" w:right="-17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jegyző </w:t>
      </w:r>
      <w:r>
        <w:rPr>
          <w:rFonts w:cs="Arial" w:ascii="Arial" w:hAnsi="Arial"/>
          <w:sz w:val="26"/>
          <w:szCs w:val="26"/>
        </w:rPr>
        <w:t>szóbeli előterjesztésen elmondta, hogy a pénzügyi területen több témában volt ellenőrzés, utóellenőrzés. A jegyzőkönyvben szereplő hiányosságok kijavítására készítették el az intézkedési tervet, mely tartalmazza a határidőket, illetve a felelősöket. (Ellenőrzési jegyzőkönyvek és intézkedési terv a jkv. 6.melléklete)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véleményeket, hozzászólásokat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z intézkedési tervben foglaltakat elfogadták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5 igen szavazattal – ellenszavazat és tartózkodás nélkül – az alábbi határozatot hozta: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6/2018. (VI.19.) KT határozat</w:t>
      </w:r>
    </w:p>
    <w:p>
      <w:pPr>
        <w:pStyle w:val="Alaprtelmezs"/>
        <w:ind w:left="288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a pénzügyi ellenőrzés által feltárt hiányosságok kijavítására vonatkozó intézkedési tervet az előterjesztés szerint elfogadja. </w:t>
      </w:r>
    </w:p>
    <w:p>
      <w:pPr>
        <w:pStyle w:val="Alaprtelmezs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hívja a jegyző figyelmét, hogy a tervben foglaltaknak megfelelően a hiányosságok kijavításáról gondoskodjon .</w:t>
      </w:r>
    </w:p>
    <w:p>
      <w:pPr>
        <w:pStyle w:val="Alaprtelmezs"/>
        <w:ind w:left="2160" w:right="-17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</w:t>
      </w:r>
    </w:p>
    <w:p>
      <w:pPr>
        <w:pStyle w:val="Alaprtelmezs"/>
        <w:ind w:left="2160" w:right="-17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folyamatos</w:t>
      </w:r>
    </w:p>
    <w:p>
      <w:pPr>
        <w:pStyle w:val="Alaprtelmezs"/>
        <w:ind w:left="2160" w:right="-17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160" w:right="-170"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5"/>
        </w:numPr>
        <w:ind w:left="720" w:right="-17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egyes ügyek</w:t>
      </w:r>
    </w:p>
    <w:p>
      <w:pPr>
        <w:pStyle w:val="Alaprtelmezs"/>
        <w:numPr>
          <w:ilvl w:val="0"/>
          <w:numId w:val="4"/>
        </w:numPr>
        <w:ind w:left="1080" w:right="-17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stély Német Nemzetiségi Nyelvoktató Általános Iskola támogatása</w:t>
      </w:r>
    </w:p>
    <w:p>
      <w:pPr>
        <w:pStyle w:val="Alaprtelmezs"/>
        <w:ind w:left="108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108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 xml:space="preserve">szóbeli előterjesztésben elmondta, hogy június 30-án az erdélyi Vargyas településről érkeznek gyermekek az iskolába. Az Igazgató Asszony tájékoztatása szerint pályáztak a vendégek programjaira, azonban pályázatuk nem nyert, így a tervezett programokhoz anyagi támogatást szeretnének kérni. Valamennyi önkormányzat támogatja őket, javaslata 100.000 Ft támogatás biztosítása.  Megbeszélésük szerint a támogatásból a tervezett programbelépőket vásárolják meg, a számla az önkormányzat nevére szól.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7/2018. (VI.19.) KT határozat</w:t>
      </w:r>
    </w:p>
    <w:p>
      <w:pPr>
        <w:pStyle w:val="Alaprtelmezs"/>
        <w:ind w:left="2832" w:right="-17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a Pápakovácsi Német Nemzetiségi Nyelvoktató Általános Iskola részére – 2018. június 30-n az erdélyi Vargyas településről érkező gyermekek táboroztatási költségeihez – 100.000 Ft támogatást biztosít, belépőjegyek vásárlásához.</w:t>
      </w:r>
    </w:p>
    <w:p>
      <w:pPr>
        <w:pStyle w:val="Alaprtelmezs"/>
        <w:ind w:left="2832" w:right="-17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z iskola Igazgatóját a döntésről értesítse és gondoskodjon a támogatás felhasználásáról.</w:t>
      </w:r>
    </w:p>
    <w:p>
      <w:pPr>
        <w:pStyle w:val="Alaprtelmezs"/>
        <w:ind w:left="2832" w:right="-170" w:firstLine="9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right="-170" w:firstLine="9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ind w:left="2832" w:right="-17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right="-170" w:firstLine="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4"/>
        </w:numPr>
        <w:ind w:left="1080" w:right="-17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ovas Baráti Találkozó támogatása</w:t>
      </w:r>
    </w:p>
    <w:p>
      <w:pPr>
        <w:pStyle w:val="Alaprtelmezs"/>
        <w:ind w:left="108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108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>szóbeli előterjesztésen elmondta, hogy június 30-án kerül sor a már hagyománynak számító II. Lovas Baráti Találkozóra a focipályán Javasolja, hogy az ebéd alapanyagát, illetve ugrálóvár költségét  (összesen kb. 150.000 Ft) az önkormányzat támogatásként  biztosíts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ind w:left="2832" w:right="-170" w:firstLine="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28/2018. (VI.19.) KT határozat</w:t>
      </w:r>
    </w:p>
    <w:p>
      <w:pPr>
        <w:pStyle w:val="Alaprtelmezs"/>
        <w:ind w:left="2832" w:right="-17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 a 2018. június 30-án rendezendő II. Baráti Lovas Találkozó költségeihez hozzájárul, az ebéd alapanyagát, illetve az ugrálóvár költségét (összesen kb. 150.000 Ft összegben) vállalja.</w:t>
      </w:r>
    </w:p>
    <w:p>
      <w:pPr>
        <w:pStyle w:val="Alaprtelmezs"/>
        <w:ind w:left="2832" w:right="-17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döntésről a szervezőket értesítse.</w:t>
      </w:r>
    </w:p>
    <w:p>
      <w:pPr>
        <w:pStyle w:val="Alaprtelmezs"/>
        <w:ind w:left="2832" w:right="-170" w:firstLine="9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right="-170" w:firstLine="9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ind w:left="2832" w:right="-17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eket követően a polgármester tájékoztatta a képviselőket, hogy a legutóbbi hatalmas esőzés következtében a temető útról tetemes mennyiségű sárt, vizet vitt le a kertekbe – különösen a Fő u. 13. sz. alatti ingatlan kertjébe – a vihar. Sajnos, az itt lévő árok nem megfelelő, ezért annak kitisztítása, rendbetétele szükségessé vált. A vállalkozót megkereste, aki elkészíti az árajánlatot, a munkát el kell végeztetni a jövőbeni károk elkerülése végett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 órakor bezárta, zárt ülésen folytatták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70" w:hanging="51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0"/>
        </w:tabs>
        <w:ind w:left="1080" w:hanging="360"/>
      </w:pPr>
      <w:rPr>
        <w:sz w:val="26"/>
        <w:rFonts w:ascii="Arial" w:hAnsi="Arial" w:cs="Arial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b/>
      <w:sz w:val="26"/>
    </w:rPr>
  </w:style>
  <w:style w:type="character" w:styleId="WW8Num5z0">
    <w:name w:val="WW8Num5z0"/>
    <w:qFormat/>
    <w:rPr>
      <w:rFonts w:ascii="Arial" w:hAnsi="Arial" w:cs="Arial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9:32:00Z</dcterms:created>
  <dc:creator>Körjegyzőség</dc:creator>
  <dc:description/>
  <dc:language>en-US</dc:language>
  <cp:lastModifiedBy>Mari-ASUS</cp:lastModifiedBy>
  <cp:lastPrinted>2018-06-04T12:48:00Z</cp:lastPrinted>
  <dcterms:modified xsi:type="dcterms:W3CDTF">2018-07-01T19:32:00Z</dcterms:modified>
  <cp:revision>2</cp:revision>
  <dc:subject/>
  <dc:title>KUP KÖZSÉG</dc:title>
</cp:coreProperties>
</file>