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6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június 1-jén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 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1.)  </w:t>
      </w:r>
      <w:r>
        <w:rPr>
          <w:rFonts w:eastAsia="Arial" w:cs="Arial" w:ascii="Arial" w:hAnsi="Arial"/>
          <w:b/>
          <w:bCs/>
          <w:sz w:val="26"/>
        </w:rPr>
        <w:t>Térfigyelő kamerarendszer kiépítésére beérkezett árajánlatok elbírálása</w:t>
      </w:r>
      <w:r>
        <w:rPr>
          <w:rFonts w:eastAsia="Arial" w:cs="Arial" w:ascii="Arial" w:hAnsi="Arial"/>
          <w:sz w:val="26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 </w:t>
      </w:r>
      <w:r>
        <w:rPr>
          <w:rFonts w:eastAsia="Arial" w:cs="Arial" w:ascii="Arial" w:hAnsi="Arial"/>
          <w:b/>
          <w:bCs/>
          <w:sz w:val="26"/>
        </w:rPr>
        <w:t>Térfigyelő kamerarendszer kiépítésére beérkezett árajánlatok elbírál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árajánlatokat a képviselők a meghivóval együtt kézhez kapták. (jkv. 3. melléklete) Javasolta, hogy az ExactOffice  Kft árajánlatát fogadják el, mivel ez a legkedvezőbb ajánlat. Az árajánlatok műszaki tartalma egyező. 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javaslatt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4/2018. (VI.1.) KT határozat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Kup Község Önkormányzat Képviselő-testülete a tervezett </w:t>
        <w:tab/>
        <w:tab/>
        <w:tab/>
        <w:tab/>
        <w:tab/>
        <w:t xml:space="preserve">térfigyelő kamerarendszer kiépítésére beadott árajánlatok közül </w:t>
        <w:tab/>
        <w:tab/>
        <w:tab/>
        <w:tab/>
        <w:t xml:space="preserve">az ExactOffice Kft (8500 Pápa Korona u. 49.) árajánlatát fogadja </w:t>
        <w:tab/>
        <w:tab/>
        <w:tab/>
        <w:tab/>
        <w:t>el bruttó 1.216.870 Ft-os összeggel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munkavégzést rendelje meg és felhatalmazza a vállalkozási </w:t>
        <w:tab/>
        <w:tab/>
        <w:tab/>
        <w:tab/>
        <w:tab/>
        <w:t>szerződés  aláírására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8. június 5. (megrendelés)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8.30  órakor bezárta,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05:00Z</dcterms:created>
  <dc:creator>Körjegyzőség</dc:creator>
  <dc:description/>
  <dc:language>en-US</dc:language>
  <cp:lastModifiedBy/>
  <cp:lastPrinted>2018-06-04T12:48:00Z</cp:lastPrinted>
  <dcterms:modified xsi:type="dcterms:W3CDTF">2018-06-04T10:48:36Z</dcterms:modified>
  <cp:revision>8</cp:revision>
  <dc:subject/>
  <dc:title>KUP KÖZSÉG</dc:title>
</cp:coreProperties>
</file>