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4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május 18-án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 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1.)  Az Önkormányzat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2.) Beszámoló  az  önkormányzat 2017. évi pénzügyi tervének végrehajtásáról, zárszámadási rendelet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.)  2018. évi közbeszerzési te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4.) Beszámoló az önkormányzat családsegítő és gyermekjóléti tevékenységérő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>5.) Beszámoló a házi segítségnyújtási tevékenységről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6.) Vegyes ügyek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Az Önkormánnyzat 2017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z előterjesztében foglaltakk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up   község Önkormányzat Képviselő-testületének 4/2018. (V.30.) önkormányzati 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z Önkormányzat 2017. évi költségvetéséről szóló 1/2017. (II.20.) önkormányzati rendeletének módosításáró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2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Beszámoló  az  önkormányzat 2017. évi pénzügyi tervének végrehajtásáról, zárszámadási rendelet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Hiér Judit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megállapította, hogy a képviselők a beszámolót, rendelettervezetet és mellékleteit a  meghivóval együtt kézhez kapták. Kérte a hozzászólásokat, javasolta a rendelet elfogadásá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Hozzászólás nem volt. A polgármester kérte a képviselőket a rendelet elfogadására az előterjesztés szerint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up   község Önkormányzat Képviselő-testületének 5/2018. (V.30.) önkormányzati  rendelete </w:t>
      </w:r>
    </w:p>
    <w:p>
      <w:pPr>
        <w:pStyle w:val="Normal"/>
        <w:spacing w:lineRule="exact" w:line="276" w:before="0" w:after="200"/>
        <w:ind w:left="0" w:right="0" w:hanging="0"/>
        <w:jc w:val="center"/>
        <w:rPr/>
      </w:pPr>
      <w:r>
        <w:rPr>
          <w:rFonts w:eastAsia="Arial" w:cs="Arial" w:ascii="Arial" w:hAnsi="Arial"/>
          <w:b/>
          <w:i/>
          <w:color w:val="00000A"/>
          <w:spacing w:val="0"/>
          <w:sz w:val="24"/>
          <w:shd w:fill="FFFFFF" w:val="clear"/>
        </w:rPr>
        <w:t xml:space="preserve"> </w:t>
      </w:r>
      <w:r>
        <w:rPr>
          <w:rFonts w:eastAsia="Arial" w:cs="Arial" w:ascii="Arial" w:hAnsi="Arial"/>
          <w:b/>
          <w:i/>
          <w:color w:val="00000A"/>
          <w:spacing w:val="0"/>
          <w:sz w:val="24"/>
          <w:shd w:fill="FFFFFF" w:val="clear"/>
        </w:rPr>
        <w:t>Kup Község Önkormányzatának 2017. évi zárszámadásáról</w:t>
      </w:r>
    </w:p>
    <w:p>
      <w:pPr>
        <w:pStyle w:val="Normal"/>
        <w:spacing w:lineRule="exact" w:line="276" w:before="0" w:after="200"/>
        <w:ind w:left="0" w:right="0" w:hanging="0"/>
        <w:jc w:val="center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(A rendelet  a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Az Önkormányzat 2018. évi közberzési terve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megállapította, hogy az előterjesztést a  képviselők a meghivóval együtt kézhez kaptak. (jkv. 7. melléklete) Kérte a véleményeke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 xml:space="preserve">Kup 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8. (V.18.) KT  határozat</w:t>
      </w:r>
    </w:p>
    <w:p>
      <w:pPr>
        <w:pStyle w:val="Alaprtelmezs"/>
        <w:bidi w:val="0"/>
        <w:ind w:left="2832" w:right="-170" w:hanging="0"/>
        <w:jc w:val="both"/>
        <w:rPr/>
      </w:pPr>
      <w:r>
        <w:rPr>
          <w:rFonts w:cs="Arial" w:ascii="Arial" w:hAnsi="Arial"/>
        </w:rPr>
        <w:t xml:space="preserve">Kup   község Önkormányzat Képviselő-testülete az  önkormányzat 2018. évi közbeszerzési tervét  az előterjesztés szerint elfogadja.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4.)  Beszámoló az önkormányzat családsegítő és gyermekjóléti tevékenységé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Hiér Judit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megállapította, hogy a képviselők az előterjesztéseket a meghivóval együtt kézhez kapták. (jkv. 8. melléklete) Kérte a hozzászólásokat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Hozzá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Kup Község Önkormányzat Képviselő-testülete 5 igen szavazattal – ellenszavazat és tartózkodás nélkül- a következő határozatot hozta: 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15/2018. (V.18.) KT határozat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 xml:space="preserve">Kup Község Önkormányzat Képviselő-testülete az </w:t>
        <w:tab/>
        <w:tab/>
        <w:tab/>
        <w:tab/>
        <w:tab/>
        <w:tab/>
        <w:t xml:space="preserve">önkormányzat 2017. évi  gyermekjóléti és gyermekvédelmi </w:t>
        <w:tab/>
        <w:tab/>
        <w:tab/>
        <w:tab/>
        <w:tab/>
        <w:t xml:space="preserve">tevékenységéről szóló átfogó értékelést az előterjesztés szerint </w:t>
        <w:tab/>
        <w:tab/>
        <w:tab/>
        <w:tab/>
        <w:t>elfogadj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 xml:space="preserve">Felkéri a képviselő-testület az aljegyzőt, hogy a beszámolót a </w:t>
        <w:tab/>
        <w:tab/>
        <w:tab/>
        <w:tab/>
        <w:t xml:space="preserve">Veszprém Megyei Kormányhivatal Szociális és Gyámügyi </w:t>
        <w:tab/>
        <w:tab/>
        <w:tab/>
        <w:tab/>
        <w:tab/>
        <w:t>Osztálya részére küldje meg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Felelős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: al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Határidő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. 2018. június 5.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5) Beszámoló a házi segítégnyújtási tevékenységr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Hiér Judit polgármester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megállapította, hogy a képviselők a beszámolót a meghivóval együütt kézhez kapták. (Jkv. 9. melléklete)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érte a hozzászólásokat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u w:val="single"/>
        </w:rPr>
        <w:t>16/2018. (V.18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ab/>
        <w:tab/>
        <w:tab/>
        <w:tab/>
        <w:t xml:space="preserve">Kup Község Önkormányzat Képviselő-testülete a házi </w:t>
        <w:tab/>
        <w:tab/>
        <w:tab/>
        <w:tab/>
        <w:tab/>
        <w:tab/>
        <w:t xml:space="preserve">segítségnyújtásról szóló beszámolót az előterjesztés szerint </w:t>
        <w:tab/>
        <w:tab/>
        <w:tab/>
        <w:tab/>
        <w:tab/>
        <w:t xml:space="preserve">tudomásul veszi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6.) 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a.) Medicopter Alapítvány támogatási kérelm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Előadó: Hiér Judit polgármester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Hiér Judit polgármester </w:t>
      </w:r>
      <w:r>
        <w:rPr>
          <w:rFonts w:eastAsia="Arial" w:cs="Arial" w:ascii="Arial" w:hAnsi="Arial"/>
          <w:sz w:val="26"/>
        </w:rPr>
        <w:t xml:space="preserve">ismertette a Medicopter Alapítvány támogatási kérelmét. (jkv.10. Melléklete) 10 ezer forint támogatást javasolt, az előző évhez hasonlóan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8. (V.18.) KT 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Kup  Község  Önkormányzat Képviselő-testülete a Medicopter </w:t>
        <w:tab/>
        <w:tab/>
        <w:tab/>
        <w:tab/>
        <w:t xml:space="preserve">Alapítvány (Budapest Rákóczi út 51.) </w:t>
        <w:tab/>
        <w:t xml:space="preserve">részére 10.000 Ft </w:t>
        <w:tab/>
        <w:tab/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megállapodás megkötéséről, majd aláírását követően a   </w:t>
        <w:tab/>
        <w:tab/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sz w:val="26"/>
          <w:szCs w:val="26"/>
        </w:rPr>
        <w:t xml:space="preserve"> 2018. május 31.</w:t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b.) Katolikus templom tetőzerkezetének felújítása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Szanyi Pál képviselő</w:t>
      </w:r>
      <w:r>
        <w:rPr>
          <w:rFonts w:eastAsia="Arial" w:cs="Arial" w:ascii="Arial" w:hAnsi="Arial"/>
          <w:sz w:val="26"/>
          <w:szCs w:val="26"/>
        </w:rPr>
        <w:t xml:space="preserve"> tájékoztatta a testületet, hogy most újítják fel a katolikus templom tetőszerkezetét. Pályáztak a felújítási költségekre, de sajno keveset nyertek, így minden fillér számít, amit kapnak. Javasolta, hogy az önkormányzat nyújtson támogtást a felújításhoz. 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Hiér Judit polgármester</w:t>
      </w:r>
      <w:r>
        <w:rPr>
          <w:rFonts w:eastAsia="Arial" w:cs="Arial" w:ascii="Arial" w:hAnsi="Arial"/>
          <w:sz w:val="26"/>
          <w:szCs w:val="26"/>
        </w:rPr>
        <w:t xml:space="preserve"> 300.000 Ft összeget javasolt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 képviselők egyhanguan egyetértettek a javaslattal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Kup Község Önkormányzat Képviselő-testülete 5 igen szavazattal – ellenszavazat és tartózkodás nélkül – az alábbi határozat hozta: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18/2018. (V.18.) KT határozat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  <w:t xml:space="preserve">Kup Község Önkormányzat Képviselő-testülete a községben </w:t>
        <w:tab/>
        <w:tab/>
        <w:tab/>
        <w:tab/>
        <w:tab/>
        <w:t xml:space="preserve">lévő rómaiktolikus templom tetőszerkezetének felújításához </w:t>
        <w:tab/>
        <w:tab/>
        <w:tab/>
        <w:tab/>
        <w:tab/>
        <w:t>300.000 Ft támogatást nyújt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döntésről </w:t>
        <w:tab/>
        <w:tab/>
        <w:tab/>
        <w:tab/>
        <w:t xml:space="preserve">az egyház közösséget értesítse, felhatalmazza  megállapodás </w:t>
        <w:tab/>
        <w:tab/>
        <w:tab/>
        <w:tab/>
        <w:t>aláírására, majd azt követően felkéri az összeg átutalására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:</w:t>
      </w:r>
      <w:r>
        <w:rPr>
          <w:rFonts w:eastAsia="Arial" w:cs="Arial" w:ascii="Arial" w:hAnsi="Arial"/>
          <w:sz w:val="26"/>
          <w:szCs w:val="26"/>
        </w:rPr>
        <w:t xml:space="preserve"> polgármester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 xml:space="preserve">Határidő: </w:t>
      </w:r>
      <w:r>
        <w:rPr>
          <w:rFonts w:eastAsia="Arial" w:cs="Arial" w:ascii="Arial" w:hAnsi="Arial"/>
          <w:sz w:val="26"/>
          <w:szCs w:val="26"/>
        </w:rPr>
        <w:t xml:space="preserve"> 2018. június 5.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 döntést követően Hiér Judit polgármester tájékoztatta a képviselőket az önkormányzati úton, árkokba benőtt fák kivágatásáról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15  órakor bezárta,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05:00Z</dcterms:created>
  <dc:creator>Körjegyzőség</dc:creator>
  <dc:description/>
  <dc:language>en-US</dc:language>
  <cp:lastModifiedBy/>
  <cp:lastPrinted>2018-02-15T11:28:00Z</cp:lastPrinted>
  <dcterms:modified xsi:type="dcterms:W3CDTF">2018-05-31T13:05:17Z</dcterms:modified>
  <cp:revision>5</cp:revision>
  <dc:subject/>
  <dc:title>KUP KÖZSÉG</dc:title>
</cp:coreProperties>
</file>