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Előterjesztés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Kup Község Önkormányzata Képviselő-testületének 2018 május 18-i  ülésére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Tárg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 Az önkormányzat 2017. évi költségvetésének végrehajtásáról szóló rendelet-tervezet megtárgyalás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z államháztartásról szóló 2011.évi CXCV. törvény 87.§-ában leírtak alapján a számviteli jogszabályok szerinti éves költségvetési beszámolót, az éves költségvetési beszámolók alapján évente, az elfogadott költségvetéssel összehasonlítható módon, az év utolsó napján érvényes szervezeti, besorolási rendnek megfelelő záró számadást ( a továbbiakban:zárszámadás) kell készíteni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z államháztartásról szóló 2011. évi CXCV. törvény ( továbbiakban: Áht.) 91. § (1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ekezdése előírja, hogy a jegyző által elkészített zárszámadási rendelet tervezetét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lgármester terjeszti a képviselő-testület elé úgy, hogy az a képviselő-testület elé terjesztését követő 30 napon belül, de legkésőbb a költségvetési évet követő ötödik hónap utolsó napjáig hatályba lépj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éves zárszámadáshoz a vagyonállapotról vagyonkimutatást kell készíte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up Község Önkormányzata az 1/2017. (II.25.) rendeletével hagyta jóvá a 2017. évi költségvetését, melyet a központi költségvetéstől átvett pénzeszközök, valamint a többletbevételek, illetve egyéb szervektől átvett-átadott pénzeszközök módosítot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FELADATELLÁTÁS    ÁLTALÁNOS   ÉRTÉKEL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up Község Önkormányzata által ellátandó közszolgáltatási feladatok körét elsősorban a Magyarorsz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ént vállalt feladatok köre az önkormányzat ágazati feladatait áttekintve szinte minden területen megjelent , úgy mint sport, kulturális, ifjúsági, közrend-közbiztonság stb. Ezt támasztja alá a beszámolóban kimutatott pénzeszközátadások (alapítványoknak, egyesületeknek, civil szervezeteknek, stb) össze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kötelező 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intézmények feladatai az alapító okiratban, az egyéb módon ellátott feladatok szerződésekben kerültek rögzí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adatok ellátása zökkenőmentesen finanszírozási gondok nélkül 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Év közben minden számla kiegyenlítése határidőre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adatellátás általános értékelésénél elmondható, hogy legfőbb t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BEVÉTELI    FORRÁSOK    ÉS   AZOK   ALAKULÁSA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Kup  Község   Önkormányzatának   2017.  évi  bevételi  előirányzata  55.590.132  Ft, módosított  előirányzata   62.477.529  Ft, tényleges  bevétel  összege   62.050.097 Ft  volt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ervezett előirányzatot módosították az év közbeni igényléseken alapuló egyes szociális feladatok kiegészítő támogatásaként önkormányzatunkat  megillető összegek, a központosított előirányzatok, valamint az egyéb központi támogatások évközi módosításai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Az önkormányzat működési támogatásának összege 32.538.335 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ervezett előirányzatot módosították az év közbeni igényléseken alapuló egyes szociális feladatok kiegészítő támogatásként önkormányzatunkat megillető összegek, valamint az egyéb központi támogatások évközi módosítás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űködési célú támogatásokat ÁHT-n belülről 1.984.365 Ft összegben kapott az önkormányzat (közfoglalkoztatás és diákmunka támogatásá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Felhalmozási célú támogatást ÁHT-n belülről az adósságkonszolidációban részt nem vett önkormányzatok támogatásaként 6.478.338  Ft-ot kapott az önkormányzat. Ebből földárok karbantartási munkái és a művelődési ház vizesblokk felújítása fog majd megtörténni. Kistelepülési önkormányzatok alacsony összegű fejlesztési támogatásaként 1.000.000 Ft-ot kapott az önkormányzat. Ebből a művelődési ház belső felújítása fog megvalósu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közhatalmi bevételek 2.468.167 Ft-ot tesznek ki, amely iparűzési adó,gépjárműadó és talajterhelési díj bevételből áll. A helyi adókból származó bevétel továbbra is teljes egészében az önkormányzatok saját bevétele marad és helyben járul hozzá a feladatokhoz. A törvény az átengedett gépjárműadóból származó részesedést (40%) nem változtatta, továbbra is a befolyt gépjárműadó 60%-át tovább kell uta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működési bevétele 1.643.892 Ft volt, mely bérleti díj, szoc.étkezési díj és kamatbevételekből, egyéb működési bevételek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inanszírozási bevételek összege 22.275.338 Ft. Ez az előző évi költségvetési maradvány összegéből és a 2018. évi 00. havi megelőlegezett nettó finanszírozás összegé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bevételek számszaki kimutatását az előterjesztés melléklet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>Kup Község Önkormányzat 2017. évi kiadási előirányzata 55.590.132 Ft, módosított előirányzat 62.477.529 Ft, tényleges kiadás összege 39.099.747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személyi juttatások összege 7.013.763 Ft volt. Ezen összeg a dolgozók alapilletményét, illetménykiegészítését, a választott tisztségviselők juttatásait, az egyéb külső személyi juttatások elemeit teszi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unkáltatói járulékok esetében a teljesítés 1.430.775 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dologi kiadások összege 8.004.588 Ft, amelynél a szakmai és üzemeltetési anyagok beszerzése, internetdíj, telefondíj, közüzemi díjak, karbantartási szolgáltatások, bankköltségek, egyéb dologi kiadások költsége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llátottak pénzbeli juttatásainál 2.364.488 Ft összeg teljesítés mutatkozik, melynél a beiskolázási segélyek, temetési segélyek, átmeneti segélyek,szociális étkezési támogatások,az önkormányzat által saját hatáskörben adott természetbeni ellátások kiadása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gyéb működési célú kiadások 2.261.053 Ft volt. Ez az ÁHT-n belülre és kívülre fizetett egyéb működési célú támogatásokból tevődik öss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beruházások összege 999.998  Ft volt. Ebből az összegből település arculati kézikönyv készítésére került s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újítások összege 0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inanszírozási kiadások összege 17.538.828  Ft, mely a 2018. évi 00. havi megelőlegezett nettó finanszírozás összegéből /1.574.367 Ft/ valamint, a Vadrózsa Német Nemzetiségi Óvoda finanszírozásából /15.450.715 Ft/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ÉRTÉKPAPÍR ÉS HITELMŰVELETE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017.év során az önkormányzatnak értékpapír értékesítésből származó jövedelme nem volt. Hitelállománnyal az önkormányzat nem rendel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Vagyon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vagyona a beruházásokkal gyarapodott, míg az elszámolt értékcsökkenések összegével csökk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érlegben kimutatott követelésállomány legjelentősebb tétele a helyi adó követelések, de behajtásukra jelentős figyelmet fordítunk minden év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Mellékletek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összesített 2017. évi bevételeinek és kiadásainak  kiemelt előirányzatonkénti részletezését és teljesülését, valamint finanszírozási bevételeinek és kiadásainak részletezését és teljesülését  az 1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működési célú bevételeinek és kiadásainak mérlegét a 2.1  a felhalmozási célú bevételeinek és kiadásainak mérlegét a 2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beruházások kiadásait a 3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elújítások kiadásait a 4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öbbéves kihatással járó döntésekből származó kötelezettségeket az 5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céljelleggel juttatott támogatásokat a 6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vagyonkimutatást (vagyonmérleget) a 7.1 és 7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önkormányzat 2017. évi bevételeinek és kiadásainak kiemelt előirányzatonkénti részletezését és teljesülését, valamint finanszírozási bevételeinek és kiadásainak a részletezését és teljesülését  a 8.1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Vadrózsa Német Nemzetiségi Óvoda 2017.évi bevételeinek és kiadásainak  kiemelt előirányzatonkénti részletezését és teljesülését, valamint finanszírozási bevételeinek és kiadásainak részletezését és teljesülését a 8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költségvetési mérleget a 9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maradvány kimutatást a 10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redmény kimutatást a 11. melléklet mutatja be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érem a tisztelt képviselő-testületet , hogy a Kup Község Önkormányzat 2017.évi költségvetésének módosítását, végrehajtását az előterjesztésnek megfelelően fogadjá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Kup, 2018 május 1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Bóka Istvánn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45:00Z</dcterms:created>
  <dc:creator>Iroda06</dc:creator>
  <dc:description/>
  <dc:language>en-US</dc:language>
  <cp:lastModifiedBy/>
  <cp:lastPrinted>2018-05-11T09:47:00Z</cp:lastPrinted>
  <dcterms:modified xsi:type="dcterms:W3CDTF">2018-05-11T07:47:17Z</dcterms:modified>
  <cp:revision>6</cp:revision>
  <dc:subject/>
  <dc:title>Előterjesztés</dc:title>
</cp:coreProperties>
</file>