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</w:rPr>
        <w:t xml:space="preserve">/2018. (V.30.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z Önkormányzat 2017. évi költségvetéséről szóló 1/2017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2.068.302 Ft összeggel nőtt, azaz 41.832.491 Ft összegre változott az alábbiak szerint: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        39.355.132 Ft       + 848.785 Ft       40.203.917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) finanszírozási költségvetési bevétel               409.057 Ft    + 1.219.517 Ft         1.628.574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b) pontjában meghatározott költségvetési kiadás összege 1.955.967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60.907.882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3) A Kr. 2.§. (1) bekezdés ba) pontjában meghatározott működési célú kiadás 380.513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sökkent, azaz 50.031.287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8.011.199 Ft        + 247.772  Ft      18.258.971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681.048 Ft            - 48.353 Ft</w:t>
        <w:tab/>
        <w:t xml:space="preserve">    3.632.695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3.664.453 Ft          - 317.502 Ft</w:t>
        <w:tab/>
        <w:t xml:space="preserve">  23.346.951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709.316  Ft          - 262.430 Ft        2.446.886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2.345.784  Ft                       0 Ft</w:t>
        <w:tab/>
        <w:t xml:space="preserve">    2.345.784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4) A Kr. 2.§ (1) bekezdés bb) pontjában meghatározott tartalék 336.482 Ft összeggel nőt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.397.597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390" w:leader="none"/>
        </w:tabs>
        <w:ind w:left="0" w:right="0" w:hanging="0"/>
        <w:jc w:val="both"/>
        <w:rPr/>
      </w:pPr>
      <w:r>
        <w:rPr/>
        <w:t xml:space="preserve">    </w:t>
      </w:r>
      <w:r>
        <w:rPr/>
        <w:t>(5) A Kr.2.§(1) bekezdés bc)pontjában meghatározott felhalmozási költségvetési kiadás 999.998 Ft                   összeggel nőtt, azaz 8.478.998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) A Kr.2 § (1) bekezdés c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112</w:t>
      </w:r>
      <w:r>
        <w:rPr>
          <w:rFonts w:cs="Arial" w:ascii="Arial" w:hAnsi="Arial"/>
          <w:sz w:val="22"/>
          <w:szCs w:val="22"/>
        </w:rPr>
        <w:t>.335 Ft összeggel nőtt, azaz 1.574.367 Ft összegre változott.</w:t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7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A rendelet 5. melléklete helyébe jelen rendelet 4. melléklete lép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6. melléklete helyébe jelen rendelet 5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6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1 melléklete helyébe jelen rendelet 7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2 melléklete helyébe jelen rendelet 7.2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 a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up, 2018. május 1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8. május 3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53:00Z</dcterms:created>
  <dc:creator>Pápakovácsi Önkormányzat</dc:creator>
  <dc:description/>
  <dc:language>en-US</dc:language>
  <cp:lastModifiedBy/>
  <cp:lastPrinted>2016-07-20T15:34:00Z</cp:lastPrinted>
  <dcterms:modified xsi:type="dcterms:W3CDTF">2018-05-31T07:38:54Z</dcterms:modified>
  <cp:revision>5</cp:revision>
  <dc:subject/>
  <dc:title/>
</cp:coreProperties>
</file>