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 Pápakovácsi   Közös Önkormányzati Hivatal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(továbbiakban: hivatal)</w:t>
      </w:r>
    </w:p>
    <w:p>
      <w:pPr>
        <w:pStyle w:val="Heading6"/>
        <w:jc w:val="center"/>
        <w:rPr/>
      </w:pPr>
      <w:r>
        <w:rPr>
          <w:rFonts w:cs="Arial" w:ascii="Arial" w:hAnsi="Arial"/>
        </w:rPr>
        <w:t xml:space="preserve">Szervezeti és Működési Szabályzata </w:t>
      </w:r>
      <w:r>
        <w:rPr>
          <w:rFonts w:cs="Arial" w:ascii="Arial" w:hAnsi="Arial"/>
          <w:sz w:val="22"/>
          <w:szCs w:val="22"/>
          <w:vertAlign w:val="superscript"/>
        </w:rPr>
        <w:t>1, 2-6</w:t>
      </w:r>
    </w:p>
    <w:p>
      <w:pPr>
        <w:pStyle w:val="Normal"/>
        <w:jc w:val="center"/>
        <w:rPr/>
      </w:pPr>
      <w:r>
        <w:rPr/>
        <w:t>(egységes szerkezet)</w:t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hivatal jogállás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Pápakovácsi, Kup, Nóráp, Ganna, Döbrönte és Bakonypölöske  Községek Önkormányzatai a Magyarország   helyi  önkormányzatairól szóló 2011. évi CLXXXIX. tv. (továbbiakban: Mötv.) 85. §. (1)  bekezdésének felhatalmazása alapján, az önkormányzatok működésével, valamint a   polgármester vagy a  jegyző feladat-és hatáskörébe tartozó ügyek döntésre való  előkészítésével és végrehajtásával kapcsolatos feladataik ellátására – 2013. március 1. napjától kezdődően közös önkormányzati hivatalt hoznak létre és tartanak fenn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hivatal közreműködik az önkormányzatok egymás közötti, valamint az állam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zervekkel történő együttműködésének összehangolásába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A hivatal megnevezés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ápakovácsi   Közös Önkormányzati Hivatal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) A hivatal székhelye: 8596 Pápakovácsi Fő utca 19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helye, állandó kirendeltsége: 8597 Ganna  Fő utca 52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) A hivatal jogállás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 személyiséggel rendelkező, önállóan működő és gazdálkodó költségvetési szerv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) A hivatal számlavezetője, költségvetési számlaszám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TP Pápai Fiókj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748045-1581098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) A hivatal alapító okiratának száma, kelt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Pápakovácsi Község Önkormányzatának képviselő-testülete 5/2012. (I.23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Kup Község Önkormányzatának képviselő-testülete  6/2013.(I.16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Nóráp Község Önkormányzatának képviselő-testülete 4/2013. (I.24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Ganna Község Önkormányzatának képviselő-testülete 5/2013. (I.22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Döbrönte Község Önkormányzatának képviselő-testülete 5/2013. (I.25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akonypölöske Község Önkormányzatának képviselő-testülete 5/2013. (I.21.) számú határozat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Cs w:val="20"/>
        </w:rPr>
        <w:t>7.) A hivatal alaptevékenység besorolása:</w:t>
      </w:r>
      <w:r>
        <w:rPr>
          <w:rFonts w:cs="Arial" w:ascii="Arial" w:hAnsi="Arial"/>
          <w:szCs w:val="20"/>
          <w:vertAlign w:val="superscript"/>
        </w:rPr>
        <w:t>1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rmányzati funkció  száma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gnevezé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113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122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ó-, vám- és jövedéki igazgatá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32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Átfogó tervezési és statisztikai szolgáltatáso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0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szággyűlési, önkormányzati és európai parlamenti képviselő-választásokhoz kapcsolódó tevékenység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02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szágos és helyi népszavazással kapcsolatos tevékenységek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8.) A hivatal vállalkozási tevékenységet nem folytathat. </w:t>
      </w:r>
    </w:p>
    <w:p>
      <w:pPr>
        <w:pStyle w:val="Heading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) A 7. pont szerinti feladatok ellátásához szükséges forrá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közös önkormányzati hivatal működéséhez szükséges bevételeket a mindenkori költségvetési törvényben meghatározott feladatalapú állami támogatás, valamint a fenntartó önkormányzatok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zzájárulása képezi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közös önkormányzati hivatal működéséhez biztosított feladatalapú támogatás és egyéb  központi támogatás lehívására a székhely település önkormányzata jogosult. A képviselő-testületek a közös önkormányzati hivatal működési és fenntartási költségeihez a kiadási  főösszegnek – az állami támogatással, átvett pénzeszközzel, intézményi saját bevétellel és   a hivatal pénzmaradványából – nem fedezett összegéhez  a települések </w:t>
      </w:r>
      <w:r>
        <w:rPr>
          <w:rFonts w:cs="Arial" w:ascii="Arial" w:hAnsi="Arial"/>
          <w:b/>
        </w:rPr>
        <w:t xml:space="preserve">lakosságszám  arányában </w:t>
      </w:r>
      <w:r>
        <w:rPr>
          <w:rFonts w:cs="Arial" w:ascii="Arial" w:hAnsi="Arial"/>
        </w:rPr>
        <w:t>járulnak hozz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) A hivatal költségvetése, zárszámadás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hivatal költségvetését és zárszámadását Pápakovácsi, Kup, Nóráp, Ganna, Döbrönte, Bakonypölöske  Önkormányzatok képviselőtestületei együttes ülésen határozattal  hagyják jóvá. A hivatal  költségvetését Pápakovácsi  Község Ökormányzatának költségvetési rendelete, zárszámadását  Pápakovácsi Község Önkormányzat zárszámadásról alkotott rendelete tartalmazza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hivatal szervezeti felépítés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A közös önkormányzati hivatalt a jegyző veze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) A jegyző valamennyi érintett településen ellátja a jegyző feladatait.            Kinevezéséhez, felmentéséhez az érintett települések polgármestereinek lakosságszám-arányos többségi  döntése szükséges. Többségi a döntés akkor, ha –a közös önkormányzati hivatalt létrehozó     települések összlakosságszámát 100 %-nak tekintve – a polgármesterek által leadott   azonos nemű szavazatok alapján az adott településre vonatkoztatott százalékarány  összesítve meghaladja az 50 %-o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jegyző esetében az egyéb munkáltatói jogokat a közös önkormányzati hivatal székhelye  szerinti - Pápakovácsi - település polgármestere gyakorolj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) A jegyzőt távollétében az aljegyző  helyettesí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A hivatalban érdemi ügyintézőként csak olyan személy dolgozhat, aki a munkaviszonya betöltéséhez megkívánt képesítési feltételekkel rendelkezik, a közszolgálati tisztviselőkről  szóló törvényben foglaltak szerint. 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) A hivatal köztisztviselői létszáma:</w:t>
        <w:tab/>
        <w:tab/>
        <w:t xml:space="preserve"> 9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hivatalt vezető jegyző                </w:t>
        <w:tab/>
        <w:tab/>
        <w:t>1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aljegyző</w:t>
        <w:tab/>
        <w:tab/>
        <w:tab/>
        <w:t xml:space="preserve">   </w:t>
        <w:tab/>
        <w:tab/>
        <w:t>1 fő</w:t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>7 fő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közös önkormányzati hivatal székhelyén dolgozók száma: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  <w:iCs/>
        </w:rPr>
        <w:t xml:space="preserve"> jegyző </w:t>
      </w:r>
      <w:r>
        <w:rPr>
          <w:rFonts w:cs="Arial" w:ascii="Arial" w:hAnsi="Arial"/>
        </w:rPr>
        <w:tab/>
        <w:tab/>
        <w:tab/>
        <w:tab/>
        <w:tab/>
        <w:tab/>
        <w:t>1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>4 fő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Ganna településen működő állandó kirendeltségen dolgozók száma:</w:t>
      </w:r>
      <w:r>
        <w:rPr>
          <w:rFonts w:cs="Arial" w:ascii="Arial" w:hAnsi="Arial"/>
          <w:i/>
          <w:iCs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 xml:space="preserve">aljegyző </w:t>
      </w:r>
      <w:r>
        <w:rPr>
          <w:rFonts w:cs="Arial" w:ascii="Arial" w:hAnsi="Arial"/>
        </w:rPr>
        <w:tab/>
        <w:tab/>
        <w:tab/>
        <w:tab/>
        <w:tab/>
        <w:t xml:space="preserve">1 fő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 xml:space="preserve"> 3 f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) A hivatal dolgozóinak munkaköri leírását a 1. számú függelék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) A munkavégzés teljesítése a hivatal vezetője által kijelölt munkahelyen, az ott érvényben lévő szabályok és a munkaszerződésben vagy a kinevezési okmányban leírtak szerint történik.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olgozó köteles a munkakörébe tartozó munkát képességei kifejtésével, az elvárható  szakértelemmel és pontossággal végezni, a hivatali titkot megtartani. Ezen túlmenően, nem közölhet illetéktelen személlyel olyan adatot, amely a munkaköre betöltésével  összefüggésben jutott tudomására és amelynek közlése a munkáltatóra, vagy más   személyre hátrányos következményekkel járhat. A dolgozó munkáját az arra vonatkozó   szabályoknak és előírásoknak, a munkahelyi vezetője utasításainak, valamint a szakmai   elvárásoknak megfelelően köteles végezni.</w:t>
      </w:r>
    </w:p>
    <w:p>
      <w:pPr>
        <w:pStyle w:val="BodyText2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ivatali titoknak minősü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spacing w:before="120" w:after="0"/>
        <w:ind w:left="1491" w:right="0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alkalmazottak személyes adatvédelmével, bérezésével kapcsolatos adato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ügyfelek, tanulók, ellátottak, gondozottak személyiségi jogaihoz fűződő adato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alkalmazottak, ellátottak, gondozottak egészségi állapotára vonatkozó adatok,</w:t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hivatali titok megsértése fegyelmi vétségnek minősül. A hivatal valamennyi  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gozója köteles a tudomására jutott hivatali titkot mindaddig megőrizni, amíg annak  közlésére az illetékes felettesétől engedélyt nem kap.</w:t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) A köztisztviselők díjazására, a jóléti és szociális juttatásokra vonatkozó szabályokat a  köztisztviselők juttatásairól, valamint közszolgálati viszonyának egyes kérdéseiről szóló    rendelet, valamint a Közszolgálati Szabályza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) A hivatal ügyfélfogadási rend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ápakovácsi településen: hétfőtől - csütörtökig  7,30-16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péntek: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anna kirendeltségen:      hétfőtől - csütörtökig  7,30-16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péntek: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öbrönte településen          hétfő 13-16 óráig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akonypölöske településen  hétfő  7,30-13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csütörtök 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up településen:               szerda 8-10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óráp</w:t>
        <w:tab/>
        <w:tab/>
        <w:tab/>
        <w:t xml:space="preserve">      kedd 10-12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II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 hivatal feladatai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)   A hivatal tevékenysége a képviselőtestület, annak bizottságai munkája eredményességének  elősegítésére irányul, ellátja a jogszabályokban meghatározott feladatokat, valamint - szervező, végrehajtó, szolgáltató tevékenységet folyt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  A hivatal a képviselőtestület tevékenységével kapcsolatban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kmailag előkészíti az önkormányzati rendelet-tervezeteket, a testületi </w:t>
      </w:r>
    </w:p>
    <w:p>
      <w:pPr>
        <w:pStyle w:val="Normal"/>
        <w:overflowPunct w:val="false"/>
        <w:autoSpaceDE w:val="false"/>
        <w:ind w:left="42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lőterjesztéseket, a  határozati javaslatok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ja a képviselőtestület döntései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i a képviselőtestületek döntéseinek végrehajtásá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látja a képviselőtestület munkájával kapcsolatos egyéb nyilvántartási ügyviteli, -  adminisztrációs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  A hivatal a képviselőtestület bizottsága működésével kapcsolatba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ztosítja a feladat jellegének megfelelően a bizottság működéséhez szükséges ügyviteli feltételeket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lag előkészíti a bizottsági előterjesztést, jelentést, beszámolót, egyéb anyagokat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t nyújt a bizottsági kezdeményezés megvalósítási lehetőségéről, valamint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lag véleményezi a bizottsághoz érkező kérelmet, javaslato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)     A hivatal a képviselő munkájának segítése érdekében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ősegíti a képviselő jogainak gyaorlásá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teles a képviselőt a teljes munkaidőben fogadni és köteles a képviselő munkájához szükséges tájékoztatást, felvilágosítást, ügyviteli közreműködést megadni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 közérdekű ügyben kezdeményezheti a hivatal intézkedését, amelyre a hivatal tizenöt napon belül érdemi választ köteles adni.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   A hivatal a polgármester, alpolgármester munkájával kapcsolatban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öntést készít elő, - szervezi a végrehajtás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gíti a képviselőtestületi munkával kapcsolatos tisztségviselői tevékenysége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ja a polgármester döntései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) A hivatal részt vesz az önkormányzat által fenntartott intézményekkel kapcsolatos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, irányítási, ellenőrzési és egyéb adminisztratív feladatok ellátásában, szakmai  segítő tevékenységet folyt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)  A hivatal a pénzügyi , gazdálkodási, vagyonkezelési, intézményi gazdálkodás ellenőrzési  feladatok körében ellátj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tervezés, beszámoltatás, intézményi gazdálkodás irányítását. 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beruházás, felújítás, előkészítését, lebonyolítását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gazdálkodás szervezését, a belső létszám és bérgazdálkodást, intézményi pénzellátás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megszervezésével, működtetésével, a folyamatba épített előzetes és  utólagos vezetői ellenőrzés feladatait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ítástechnikai informatikai rendszer kezelésé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k ingatlanvagyonával, vagyoni érdekeltségeivel és egyéb vagyonával kapcsolatos közgazdasági, pénzügyi, jogi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) A hivatal közreműködik az igazgatás szakmai kérdéseinek korszerűsítésében, más      államigazgatási, önkormányzati hivatali szervekkel való kapcsolattartásban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) A hivatal működéstechnikai feltételeit biztosító tevékenységi kört lát el, végzi az iktatást, irattározás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0.) A hivatal az információs önrendelkezési jogról és az információszabadságról szóló 2011.  évi CXII. tv.-ben foglaltaknak megfelelően gondoskodik  a törvényben  meghatározott adatoknak az önkormányzatok honlapján történő közzétételéről és az adatok frissítéséről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1.) A hivatal gondoskodik a nemzetiségi önkormányzatok működési feltételeine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biztosításáró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 feladatkörében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gyző vagy az aljegyző  személyesen vesz részt a nemzetiségi önkormányzat ülésein és jelzi, amennyiben törvénysértést észlel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oskodik a képviselő-testületi ülésre szóló meghívók, előterjesztések, a testületi döntések hivatalos levelezések előkészítéséről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ik a döntéshozatalhoz kapcsolódó nyilvántartási, sokszorosítási, postázási feladatok ellátásáró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ik a testületi ülések jegyzőkönyveinek elkészítéséről, a jegyzőkönyvek megyei kormányhivatalnak történő postázásáró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oskodik a nemzetiségi önkormányzat gazdálkodásával kapcsolatos nyilvántartási, adatszolgáltatási, házipénztár kezelési feladatok ellátásáról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IV.   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lgármester, Alpolgármeste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)A polgármesterek a képviselőtestületek döntései szerint és saját hatáskörben irányítják a  közös önkormányzati hivatal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A közös önkormányzati hivatal működésével összefüggően az általános irányítási jogok gyakorlásával kapcsolatos döntések előkészítése és végrehajtása Pápakovácsi  község  polgármesterének feladata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 feladatkörében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javaslatainak figyelembevételével meghatározza a közös önkormányzati hivatalnak a feladatait az önkormányzatok munkájának szervezésében, a döntések előkészítésében és végrehajtásába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javaslatára előterjesztést nyújt be a képviselő-testületeknek a hivatal szervezeti tagozódásának, létszámának, munkarendjének, valamint ügyfélfogadási rendjének meghatározásár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polgármester egyéb feladatai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önt a jogszabály által hatáskörébe utalt államigazgatási ügyekben, hatósági </w:t>
      </w:r>
    </w:p>
    <w:p>
      <w:pPr>
        <w:pStyle w:val="Normal"/>
        <w:overflowPunct w:val="false"/>
        <w:autoSpaceDE w:val="false"/>
        <w:ind w:left="720" w:right="0" w:hanging="0"/>
        <w:jc w:val="both"/>
        <w:rPr/>
      </w:pPr>
      <w:r>
        <w:rPr>
          <w:rFonts w:cs="Arial" w:ascii="Arial" w:hAnsi="Arial"/>
        </w:rPr>
        <w:t>hatáskörökben, egy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hatáskörei gyakorlását átruházhatja az alpolgármesterre, a jegyzőre, a közös önkormányzati hivatal ügyintézőjére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át feladat és hatáskörébe tartozó ügyekben szabályozza a kiadmányozás, az utalványozás, az ellenjegyzés rendjét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ndoskodik az önkormányzat gazdálkodásának szabályszerűségéről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ivel összhangban irányítja az önkormányzati vagyonnal  kapcsolatos gazdálkodást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inek megfelelően és saját hatáskörben gondoskodik a Magyarország helyi önkormányzatiról szóló 2011. évi CLXXXIX. tv. 13. §.-ában meghatározott helyben biztosítható közfeladatok körében ellátandó helyi önkormányzati feladatokról.  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yakorolja az egyéb munkáltatói jogokat az intézményvezetők tekintetében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olja a munkáltatói jogokat a közfoglalkoztatottak tekintetében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) Az alpolgármester a polgármester által meghatározott feladatokat látja el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polgármester távollétében, illetve akadályoztatása esetén az alpolgármestert a polgármester jogosultságai illetik meg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Jegy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gyző a közös önkormányzati hivatal vezetője, aki szakmailag felelős a hivatal </w:t>
      </w:r>
    </w:p>
    <w:p>
      <w:pPr>
        <w:pStyle w:val="Normal"/>
        <w:overflowPunct w:val="false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ködéséért. </w:t>
      </w:r>
    </w:p>
    <w:p>
      <w:pPr>
        <w:pStyle w:val="Normal"/>
        <w:overflowPunct w:val="false"/>
        <w:autoSpaceDE w:val="false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vékenysége során felelős a közérdeknek és a jogszabályoknak megfelelő, szakszerű,    színvonalas ügyintézés ellátásáér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 jogszabály által hatáskörébe utalt államigazgatási ügyekbe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yakorolja a munkáltatói jogokat a közös önkormányzati hivatal köztisztviselői és munkavállalói tekintetébe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ondoskodik az önkormányzat működésével kapcsolatos feladatok ellátásáró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nácskozási joggal vesz részt a képviselő-testület, a képviselő-testület bizottságának ülésé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elzi a képviselő-testületnek, a képviselő-testület szervének, és a polgármesternek, ha döntésük, működésük jogszabálysértő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vente beszámol a  képviselőtestületnek a hivatal tevékenységérő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ésre előkészíti a polgármester hatáskörébe tartozó államigazgatási ügyeke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zokban a hatósági ügyekben, amelyeket a polgármester ad á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 hatáskörébe utalt önkormányzati és önkormányzati hatósági ügye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hatáskörébe tartozó ügyekben szabályozza a kiadmányozás rendjé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látja a nemzetiségi önkormányzatok működésével kapcsolatos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V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űködési szabályo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) A képviselet ellátásával összefüggő feladato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.) a képviselő-testületet a polgármester, illetve felhatalmazása alapján az alpolgármester   jogosult képvisel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.) a hivatalt a jegyző illetve felhatalmazása alapján az aljegyző jogosult           képvisel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) Bélyegzőhasználat, nyilvántartás, kiadmányozás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lyegzőkről a hivatal nyilvántartást vezet, melynek lenyomatait a 2. számú   melléklet tartalmazza. A nyilvántartásnak tartalmaznia kell, hogy a bélyegzőt ki és mikor vette használatba. A használatba vételt az átvevő személy aláírásával köteles igazolni. A nyilvántartás vezetéséért a székhelyen Hátas Istvánné   főelőadó, a kirendeltségen Brunner Nikolett felelős. Az átvevők személyesen felelősek a bélyegzők megőrzéséért. Valamennyi cégszerű aláírásnál körbélyegzőt kell   használni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os bélyegzők lenyomatát csak a kiadmányozásra feljogosított személy aláírásával ellátott kiadványokon lehet használni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c.)    </w:t>
      </w:r>
      <w:r>
        <w:rPr>
          <w:rFonts w:cs="Arial" w:ascii="Arial" w:hAnsi="Arial"/>
        </w:rPr>
        <w:t xml:space="preserve">A cégszerű aláírás a hivatalban: a cégszerű aláírás két személy aláírását jelenti. Az egyik  aláíró személynek minden esetben a jegyzőnek  vagy aljegyzőnek kell lennie.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d.)   </w:t>
      </w:r>
      <w:r>
        <w:rPr>
          <w:rFonts w:cs="Arial" w:ascii="Arial" w:hAnsi="Arial"/>
        </w:rPr>
        <w:t xml:space="preserve">A közös hivatalban  a folyamatos és zökkenőmentes munkavégzés érdekében a jegyző </w:t>
      </w:r>
      <w:r>
        <w:rPr>
          <w:rFonts w:cs="Arial" w:ascii="Arial" w:hAnsi="Arial"/>
          <w:i/>
          <w:iCs/>
        </w:rPr>
        <w:t>kiadmányozási jogot biztosít Dr Horváth Zoltán  aljegyző</w:t>
      </w:r>
      <w:r>
        <w:rPr>
          <w:rFonts w:cs="Arial" w:ascii="Arial" w:hAnsi="Arial"/>
        </w:rPr>
        <w:t xml:space="preserve">  számára azokban esetekben, amikor az ügy elintézésének határidőre történő teljesítését a jegyző, vagy a helyettesítésre kijelölt személy - bármely okból történő akadályoztatása – nem teszi lehetővé.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.) </w:t>
      </w:r>
      <w:r>
        <w:rPr>
          <w:rFonts w:cs="Arial" w:ascii="Arial" w:hAnsi="Arial"/>
        </w:rPr>
        <w:t xml:space="preserve">A közös önkormányzati hivatalban dolgozó valamennyi ügyintéző jogosult - a saját feladatkörében - az ügyfél személyes meghallgatásáról készített jegyzőkönyvben a saját aláírása mellett, a hivatal hivatalos bélyegzőjét használni. 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kirendeltségen a jegyző </w:t>
      </w:r>
      <w:r>
        <w:rPr>
          <w:rFonts w:cs="Arial" w:ascii="Arial" w:hAnsi="Arial"/>
          <w:i/>
          <w:iCs/>
        </w:rPr>
        <w:t>Dr Horváth Zoltán</w:t>
      </w:r>
      <w:r>
        <w:rPr>
          <w:rFonts w:cs="Arial" w:ascii="Arial" w:hAnsi="Arial"/>
          <w:i/>
          <w:iCs/>
          <w:vertAlign w:val="superscript"/>
        </w:rPr>
        <w:t>5</w:t>
      </w:r>
      <w:r>
        <w:rPr>
          <w:rFonts w:cs="Arial" w:ascii="Arial" w:hAnsi="Arial"/>
        </w:rPr>
        <w:t xml:space="preserve"> számára állandó jelleggel    biztosítja a kiadmányozási jogot azokban - az alábbiakban felsorolt ügyekben –  amelyek során az irat/kérelem, azonnali átvételét, átadását, vagy tudomásul vételét   igazolni  szükséges: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 változással összefüggően jegyzői hatáskörbe tartozó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aszonbérleti, vételi ajánlat kifüggesztéssel, elfogadó nyilatkozatok átvételével összefüggő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hállományok tartási helyének, vándoroltatásának nyilvántartásba vételével kapcsolatos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z ügyfél bármely irat átvételének igazolására irányuló kérelmére.  </w:t>
      </w:r>
    </w:p>
    <w:p>
      <w:pPr>
        <w:pStyle w:val="Normal"/>
        <w:overflowPunct w:val="false"/>
        <w:autoSpaceDE w:val="false"/>
        <w:ind w:left="148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94" w:right="0" w:hanging="357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Önálló kiadmányozási joggal rendelkeznek az anyakönyvvezetők az anyakönyvvel, az anyakönyvezéssel kapcsolatos ügyintézés, nyilvántartás során a vonatkozó jogszabályokban foglalt felhatalmazás szerint. Az anyakönyvvezetők által használ bélyegzők: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Pápakovácsi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Kup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Nóráp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 xml:space="preserve">Anyakönyvvezető Ganna ” 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Döbrönte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Bakonypölöske ”</w:t>
      </w:r>
    </w:p>
    <w:p>
      <w:pPr>
        <w:pStyle w:val="Normal"/>
        <w:overflowPunct w:val="false"/>
        <w:autoSpaceDE w:val="false"/>
        <w:ind w:left="1094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özépen magyar címerrel ellátott körbélyeg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 hivatal munkarend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idő heti 40 óra, a munkaidő beosztása szerinti általános munkarend</w:t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étfőtől - csütörtökig   7.30  - 16.00 óráig tart,</w:t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énteken                     7.30  - 13.30 óráig tart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isztviselők részére a munkaidőn belül a munkavégzés megszakításával –   hétfőtől csütörtökig - napi 30 perc munkaközi szünetet kell biztosítani. A munkaközi szünetet 12.00 órától  12.30 óráig tartó időtartamban  lehet igénybe venni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) </w:t>
      </w:r>
      <w:r>
        <w:rPr>
          <w:rFonts w:cs="Arial" w:ascii="Arial" w:hAnsi="Arial"/>
          <w:i/>
          <w:iCs/>
        </w:rPr>
        <w:t>A közös önkormányzati hivatalban az ügyiratkezelés 2018. január 1-től az ASP rendszer keretében elektronikusan történik.</w:t>
      </w:r>
      <w:r>
        <w:rPr>
          <w:rFonts w:cs="Arial" w:ascii="Arial" w:hAnsi="Arial"/>
          <w:i/>
          <w:iCs/>
          <w:vertAlign w:val="superscript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A közös önkormányzati hivatalnál a pénzgazdálkodási jogköröket (kötelezettségvállalás, ellenjegyzés, utalványozás,  érvényesítés) gyakorlók beosztását, nevét, az 2. számú  függelék  tartalmazza. A gazdálkodásra vonatkozó egyéb szabályokat külön szabályzatok  határozzák meg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) A települési önkormányzatok belső ellenőrzésének megszervezéséért, rendszerének kialakításáért a polgármester, a hivatal belső ellenőrzésének megszervezéséért,  rendszerének kialakításáért a hivatal vezetője a felelő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első ellenőrzés a belső ellenőrzési szabályzatban foglaltak szerint kell megszervezni és   elvégez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Heading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ró rendelkezé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5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pakovácsi  Közös Önkormányzati Hivatal Szervezeti és Működési Szabályzata a képviselő-testületek jóváhagyásával egyidejűleg lép hatályb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Mellékletek:</w:t>
      </w:r>
      <w:r>
        <w:rPr>
          <w:rFonts w:cs="Arial" w:ascii="Arial" w:hAnsi="Arial"/>
          <w:szCs w:val="20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számú melléklet  bélyegző nyilvántartás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üggeléke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1. számú függelék:  munkaköri leírások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</w:rPr>
        <w:t>2. számú függelék:  pénzgazdálkodási jogköröket gyakorlók jegyzéke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Pápakovácsi , 2013. szeptember </w:t>
      </w:r>
      <w:r>
        <w:rPr>
          <w:rFonts w:cs="Arial" w:ascii="Arial" w:hAnsi="Arial"/>
          <w:szCs w:val="20"/>
        </w:rPr>
        <w:t xml:space="preserve">10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Bóka Istvánné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                                                                                          jegy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Pápakovácsi Közös Önkormányzati Hivatal Szervezeti és Működési Szabályzat módosítását Pápakovácsi Önkormányzat Képviselő-testülete 14/2014. (II.26.) Kup község Önkormányzat Képviselő-testülete 17/2014. (II.26.) Nóráp község Önkormányzat Képviselő-testülete 9/2014. (II.26.), Ganna község Önkormányzat Képviselő-testülete a 9./2014. (II.26.) Döbrönte község Önkormányzat Képviselő-testülete 10/2014. (II.26.) Bakonypölöske Önkormányzat Képviselő-testülete a 11/2014. (II.26.) számú határozatával fogadta  el. Hatályos 2014. január 1-től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vertAlign w:val="superscript"/>
        </w:rPr>
        <w:t>2-6</w:t>
      </w:r>
      <w:r>
        <w:rPr>
          <w:rFonts w:cs="Arial" w:ascii="Arial" w:hAnsi="Arial"/>
        </w:rPr>
        <w:t xml:space="preserve"> Pápakovácsi Közös Önkormányzati Hivatal Szervezeti és Működési Szabályzatának módosítását Pápakovácsi Önkormányzat Képviselő-testülete 25/2018. (V.15.) Kup község Önkormányzat Képviselő-testülete 13/2018. (V.15.) Nóráp község Önkormányzat Képviselő-testülete 22/2018. (V.15.)   Ganna község Önkormányzat Képviselő-testülete a 23/2018. (V.15.)  Döbrönte község Önkormányzat Képviselő-testülete 33/2018. (V.15.) Bakonypölöske Önkormányzat Képviselő-testülete a 22/2018. (V.15.) számú határozatával fogadta  el. Hatályos 2018. június 1-től 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>
        <w:sz w:val="28"/>
        <w:rFonts w:ascii="Arial" w:hAnsi="Arial" w:cs="Arial"/>
      </w:r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right="0" w:hanging="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46:00Z</dcterms:created>
  <dc:creator>Önkormányzat</dc:creator>
  <dc:description/>
  <dc:language>en-US</dc:language>
  <cp:lastModifiedBy/>
  <cp:lastPrinted>2018-05-10T10:49:00Z</cp:lastPrinted>
  <dcterms:modified xsi:type="dcterms:W3CDTF">2018-05-29T11:33:27Z</dcterms:modified>
  <cp:revision>7</cp:revision>
  <dc:subject/>
  <dc:title>A Pápakovácsi   Közös Önkormányzati Hivatal</dc:title>
</cp:coreProperties>
</file>