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27-10/201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Kup, Nóráp, Bakonypölöske Község Önkormányzat Képviselő-testületeinek 2018. május 15-én 18.00  órakor Pápakovácsi községben ( Fő u. 3.)  megtartott  együttes testületi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3 fő)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bidi w:val="0"/>
        <w:ind w:left="708" w:right="0" w:firstLine="708"/>
        <w:jc w:val="both"/>
        <w:rPr/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Nagy Szabolcs   képviselő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Orbán Gábor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Döbrönte önkormányzat: (3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üll János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akács László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Kup önkormányzat: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Hiér Judit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urján Tibor  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Szanyi Pál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4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ntalné Ihász Mária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olnár József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Englert Zoltán képviselő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4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Buthi Ferenc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rkiné Somogyi Adél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Ábrahám Tiborné 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Bakonypölöske Önkormányzat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Ulaki Béla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szterhai Csaba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enei Ilona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center"/>
        <w:rPr>
          <w:rFonts w:ascii="Arial" w:hAnsi="Arial"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PAGE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ülésen Dr Horváth Zoltán leendő aljegyző meghívottként részt vet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</w:rPr>
        <w:t>Burghardt Ferenc polgármester</w:t>
      </w:r>
      <w:r>
        <w:rPr/>
        <w:t xml:space="preserve"> köszöntötte az együttes ülésen megjelent polgármestereket és képviselőket. Külön köszöntötte és bemutatta Dr Horváth Zoltánt, aki 2018. június 1-től a hivatal aljegyzője lesz.</w:t>
      </w:r>
    </w:p>
    <w:p>
      <w:pPr>
        <w:pStyle w:val="TextBody"/>
        <w:rPr/>
      </w:pPr>
      <w:r>
        <w:rPr/>
        <w:t>Tájékoztatta az együttes ülésen megjelenteket, hogy a jegyzői, aljegyzői pályázatok elbírálása április 16-án megtörtént. Mint ismeretes, Bóka Istvánné jelenlegi jegyző 2018. május 31-ével nyugdijba vonul, ezért vált szükségessé az álláshelyek meghirdetése.  Négy pályázat érkezett, egy fő a döntés előtt visszavonta pályázatát, egy jelentkező a meghallgatáson nem jelent meg. A jegyzői állást Kissné Szántó Mária jelenlegi aljegyző tölti be június 1-től, Dr Horváth Zoltán pedig az aljegyző lesz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TextBody"/>
        <w:rPr/>
      </w:pPr>
      <w:r>
        <w:rPr/>
        <w:t>A tájékoztatást követően Dr Horváth Zoltán bemutatkozott a képviselőknek, röviden ismertette pályafut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jékoztatást követően Burghardt Ferenc polgármester megállapította, hogy Pápakovácsi Község Önkormányzat Képviselő-testületének 5 fő tagjából 3 fő megjelent, Kup Község Önkormányzat Képviselő-testületének 5 fő tagjából 3 fő megjelent, Nóráp Község Önkormányzat Képviselő-testületének 5 fő tagjából 4 fő megjelent, Döbrönte Község Önkormányzat Képviselő-testületének 5 fő tagjából 3 fő megjelent, Ganna Önkormányzat Képviselő-testületének 5 fő tagjából 4 fő megjelent, Bakonypölöske Önkormányzat Képviselő-testületének 5 fő tagjából 3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ív jkv. 1. melléklete)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Burghardt Ferenc Pápakovácsi Önkormányzat polgármestere</w:t>
      </w:r>
      <w:r>
        <w:rPr>
          <w:rFonts w:cs="Arial" w:ascii="Arial" w:hAnsi="Arial"/>
        </w:rPr>
        <w:t xml:space="preserve">  javaslatot tett a napirend megállapítására, illetve kérte a testületeket, ha más napirendi pontot is javasolnak megtárgyalni, ismertessék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ös Önkormányzati Hivatal 2017. évi  költségvetésének mód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Közös Önkormányzati Hivatal 2017. évi költségvetésének végrehaj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Beszámoló a Közös Önkormányzati hivatal 2017. évi tevékenységéről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Közös Önkormányzati Hivatal Szervezeti és Működési Szabályzatának módosítása </w:t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PAGE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b/>
          <w:i/>
          <w:sz w:val="24"/>
          <w:szCs w:val="24"/>
        </w:rPr>
        <w:t xml:space="preserve">1./ Pápakovácsi Közös Önkormányzati Hivatal 2017. évi költségvetésének módosítása </w:t>
      </w: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Előadó:Burghardt Ferenc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 Kérte a véleményeket, hozzászól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rghardt Ferenc Pápakovácsi polgármestere</w:t>
      </w:r>
      <w:r>
        <w:rPr/>
        <w:t xml:space="preserve"> kérte a képviselő-testületeket a költségvetés módosítására vonatkozó  előterjesztési  javaslattal kapcsolatos  szavazására:</w:t>
      </w:r>
    </w:p>
    <w:p>
      <w:pPr>
        <w:pStyle w:val="Normal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  – az alábbi határozatot hozta:</w:t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22/2018. (V.15.) KT határozat</w:t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Pápakovácsi  Község Önkormányzat képviselő-testülete módosítja a Pápakovácsi Közös Önkormányzati Hivatal 2017. évi költségvetéséről szóló 11/2017.(I.31.) számú határozatát, és a hivatal éves költségvetését a következők szerint határozza meg: a Közös Hivatal bevételi és kiadási előirányzatait 58.143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1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590 62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5 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615 7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79 15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 52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84 676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23 6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52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51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ltozá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586 37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00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613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gyéb működési bevéte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2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62 47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0 622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93 092</w:t>
            </w:r>
          </w:p>
        </w:tc>
      </w:tr>
      <w:tr>
        <w:trPr>
          <w:trHeight w:val="779" w:hRule="atLeast"/>
        </w:trPr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ind w:left="708" w:right="0" w:hanging="0"/>
        <w:jc w:val="both"/>
        <w:rPr/>
      </w:pPr>
      <w:r>
        <w:rPr/>
        <w:t> </w:t>
      </w:r>
    </w:p>
    <w:p>
      <w:pPr>
        <w:pStyle w:val="TextBody"/>
        <w:ind w:left="708" w:right="0" w:hanging="0"/>
        <w:jc w:val="both"/>
        <w:rPr>
          <w:rFonts w:cs="Arial"/>
          <w:lang w:eastAsia="hu-HU"/>
        </w:rPr>
      </w:pPr>
      <w:r>
        <w:rPr>
          <w:rFonts w:cs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10/2018. (V.15.) KT határozat</w:t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Kup   Község Önkormányzat képviselő-testülete módosítja a Pápakovácsi Közös Önkormányzati Hivatal 2017. évi költségvetéséről szóló 6/2017.(I.31.) számú határozatát, és a hivatal éves költségvetését a következők szerint határozza meg: a Közös Hivatal bevételi és kiadási előirányzatait 58.143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1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590 62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5 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615 7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79 15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 52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84 676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23 6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52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51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ltozá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586 37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00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613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gyéb működési bevéte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2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62 47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0 622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93 09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ind w:left="708" w:right="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Alaprtelmezs"/>
        <w:bidi w:val="0"/>
        <w:jc w:val="center"/>
        <w:rPr>
          <w:rFonts w:ascii="Arial" w:hAnsi="Arial"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PAGE </w:instrText>
      </w:r>
      <w:r>
        <w:rPr>
          <w:rFonts w:cs="Arial"/>
        </w:rPr>
        <w:fldChar w:fldCharType="separate"/>
      </w:r>
      <w:r>
        <w:rPr>
          <w:rFonts w:cs="Arial"/>
        </w:rPr>
        <w:t>4</w:t>
      </w:r>
      <w:r>
        <w:rPr>
          <w:rFonts w:cs="Arial"/>
        </w:rPr>
        <w:fldChar w:fldCharType="end"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19/2018. (V.15.) KT határozat</w:t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Nóráp  Község Önkormányzat képviselő-testülete módosítja a Pápakovácsi Közös Önkormányzati Hivatal 2017. évi költségvetéséről szóló 4/2017.(I.31.) számú határozatát, és a hivatal éves költségvetését a következők szerint határozza meg: a Közös Hivatal bevételi és kiadási előirányzatait 58.143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1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590 62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5 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615 7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79 15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 52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84 676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23 6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52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51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ltozá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586 37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00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613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gyéb működési bevéte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2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62 47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0 622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93 09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ind w:left="708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/>
      </w:pPr>
      <w:r>
        <w:rPr/>
        <w:tab/>
      </w:r>
      <w:r>
        <w:rPr>
          <w:b/>
          <w:bCs/>
          <w:u w:val="single"/>
        </w:rPr>
        <w:t>30/</w:t>
      </w:r>
      <w:r>
        <w:rPr>
          <w:b/>
          <w:u w:val="single"/>
        </w:rPr>
        <w:t>2018. (V.15.) KT határozat</w:t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öbrönte   Község Önkormányzat képviselő-testülete módosítja a Pápakovácsi Közös Önkormányzati Hivatal 2017. évi költségvetéséről szóló 7/2017.(I.31.) számú határozatát, és a hivatal éves költségvetését a következők szerint határozza meg: a Közös Hivatal bevételi és kiadási előirányzatait 58.143 Ft összeggel emeli meg.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Liberation Serif;Times New Roman"/>
        </w:rPr>
        <w:fldChar w:fldCharType="begin"/>
      </w:r>
      <w:r>
        <w:rPr>
          <w:rFonts w:cs="Liberation Serif;Times New Roman"/>
        </w:rPr>
        <w:instrText xml:space="preserve"> PAGE </w:instrText>
      </w:r>
      <w:r>
        <w:rPr>
          <w:rFonts w:cs="Liberation Serif;Times New Roman"/>
        </w:rPr>
        <w:fldChar w:fldCharType="separate"/>
      </w:r>
      <w:r>
        <w:rPr>
          <w:rFonts w:cs="Liberation Serif;Times New Roman"/>
        </w:rPr>
        <w:t>5</w:t>
      </w:r>
      <w:r>
        <w:rPr>
          <w:rFonts w:cs="Liberation Serif;Times New Roman"/>
        </w:rPr>
        <w:fldChar w:fldCharType="end"/>
      </w:r>
    </w:p>
    <w:tbl>
      <w:tblPr>
        <w:tblW w:w="91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590 62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5 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615 7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79 15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 52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84 676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23 6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52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51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ltozá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586 37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00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613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gyéb működési bevéte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2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62 47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0 622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93 09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4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/>
      </w:pPr>
      <w:r>
        <w:rPr>
          <w:rFonts w:eastAsia="Arial"/>
          <w:b/>
          <w:u w:val="single"/>
        </w:rPr>
        <w:t>20</w:t>
      </w:r>
      <w:r>
        <w:rPr>
          <w:b/>
          <w:u w:val="single"/>
        </w:rPr>
        <w:t>/2018. (V.15.) KT határozat</w:t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Ganna  Község Önkormányzat képviselő-testülete módosítja a Pápakovácsi Közös Önkormányzati Hivatal 2017. évi költségvetéséről szóló 18/2017.(I.31.) számú határozatát, és a hivatal éves költségvetését a következők szerint határozza meg: a Közös Hivatal bevételi és kiadási előirányzatait 58.143 Ft összeggel emeli meg.</w:t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1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590 62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5 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615 7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79 15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 52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84 676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23 6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52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51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ltozá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586 37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00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613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gyéb működési bevéte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2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62 47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0 622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93 09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ind w:left="708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konypölöske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  <w:u w:val="single"/>
        </w:rPr>
        <w:t>19/</w:t>
      </w:r>
      <w:r>
        <w:rPr>
          <w:b/>
          <w:u w:val="single"/>
        </w:rPr>
        <w:t>2018. (V.15.) KT határozat</w:t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Bakonypölöske  Község Önkormányzat képviselő-testülete módosítja a Pápakovácsi Közös Önkormányzati Hivatal 2017. évi költségvetéséről szóló 6/2017.(I.31.) számú határozatát, és a hivatal éves költségvetését a következők szerint határozza meg: a Közös Hivatal bevételi és kiadási előirányzatait 58.143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1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590 62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5 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1 615 7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79 15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 52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 384 676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23 6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52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6 151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ltozá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586 37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7 00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 613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gyéb működési bevéte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2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 12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62 47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0 622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9 893 09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93 37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143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151 521</w:t>
            </w:r>
          </w:p>
        </w:tc>
      </w:tr>
    </w:tbl>
    <w:p>
      <w:pPr>
        <w:pStyle w:val="TextBody"/>
        <w:ind w:left="708" w:right="0" w:hanging="0"/>
        <w:jc w:val="both"/>
        <w:rPr>
          <w:b/>
          <w:b/>
          <w:sz w:val="24"/>
          <w:szCs w:val="24"/>
          <w:lang w:val="en-US" w:eastAsia="hu-HU"/>
        </w:rPr>
      </w:pPr>
      <w:r>
        <w:rPr>
          <w:b/>
          <w:sz w:val="24"/>
          <w:szCs w:val="24"/>
          <w:lang w:val="en-US" w:eastAsia="hu-HU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  <w:lang w:val="en-US" w:eastAsia="hu-HU"/>
        </w:rPr>
      </w:pPr>
      <w:r>
        <w:rPr>
          <w:b/>
          <w:sz w:val="24"/>
          <w:szCs w:val="24"/>
          <w:lang w:val="en-US" w:eastAsia="hu-HU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  <w:lang w:val="en-US" w:eastAsia="hu-HU"/>
        </w:rPr>
      </w:pPr>
      <w:r>
        <w:rPr>
          <w:b/>
          <w:sz w:val="24"/>
          <w:szCs w:val="24"/>
          <w:lang w:val="en-US" w:eastAsia="hu-HU"/>
        </w:rPr>
        <w:t>2.) A Pápakovácsi Közös Önkormányzati Hivatal 2017. évi költségvetésének végrehajtása</w:t>
      </w:r>
    </w:p>
    <w:p>
      <w:pPr>
        <w:pStyle w:val="TextBody"/>
        <w:rPr>
          <w:lang w:val="en-US"/>
        </w:rPr>
      </w:pPr>
      <w:r>
        <w:rPr>
          <w:lang w:val="en-US"/>
        </w:rPr>
        <w:t>Előadó: Burghardt Ferenc polgármester</w:t>
      </w:r>
    </w:p>
    <w:p>
      <w:pPr>
        <w:pStyle w:val="TextBody"/>
        <w:rPr/>
      </w:pPr>
      <w:r>
        <w:rPr>
          <w:b/>
          <w:i/>
          <w:sz w:val="24"/>
          <w:szCs w:val="24"/>
          <w:lang w:val="en-US"/>
        </w:rPr>
        <w:t>Burghardt Ferenc polgármester</w:t>
      </w:r>
      <w:r>
        <w:rPr>
          <w:sz w:val="24"/>
          <w:szCs w:val="24"/>
          <w:lang w:val="en-US"/>
        </w:rPr>
        <w:t xml:space="preserve"> megállapította, hogy az előterjesztés anyagát a képviselők a meghívóval együtt kézhez kapták. (jkv. 4. melléklete)  Kérte a véleményeket, hozzászólásokat.</w:t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Hozzászólás nem volt, a polgármester kérte a képviselő-testületeket a szavazásra: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ápakovácsi Önkormányzat Képviselő-testülete 3 igen szavazattal - ellenszavazat és tartózkodás nélkül - a következő határozatot hozta: </w:t>
      </w:r>
    </w:p>
    <w:p>
      <w:pPr>
        <w:pStyle w:val="NoSpacing"/>
        <w:bidi w:val="0"/>
        <w:ind w:left="1416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3/2018. (V.15.) KT határozat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a Pápakovácsi Közös Önkormányzati Hivatal 2017. évi költségvetésének végrehajtását az előterjesztés és annak melléklete szerinti tartalommal elfogadja. 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asítják a Képviselő-testületek Pápakovácsi Község Önkormányzat polgármesterét, hogy a Pápakovácsi Közös Önkormányzati Hivatal zárszámadását Pápakovácsi Község Önkormányzata zárszámadási rendeletében szerepeltesse.</w:t>
      </w:r>
    </w:p>
    <w:p>
      <w:pPr>
        <w:pStyle w:val="NoSpacing"/>
        <w:bidi w:val="0"/>
        <w:ind w:left="708" w:righ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 w:eastAsia="hu-HU"/>
        </w:rPr>
        <w:t>Pápakovácsi község polgármestere</w:t>
      </w:r>
    </w:p>
    <w:p>
      <w:pPr>
        <w:pStyle w:val="TextBodyIndent"/>
        <w:jc w:val="both"/>
        <w:rPr/>
      </w:pPr>
      <w:r>
        <w:rPr>
          <w:b/>
          <w:i/>
          <w:sz w:val="24"/>
          <w:szCs w:val="24"/>
          <w:lang w:val="en-US" w:eastAsia="hu-HU"/>
        </w:rPr>
        <w:tab/>
        <w:t>Határidő</w:t>
      </w:r>
      <w:r>
        <w:rPr>
          <w:b/>
          <w:sz w:val="24"/>
          <w:szCs w:val="24"/>
          <w:lang w:val="en-US" w:eastAsia="hu-HU"/>
        </w:rPr>
        <w:t xml:space="preserve">: </w:t>
      </w:r>
      <w:r>
        <w:rPr>
          <w:b w:val="false"/>
          <w:bCs w:val="false"/>
          <w:sz w:val="24"/>
          <w:szCs w:val="24"/>
          <w:lang w:val="en-US" w:eastAsia="hu-HU"/>
        </w:rPr>
        <w:t xml:space="preserve">2018. május 31. 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en-US"/>
        </w:rPr>
        <w:t xml:space="preserve">Kup  Önkormányzat Képviselő-testülete 3 igen szavazattal - ellenszavazat és tartózkodás nélkül - a következő határozatot hozta: </w:t>
      </w:r>
    </w:p>
    <w:p>
      <w:pPr>
        <w:pStyle w:val="NoSpacing"/>
        <w:bidi w:val="0"/>
        <w:ind w:left="1416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1/2018. (V.15.) KT határozat</w:t>
      </w:r>
    </w:p>
    <w:p>
      <w:pPr>
        <w:pStyle w:val="NoSpacing"/>
        <w:bidi w:val="0"/>
        <w:ind w:left="708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Önkormányzat képviselő-testülete a Pápakovácsi Közös Önkormányzati Hivatal 2017. évi költségvetésének végrehajtását az előterjesztés és annak melléklete szerinti tartalommal elfogadja. 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asítják a Képviselő-testületek Pápakovácsi Község Önkormányzat polgármesterét, hogy a Pápakovácsi Közös Önkormányzati Hivatal zárszámadását Pápakovácsi Község Önkormányzata zárszámadási rendeletében szerepeltesse.</w:t>
      </w:r>
    </w:p>
    <w:p>
      <w:pPr>
        <w:pStyle w:val="NoSpacing"/>
        <w:bidi w:val="0"/>
        <w:ind w:left="708" w:righ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 w:eastAsia="hu-HU"/>
        </w:rPr>
        <w:t>Pápakovácsi község polgármestere</w:t>
      </w:r>
    </w:p>
    <w:p>
      <w:pPr>
        <w:pStyle w:val="TextBodyIndent"/>
        <w:jc w:val="both"/>
        <w:rPr/>
      </w:pPr>
      <w:r>
        <w:rPr>
          <w:b/>
          <w:i/>
          <w:sz w:val="24"/>
          <w:szCs w:val="24"/>
          <w:lang w:val="en-US" w:eastAsia="hu-HU"/>
        </w:rPr>
        <w:tab/>
        <w:t>Határidő</w:t>
      </w:r>
      <w:r>
        <w:rPr>
          <w:b/>
          <w:sz w:val="24"/>
          <w:szCs w:val="24"/>
          <w:lang w:val="en-US" w:eastAsia="hu-HU"/>
        </w:rPr>
        <w:t xml:space="preserve">: </w:t>
      </w:r>
      <w:r>
        <w:rPr>
          <w:b w:val="false"/>
          <w:bCs w:val="false"/>
          <w:sz w:val="24"/>
          <w:szCs w:val="24"/>
          <w:lang w:val="en-US" w:eastAsia="hu-HU"/>
        </w:rPr>
        <w:t xml:space="preserve">2018. május 31.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en-US"/>
        </w:rPr>
        <w:fldChar w:fldCharType="end"/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óráp  Önkormányzat Képviselő-testülete 4 igen szavazattal - ellenszavazat és tartózkodás nélkül - a következő határozatot hozta: </w:t>
      </w:r>
    </w:p>
    <w:p>
      <w:pPr>
        <w:pStyle w:val="NoSpacing"/>
        <w:bidi w:val="0"/>
        <w:ind w:left="1416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0/2018. (V.15.) KT határozat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  Község Önkormányzat képviselő-testülete a Pápakovácsi Közös Önkormányzati Hivatal 2017. évi költségvetésének végrehajtását az előterjesztés és annak melléklete szerinti tartalommal elfogadja. 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asítják a Képviselő-testületek Pápakovácsi Község Önkormányzat polgármesterét, hogy a Pápakovácsi Közös Önkormányzati Hivatal zárszámadását Pápakovácsi Község Önkormányzata zárszámadási rendeletében szerepeltesse.</w:t>
      </w:r>
    </w:p>
    <w:p>
      <w:pPr>
        <w:pStyle w:val="NoSpacing"/>
        <w:bidi w:val="0"/>
        <w:ind w:left="708" w:righ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 w:eastAsia="hu-HU"/>
        </w:rPr>
        <w:t>Pápakovácsi község polgármestere</w:t>
      </w:r>
    </w:p>
    <w:p>
      <w:pPr>
        <w:pStyle w:val="TextBodyIndent"/>
        <w:jc w:val="both"/>
        <w:rPr/>
      </w:pPr>
      <w:r>
        <w:rPr>
          <w:b/>
          <w:bCs w:val="false"/>
          <w:i/>
          <w:sz w:val="24"/>
          <w:szCs w:val="24"/>
          <w:lang w:val="en-US" w:eastAsia="hu-HU"/>
        </w:rPr>
        <w:tab/>
        <w:t>Határidő</w:t>
      </w:r>
      <w:r>
        <w:rPr>
          <w:b/>
          <w:bCs w:val="false"/>
          <w:sz w:val="24"/>
          <w:szCs w:val="24"/>
          <w:lang w:val="en-US" w:eastAsia="hu-HU"/>
        </w:rPr>
        <w:t xml:space="preserve">: </w:t>
      </w:r>
      <w:r>
        <w:rPr>
          <w:b w:val="false"/>
          <w:bCs w:val="false"/>
          <w:sz w:val="24"/>
          <w:szCs w:val="24"/>
          <w:lang w:val="en-US" w:eastAsia="hu-HU"/>
        </w:rPr>
        <w:t xml:space="preserve">2018. május 31. 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öbrönte Önkormányzat Képviselő-testülete 3 igen szavazattal - ellenszavazat és tartózkodás nélkül - a következő határozatot hozta: </w:t>
      </w:r>
    </w:p>
    <w:p>
      <w:pPr>
        <w:pStyle w:val="NoSpacing"/>
        <w:bidi w:val="0"/>
        <w:ind w:left="1416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31/2018. (V.15.) KT határozat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öbrönte  Község Önkormányzat képviselő-testülete a Pápakovácsi Közös Önkormányzati Hivatal 2017. évi költségvetésének végrehajtását az előterjesztés és annak melléklete szerinti tartalommal elfogadja. 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asítják a Képviselő-testületek Pápakovácsi Község Önkormányzat polgármesterét, hogy a Pápakovácsi Közös Önkormányzati Hivatal zárszámadását Pápakovácsi Község Önkormányzata zárszámadási rendeletében szerepeltesse.</w:t>
      </w:r>
    </w:p>
    <w:p>
      <w:pPr>
        <w:pStyle w:val="NoSpacing"/>
        <w:bidi w:val="0"/>
        <w:ind w:left="708" w:righ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 w:eastAsia="hu-HU"/>
        </w:rPr>
        <w:t>Pápakovácsi község polgármestere</w:t>
      </w:r>
    </w:p>
    <w:p>
      <w:pPr>
        <w:pStyle w:val="TextBodyIndent"/>
        <w:jc w:val="both"/>
        <w:rPr/>
      </w:pPr>
      <w:r>
        <w:rPr>
          <w:b/>
          <w:bCs w:val="false"/>
          <w:i/>
          <w:sz w:val="24"/>
          <w:szCs w:val="24"/>
          <w:lang w:val="en-US" w:eastAsia="hu-HU"/>
        </w:rPr>
        <w:tab/>
        <w:t>Határidő</w:t>
      </w:r>
      <w:r>
        <w:rPr>
          <w:b/>
          <w:bCs w:val="false"/>
          <w:sz w:val="24"/>
          <w:szCs w:val="24"/>
          <w:lang w:val="en-US" w:eastAsia="hu-HU"/>
        </w:rPr>
        <w:t xml:space="preserve">: </w:t>
      </w:r>
      <w:r>
        <w:rPr>
          <w:b w:val="false"/>
          <w:bCs w:val="false"/>
          <w:sz w:val="24"/>
          <w:szCs w:val="24"/>
          <w:lang w:val="en-US" w:eastAsia="hu-HU"/>
        </w:rPr>
        <w:t xml:space="preserve">2018. május 31. 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anna  Önkormányzat Képviselő-testülete 4 igen szavazattal - ellenszavazat és tartózkodás nélkül - a következő határozatot hozta: </w:t>
      </w:r>
    </w:p>
    <w:p>
      <w:pPr>
        <w:pStyle w:val="NoSpacing"/>
        <w:bidi w:val="0"/>
        <w:ind w:left="1416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1/2018. (V.15.) KT határozat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nna   Község Önkormányzat képviselő-testülete a Pápakovácsi Közös Önkormányzati Hivatal 2017. évi költségvetésének végrehajtását az előterjesztés és annak melléklete szerinti tartalommal elfogadja. 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asítják a Képviselő-testületek Pápakovácsi Község Önkormányzat polgármesterét, hogy a Pápakovácsi Közös Önkormányzati Hivatal 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rszámadását Pápakovácsi Község Önkormányzata zárszámadási rendeletében szerepeltesse.</w:t>
      </w:r>
    </w:p>
    <w:p>
      <w:pPr>
        <w:pStyle w:val="NoSpacing"/>
        <w:bidi w:val="0"/>
        <w:ind w:left="708" w:righ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 w:eastAsia="hu-HU"/>
        </w:rPr>
        <w:t>Pápakovácsi község polgármestere</w:t>
      </w:r>
    </w:p>
    <w:p>
      <w:pPr>
        <w:pStyle w:val="TextBodyIndent"/>
        <w:jc w:val="both"/>
        <w:rPr/>
      </w:pPr>
      <w:r>
        <w:rPr>
          <w:b/>
          <w:bCs w:val="false"/>
          <w:i/>
          <w:sz w:val="24"/>
          <w:szCs w:val="24"/>
          <w:lang w:val="en-US" w:eastAsia="hu-HU"/>
        </w:rPr>
        <w:tab/>
        <w:t>Határidő</w:t>
      </w:r>
      <w:r>
        <w:rPr>
          <w:b/>
          <w:bCs w:val="false"/>
          <w:sz w:val="24"/>
          <w:szCs w:val="24"/>
          <w:lang w:val="en-US" w:eastAsia="hu-HU"/>
        </w:rPr>
        <w:t xml:space="preserve">: </w:t>
      </w:r>
      <w:r>
        <w:rPr>
          <w:b w:val="false"/>
          <w:bCs w:val="false"/>
          <w:sz w:val="24"/>
          <w:szCs w:val="24"/>
          <w:lang w:val="en-US" w:eastAsia="hu-HU"/>
        </w:rPr>
        <w:t xml:space="preserve">2018. május 31. 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akonypölöske  Önkormányzat Képviselő-testülete 3 igen szavazattal - ellenszavazat és tartózkodás nélkül - a következő határozatot hozta: </w:t>
      </w:r>
    </w:p>
    <w:p>
      <w:pPr>
        <w:pStyle w:val="NoSpacing"/>
        <w:bidi w:val="0"/>
        <w:ind w:left="1416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0/2018. (V.15.) KT határozat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konypölöske  Község Önkormányzat képviselő-testülete a Pápakovácsi Közös Önkormányzati Hivatal 2017. évi költségvetésének végrehajtását az előterjesztés és annak melléklete szerinti tartalommal elfogadja. </w:t>
      </w:r>
    </w:p>
    <w:p>
      <w:pPr>
        <w:pStyle w:val="NoSpacing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asítják a Képviselő-testületek Pápakovácsi Község Önkormányzat polgármesterét, hogy a Pápakovácsi Közös Önkormányzati Hivatal</w:t>
      </w:r>
    </w:p>
    <w:p>
      <w:pPr>
        <w:pStyle w:val="NoSpacing"/>
        <w:bidi w:val="0"/>
        <w:ind w:left="708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fldChar w:fldCharType="begin"/>
      </w:r>
      <w:r>
        <w:rPr>
          <w:sz w:val="24"/>
          <w:szCs w:val="24"/>
          <w:rFonts w:cs="Arial"/>
        </w:rPr>
        <w:instrText xml:space="preserve"> PAGE </w:instrText>
      </w:r>
      <w:r>
        <w:rPr>
          <w:sz w:val="24"/>
          <w:szCs w:val="24"/>
          <w:rFonts w:cs="Arial"/>
        </w:rPr>
        <w:fldChar w:fldCharType="separate"/>
      </w:r>
      <w:r>
        <w:rPr>
          <w:sz w:val="24"/>
          <w:szCs w:val="24"/>
          <w:rFonts w:cs="Arial"/>
        </w:rPr>
        <w:t>9</w:t>
      </w:r>
      <w:r>
        <w:rPr>
          <w:sz w:val="24"/>
          <w:szCs w:val="24"/>
          <w:rFonts w:cs="Arial"/>
        </w:rPr>
        <w:fldChar w:fldCharType="end"/>
      </w:r>
    </w:p>
    <w:p>
      <w:pPr>
        <w:pStyle w:val="NoSpacing"/>
        <w:bidi w:val="0"/>
        <w:ind w:left="708" w:right="0" w:hanging="0"/>
        <w:jc w:val="both"/>
        <w:rPr/>
      </w:pPr>
      <w:r>
        <w:rPr>
          <w:rFonts w:cs="Arial" w:ascii="Arial" w:hAnsi="Arial"/>
          <w:sz w:val="24"/>
          <w:szCs w:val="24"/>
        </w:rPr>
        <w:t>zárszámadását Pápakovácsi Község Önkormányzata zárszámadási rendeletében szerepeltesse.</w:t>
      </w:r>
    </w:p>
    <w:p>
      <w:pPr>
        <w:pStyle w:val="NoSpacing"/>
        <w:bidi w:val="0"/>
        <w:ind w:left="708" w:righ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 w:eastAsia="hu-HU"/>
        </w:rPr>
        <w:t>Pápakovácsi község polgármestere</w:t>
      </w:r>
    </w:p>
    <w:p>
      <w:pPr>
        <w:pStyle w:val="TextBodyIndent"/>
        <w:jc w:val="both"/>
        <w:rPr/>
      </w:pPr>
      <w:r>
        <w:rPr>
          <w:b/>
          <w:bCs w:val="false"/>
          <w:i/>
          <w:sz w:val="24"/>
          <w:szCs w:val="24"/>
          <w:lang w:val="en-US" w:eastAsia="hu-HU"/>
        </w:rPr>
        <w:tab/>
        <w:t>Határidő</w:t>
      </w:r>
      <w:r>
        <w:rPr>
          <w:b/>
          <w:bCs w:val="false"/>
          <w:sz w:val="24"/>
          <w:szCs w:val="24"/>
          <w:lang w:val="en-US" w:eastAsia="hu-HU"/>
        </w:rPr>
        <w:t xml:space="preserve">: </w:t>
      </w:r>
      <w:r>
        <w:rPr>
          <w:b w:val="false"/>
          <w:bCs w:val="false"/>
          <w:sz w:val="24"/>
          <w:szCs w:val="24"/>
          <w:lang w:val="en-US" w:eastAsia="hu-HU"/>
        </w:rPr>
        <w:t xml:space="preserve">2018. május 31. 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) Beszámoló a Közös Önkormányzati hivatal 2017. évi tevékenységéről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adó: Bóka Istvánné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óka Istvánné jegyző </w:t>
      </w:r>
      <w:r>
        <w:rPr>
          <w:sz w:val="24"/>
          <w:szCs w:val="24"/>
        </w:rPr>
        <w:t xml:space="preserve"> megállapította, hogy az előterjesztés anyagát és a határozati javaslatot a képviselők a meghívóval együtt kézhez kapták. (jkv. 5. melléklete)   Kérte a véleményeket, hozzászól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kérte a képviselőket  a szavazásr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ind w:left="0" w:right="0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4/2018. (V.15.)     KT határozat</w:t>
      </w:r>
    </w:p>
    <w:p>
      <w:pPr>
        <w:pStyle w:val="Nincstrkz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 képviselő-testülete a Pápakovácsi Közös Önkormányzati Hivatal 2017. évi tevékenységéről szóló beszámolót az előterjesztés szerint elfogadja. </w:t>
      </w:r>
    </w:p>
    <w:p>
      <w:pPr>
        <w:pStyle w:val="Nincstrkz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 3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0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/2018. (V.15.)     KT határozat</w:t>
      </w:r>
    </w:p>
    <w:p>
      <w:pPr>
        <w:pStyle w:val="Nincstrkz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a Pápakovácsi Közös Önkormányzati Hivatal 2017. évi tevékenységéről szóló beszámolót az előterjesztés szerint elfogadja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0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1/2018. (V.15.)     KT határozat</w:t>
      </w:r>
    </w:p>
    <w:p>
      <w:pPr>
        <w:pStyle w:val="Nincstrkz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 Község Önkormányzat képviselő-testülete a Pápakovácsi Közös Önkormányzati Hivatal 2017. évi tevékenységéről szóló beszámolót az előterjesztés szerint elfogadja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0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2/2018. (V.15.)     KT határozat</w:t>
      </w:r>
    </w:p>
    <w:p>
      <w:pPr>
        <w:pStyle w:val="Nincstrkz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öbrönte  Község Önkormányzat képviselő-testülete a Pápakovácsi Közös Önkormányzati Hivatal 2017. évi tevékenységéről szóló beszámolót az előterjesztés szerint elfogadja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jc w:val="center"/>
        <w:rPr>
          <w:rFonts w:ascii="Arial" w:hAnsi="Arial"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PAGE </w:instrText>
      </w:r>
      <w:r>
        <w:rPr>
          <w:rFonts w:cs="Arial"/>
        </w:rPr>
        <w:fldChar w:fldCharType="separate"/>
      </w:r>
      <w:r>
        <w:rPr>
          <w:rFonts w:cs="Arial"/>
        </w:rPr>
        <w:t>10</w:t>
      </w:r>
      <w:r>
        <w:rPr>
          <w:rFonts w:cs="Arial"/>
        </w:rPr>
        <w:fldChar w:fldCharType="end"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4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0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2/2018. (V.15.)     KT határozat</w:t>
      </w:r>
    </w:p>
    <w:p>
      <w:pPr>
        <w:pStyle w:val="Nincstrkz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nna  Község Önkormányzat képviselő-testülete a Pápakovácsi Közös Önkormányzati Hivatal 2017. évi tevékenységéről szóló beszámolót az előterjesztés szerint elfogadja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Bakonypölöske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0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1/2018. (V.15.)     KT határozat</w:t>
      </w:r>
    </w:p>
    <w:p>
      <w:pPr>
        <w:pStyle w:val="Nincstrkz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konypölöske Község Önkormányzat képviselő-testülete a Pápakovácsi Közös Önkormányzati Hivatal 2017. évi tevékenységéről szóló beszámolót az előterjesztés szerint elfogadja. </w:t>
      </w:r>
    </w:p>
    <w:p>
      <w:pPr>
        <w:pStyle w:val="Nincstrkz"/>
        <w:bidi w:val="0"/>
        <w:ind w:left="708" w:right="0" w:hanging="0"/>
        <w:jc w:val="both"/>
        <w:rPr/>
      </w:pPr>
      <w:r>
        <w:rPr/>
      </w:r>
    </w:p>
    <w:p>
      <w:pPr>
        <w:pStyle w:val="Nincstrkz"/>
        <w:bidi w:val="0"/>
        <w:ind w:left="708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>
          <w:rFonts w:cs="Arial"/>
          <w:b/>
          <w:bCs/>
          <w:i w:val="false"/>
          <w:iCs w:val="false"/>
          <w:sz w:val="24"/>
          <w:szCs w:val="24"/>
        </w:rPr>
        <w:t>4.) Közös Önkormányzati Hivatal Szervezeti és Működési Szabályzatának módosítása</w:t>
      </w:r>
      <w:r>
        <w:rPr>
          <w:rFonts w:cs="Arial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bCs/>
          <w:i w:val="false"/>
          <w:iCs w:val="false"/>
          <w:sz w:val="24"/>
          <w:szCs w:val="24"/>
        </w:rPr>
        <w:t>Előadó: Bóka Istvánné jegyző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>
          <w:rFonts w:cs="Arial"/>
          <w:b/>
          <w:bCs/>
          <w:i w:val="false"/>
          <w:iCs w:val="false"/>
          <w:sz w:val="24"/>
          <w:szCs w:val="24"/>
        </w:rPr>
        <w:t xml:space="preserve">Bóka Istvánné jegyző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megállapította, hogy az előterjesztés anyagát a képviselők a meghívóval együtt kézhez kapták. (jkv. 6. melléklete) Kérte a véleményeket, hozzászólásokat.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Hozzászólás nem volt, a képviselők a javaslattal egyetértettek.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Burghardt Ferenc polgármester kérte a képviselőket a szavazásra.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Pápakovácsi Önkormányzat képviselő-testülete 3 igen szavazattal – ellenszavazat és tartózkodás nélkül – az alábbi határozatot hozta: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</w:r>
      <w:r>
        <w:rPr>
          <w:rFonts w:cs="Arial"/>
          <w:b/>
          <w:bCs/>
          <w:i w:val="false"/>
          <w:iCs w:val="false"/>
          <w:sz w:val="24"/>
          <w:szCs w:val="24"/>
          <w:u w:val="single"/>
        </w:rPr>
        <w:t>25/2018. (V.15.) KT határozat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 xml:space="preserve">Pápakovácsi Önkormányzat Képviselő-testülete a Pápakovácsi </w:t>
        <w:tab/>
        <w:tab/>
        <w:tab/>
        <w:t xml:space="preserve">Közös Önkormányzati Hivatal Szervezeti és Működési </w:t>
        <w:tab/>
        <w:tab/>
        <w:tab/>
        <w:tab/>
        <w:t xml:space="preserve">Szabályzatának módosítását és annak egységes szerkezetét az </w:t>
        <w:tab/>
        <w:tab/>
        <w:tab/>
        <w:t>előterjesztés szerint elfogadja.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(SZMSZ egységes szerkezete a jkv. 7. melléklete) 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Kup Önkormányzat képviselő-testülete 3 igen szavazattal – ellenszavazat és tartózkodás nélkül – az alábbi határozatot hozta: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</w:r>
      <w:r>
        <w:rPr>
          <w:rFonts w:cs="Arial"/>
          <w:b/>
          <w:bCs/>
          <w:i w:val="false"/>
          <w:iCs w:val="false"/>
          <w:sz w:val="24"/>
          <w:szCs w:val="24"/>
          <w:u w:val="single"/>
        </w:rPr>
        <w:t>13/2018. (V.15.) KT határozat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 xml:space="preserve">Kup község  Önkormányzat Képviselő-testülete a Pápakovácsi </w:t>
        <w:tab/>
        <w:tab/>
        <w:tab/>
        <w:t xml:space="preserve">Közös Önkormányzati Hivatal Szervezeti és Működési </w:t>
        <w:tab/>
        <w:tab/>
        <w:tab/>
        <w:tab/>
        <w:t xml:space="preserve">Szabályzatának módosítását és annak egységes szerkezetét az </w:t>
        <w:tab/>
        <w:tab/>
        <w:tab/>
        <w:t>előterjesztés szerint elfogadja.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(SZMSZ egységes szerkezete a jkv. 7. melléklete) 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center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cs="Arial"/>
        </w:rPr>
        <w:instrText xml:space="preserve"> PAGE </w:instrText>
      </w:r>
      <w:r>
        <w:rPr>
          <w:sz w:val="24"/>
          <w:i w:val="false"/>
          <w:b w:val="false"/>
          <w:szCs w:val="24"/>
          <w:iCs w:val="false"/>
          <w:bCs w:val="false"/>
          <w:rFonts w:cs="Arial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cs="Arial"/>
        </w:rPr>
        <w:t>11</w:t>
      </w:r>
      <w:r>
        <w:rPr>
          <w:sz w:val="24"/>
          <w:i w:val="false"/>
          <w:b w:val="false"/>
          <w:szCs w:val="24"/>
          <w:iCs w:val="false"/>
          <w:bCs w:val="false"/>
          <w:rFonts w:cs="Arial"/>
        </w:rPr>
        <w:fldChar w:fldCharType="end"/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Nóráp  Önkormányzat képviselő-testülete 4 igen szavazattal – ellenszavazat és tartózkodás nélkül – az alábbi határozatot hozta: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</w:r>
      <w:r>
        <w:rPr>
          <w:rFonts w:cs="Arial"/>
          <w:b/>
          <w:bCs/>
          <w:i w:val="false"/>
          <w:iCs w:val="false"/>
          <w:sz w:val="24"/>
          <w:szCs w:val="24"/>
          <w:u w:val="single"/>
        </w:rPr>
        <w:t>22/2018. (V.15.) KT határozat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 xml:space="preserve">Nóráp  Önkormányzat Képviselő-testülete a Pápakovácsi </w:t>
        <w:tab/>
        <w:tab/>
        <w:tab/>
        <w:tab/>
        <w:t xml:space="preserve">Közös Önkormányzati Hivatal Szervezeti és Működési </w:t>
        <w:tab/>
        <w:tab/>
        <w:tab/>
        <w:tab/>
        <w:t xml:space="preserve">Szabályzatának módosítását és annak egységes szerkezetét az </w:t>
        <w:tab/>
        <w:tab/>
        <w:tab/>
        <w:t>előterjesztés szerint elfogadja.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(SZMSZ egységes szerkezete a jkv. 7. melléklete) 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Döbrönte  Önkormányzat képviselő-testülete 3 igen szavazattal – ellenszavazat és tartózkodás nélkül – az alábbi határozatot hozta: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</w:r>
      <w:r>
        <w:rPr>
          <w:rFonts w:cs="Arial"/>
          <w:b/>
          <w:bCs/>
          <w:i w:val="false"/>
          <w:iCs w:val="false"/>
          <w:sz w:val="24"/>
          <w:szCs w:val="24"/>
          <w:u w:val="single"/>
        </w:rPr>
        <w:t>33/2018. (V.15.) KT határozat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 xml:space="preserve">Döbrönte Önkormányzat Képviselő-testülete a Pápakovácsi </w:t>
        <w:tab/>
        <w:tab/>
        <w:tab/>
        <w:t xml:space="preserve">Közös Önkormányzati Hivatal Szervezeti és Működési </w:t>
        <w:tab/>
        <w:tab/>
        <w:tab/>
        <w:tab/>
        <w:t xml:space="preserve">Szabályzatának módosítását és annak egységes szerkezetét az </w:t>
        <w:tab/>
        <w:tab/>
        <w:tab/>
        <w:t>előterjesztés szerint elfogadja.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(SZMSZ egységes szerkezete a jkv. 7. melléklete) 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Ganna  Önkormányzat képviselő-testülete 4 igen szavazattal – ellenszavazat és tartózkodás nélkül – az alábbi határozatot hozta: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</w:r>
      <w:r>
        <w:rPr>
          <w:rFonts w:cs="Arial"/>
          <w:b/>
          <w:bCs/>
          <w:i w:val="false"/>
          <w:iCs w:val="false"/>
          <w:sz w:val="24"/>
          <w:szCs w:val="24"/>
          <w:u w:val="single"/>
        </w:rPr>
        <w:t>23/2018. (V.15.) KT határozat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 xml:space="preserve">Ganna  Önkormányzat Képviselő-testülete a Pápakovácsi </w:t>
        <w:tab/>
        <w:tab/>
        <w:tab/>
        <w:tab/>
        <w:t xml:space="preserve">Közös Önkormányzati Hivatal Szervezeti és Működési </w:t>
        <w:tab/>
        <w:tab/>
        <w:tab/>
        <w:tab/>
        <w:t xml:space="preserve">Szabályzatának módosítását és annak egységes szerkezetét az </w:t>
        <w:tab/>
        <w:tab/>
        <w:tab/>
        <w:t>előterjesztés szerint elfogadja.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(SZMSZ egységes szerkezete a jkv. 7. melléklete) </w:t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Bakonypölöske  Önkormányzat képviselő-testülete 3 igen szavazattal – ellenszavazat és tartózkodás nélkül – az alábbi határozatot hozta:</w:t>
      </w:r>
    </w:p>
    <w:p>
      <w:pPr>
        <w:pStyle w:val="Normal"/>
        <w:widowControl/>
        <w:suppressAutoHyphens w:val="true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ind w:left="0" w:right="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</w:r>
      <w:r>
        <w:rPr>
          <w:rFonts w:cs="Arial"/>
          <w:b/>
          <w:bCs/>
          <w:i w:val="false"/>
          <w:iCs w:val="false"/>
          <w:sz w:val="24"/>
          <w:szCs w:val="24"/>
          <w:u w:val="single"/>
        </w:rPr>
        <w:t>22/2018. (V.15.) KT határozat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 xml:space="preserve">Bakonypölöske Önkormányzat Képviselő-testülete a </w:t>
        <w:tab/>
        <w:tab/>
        <w:tab/>
        <w:tab/>
        <w:tab/>
        <w:t xml:space="preserve">Pápakovácsi Közös Önkormányzati Hivatal Szervezeti és </w:t>
        <w:tab/>
        <w:tab/>
        <w:tab/>
        <w:tab/>
        <w:t xml:space="preserve">Működési </w:t>
        <w:tab/>
        <w:t xml:space="preserve">Szabályzatának módosítását és annak egységes </w:t>
        <w:tab/>
        <w:tab/>
        <w:tab/>
        <w:t>szerkezetét az előterjesztés szerint elfogadja.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(SZMSZ egységes szerkezete a jkv. 7. melléklete) </w:t>
      </w:r>
    </w:p>
    <w:p>
      <w:pPr>
        <w:pStyle w:val="Normal"/>
        <w:widowControl/>
        <w:suppressAutoHyphens w:val="true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ghardt Ferenc Pápakovácsi polgármestere megköszönte a képviselő-testületek részvételét, az együttes ülést 18.15 órakor bezárta. 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right="-108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</w:p>
    <w:sectPr>
      <w:type w:val="nextPage"/>
      <w:pgSz w:w="11906" w:h="16838"/>
      <w:pgMar w:left="1418" w:right="1418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hu-HU" w:eastAsia="zh-CN" w:bidi="ar-SA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36:00Z</dcterms:created>
  <dc:creator>Körjegyzőség</dc:creator>
  <dc:description/>
  <dc:language>en-US</dc:language>
  <cp:lastModifiedBy/>
  <cp:lastPrinted>2018-05-29T12:37:00Z</cp:lastPrinted>
  <dcterms:modified xsi:type="dcterms:W3CDTF">2018-05-29T10:39:28Z</dcterms:modified>
  <cp:revision>8</cp:revision>
  <dc:subject/>
  <dc:title>PÁPAKOVÁCSI KÖZSÉG</dc:title>
</cp:coreProperties>
</file>