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2/2018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8. március 26-án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eastAsia="Arial" w:cs="Arial" w:ascii="Arial" w:hAnsi="Arial"/>
        </w:rPr>
        <w:t xml:space="preserve"> Sz</w:t>
      </w:r>
      <w:r>
        <w:rPr>
          <w:rFonts w:cs="Arial" w:ascii="Arial" w:hAnsi="Arial"/>
        </w:rPr>
        <w:t>anyi Pál  képviselő (3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1.) Szociális étkezés intézményi térítési díjának meghatározása                     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Alaprtelmezs"/>
        <w:ind w:left="36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 xml:space="preserve">A szociális étkezés intézményi térítési díjának meghatározása    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, valamint a rendelet-tervezetet a képviselők a meghívóval kézhez kapták. (jkv. 3. melléklete) Szóbeli kiegészítésként elmondta, hogy 2017. szeptember 1-től emelte a vállalkozó az ebéd árát, s ennek hatására történik most az emelés. Kérte a képviselőket a véleménynyilvánításra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Hozzászólás nem volt, a képviselők egyetértettek a javaslatta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Önkormányzat Képviselő-testülete 3 igen szavazattal – ellenszavazat és tartózkodás nélkül – az alábbi  rendeletet alkotta: </w:t>
      </w:r>
    </w:p>
    <w:p>
      <w:pPr>
        <w:pStyle w:val="Alaprtelmezs"/>
        <w:ind w:right="-170" w:hanging="0"/>
        <w:jc w:val="both"/>
        <w:rPr/>
      </w:pPr>
      <w:r>
        <w:rPr/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up   község Önkormányzat Képviselő-testületének 2/2018. (III.29.) önkormányzati  rendelete a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személyes gondoskodás körébe tartozó ellátás – szociális étkeztetés intézményi térítési díjának megállapításáról szóló 3/2009.(IV.16.) rendelet módosításáról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ind w:right="-170" w:hanging="0"/>
        <w:rPr/>
      </w:pPr>
      <w:r>
        <w:rPr>
          <w:rFonts w:cs="Arial" w:ascii="Arial" w:hAnsi="Arial"/>
          <w:sz w:val="26"/>
          <w:szCs w:val="26"/>
        </w:rPr>
        <w:t>(A rendelet és egységes szerkezete a   jegyzőkönyv 4. melléklete)</w:t>
      </w:r>
    </w:p>
    <w:p>
      <w:pPr>
        <w:pStyle w:val="Alaprtelmezs"/>
        <w:ind w:right="-17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8.15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9:05:00Z</dcterms:created>
  <dc:creator>Körjegyzőség</dc:creator>
  <dc:description/>
  <dc:language>en-US</dc:language>
  <cp:lastModifiedBy>Mari-ASUS</cp:lastModifiedBy>
  <cp:lastPrinted>2018-02-15T11:28:00Z</cp:lastPrinted>
  <dcterms:modified xsi:type="dcterms:W3CDTF">2018-04-03T19:05:00Z</dcterms:modified>
  <cp:revision>2</cp:revision>
  <dc:subject/>
  <dc:title>KUP KÖZSÉG</dc:title>
</cp:coreProperties>
</file>