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Önkormányzat Képviselő-testületének 2018. március 26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ben a szolgáltatási önköltség összege 996229  Ft, kiszolgált adag 1621 Normativ állami támogatás összege 55.360 Ft/fő, 252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 a szolgáltatási önköltség egy adagra vetített összege 615 Ft,  a központi költségvetésből kapott állami támogatás 22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395 Ft.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18. március 1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……./2018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 Község Önkormányzat Képviselő-testülete Kup 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a kihirdetést követő napo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18. március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18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8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-220   Ft/adag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395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18. március 1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18:00Z</dcterms:created>
  <dc:creator>Pápakovácsi</dc:creator>
  <dc:description/>
  <dc:language>en-US</dc:language>
  <cp:lastModifiedBy/>
  <cp:lastPrinted>2013-04-09T10:41:00Z</cp:lastPrinted>
  <dcterms:modified xsi:type="dcterms:W3CDTF">2018-04-06T15:31:36Z</dcterms:modified>
  <cp:revision>3</cp:revision>
  <dc:subject/>
  <dc:title>Nóráp község Önkormányzat Képviselő-testületének 3/2009</dc:title>
</cp:coreProperties>
</file>