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K U P  </w:t>
      </w:r>
    </w:p>
    <w:p>
      <w:pPr>
        <w:pStyle w:val="Heading1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018. évi     M U N K A T E R V 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zvegtrzs31"/>
        <w:rPr>
          <w:rFonts w:ascii="Arial" w:hAnsi="Arial" w:cs="Arial"/>
          <w:b w:val="false"/>
          <w:b w:val="false"/>
          <w:iCs/>
          <w:sz w:val="24"/>
          <w:szCs w:val="24"/>
          <w:u w:val="single"/>
        </w:rPr>
      </w:pPr>
      <w:r>
        <w:rPr>
          <w:rFonts w:cs="Arial" w:ascii="Arial" w:hAnsi="Arial"/>
          <w:b w:val="false"/>
          <w:iCs/>
          <w:sz w:val="24"/>
          <w:szCs w:val="24"/>
          <w:u w:val="single"/>
        </w:rPr>
        <w:t>A Képviselő-testület 2018.  évi üléseinek időpontja és napirendje.</w:t>
      </w:r>
    </w:p>
    <w:p>
      <w:pPr>
        <w:pStyle w:val="Szvegtrzs31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  <w:t>(Az ülések kezdő időpontja 18.00 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8.  január 31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gyüttes ülé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 Pápakovácsi KÖH 2018. évi költségvetésének elfogad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8. február 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Kup    Község   Önkormányzata 2018. évi költségvetésének elfogad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Az Önkormányzat 2018. évi munkater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) Kötelező felvételt biztosító általános iskolai körzet véleményezés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8. március  2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Kup   Község   Önkormányzata 2017. évi költségvetési rendeletének   mód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8. április 23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gyüttes ülé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 Pápakovácsi KÖH 2017. évi költségvetésének módosítás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  <w:t xml:space="preserve">2018. május 28.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  <w:u w:val="single"/>
        </w:rPr>
      </w:pPr>
      <w:r>
        <w:rPr>
          <w:rFonts w:cs="Arial" w:ascii="Arial" w:hAnsi="Arial"/>
          <w:i w:val="false"/>
          <w:szCs w:val="24"/>
          <w:u w:val="single"/>
        </w:rPr>
        <w:t>Együttes ülés: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KÖH     2017. évi költségvetése végrehajtásáról beszámoló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2./ KÖH 2017.évi tevékenységéről beszámoló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jc w:val="center"/>
        <w:rPr/>
      </w:pPr>
      <w:r>
        <w:rPr>
          <w:rFonts w:cs="Arial" w:ascii="Arial" w:hAnsi="Arial"/>
          <w:b/>
          <w:bCs/>
          <w:i w:val="false"/>
          <w:szCs w:val="24"/>
          <w:u w:val="single"/>
        </w:rPr>
        <w:t>2018</w:t>
      </w:r>
      <w:r>
        <w:rPr>
          <w:rFonts w:cs="Arial" w:ascii="Arial" w:hAnsi="Arial"/>
          <w:b/>
          <w:bCs/>
          <w:szCs w:val="24"/>
          <w:u w:val="single"/>
        </w:rPr>
        <w:t xml:space="preserve">. május 29.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1./ Kup  Község Önkormányzat 2017.  évi költségvetéséről beszámoló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2./ Az önkormányzat 2017. évi gyermekvédelmi tevékenységéről beszámoló.</w:t>
      </w:r>
    </w:p>
    <w:p>
      <w:pPr>
        <w:pStyle w:val="Szvegtrzs21"/>
        <w:jc w:val="center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8. június 28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Falunapi programok megbeszélése</w:t>
      </w:r>
    </w:p>
    <w:p>
      <w:pPr>
        <w:pStyle w:val="Szvegtrzs2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8. július 26.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Beiskolázási támogatásokról döntés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  <w:t>2018. szeptember 24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  <w:u w:val="single"/>
        </w:rPr>
      </w:pPr>
      <w:r>
        <w:rPr>
          <w:rFonts w:cs="Arial" w:ascii="Arial" w:hAnsi="Arial"/>
          <w:i w:val="false"/>
          <w:szCs w:val="24"/>
          <w:u w:val="single"/>
        </w:rPr>
        <w:t xml:space="preserve">Együttes ülés: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KÖH  2018. évi költségvetésének I. féléves végrehajtása, módosítása</w:t>
      </w:r>
    </w:p>
    <w:p>
      <w:pPr>
        <w:pStyle w:val="Szvegtrzs21"/>
        <w:rPr/>
      </w:pPr>
      <w:r>
        <w:rPr/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8. szeptember 2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Kup Község Önkormányzata 2018. évi költségvetésének első félévi végrehajtása, a költségvetési rendelet mód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Nyugdijastalálkozó programjának megbeszélése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  <w:t xml:space="preserve">2018. november 22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Beszámoló az önkormányzati  társulások tevékenységéről, a település környezeti állapotáról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Karácsonyi csomagok értékének meghatározás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8. november 24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1./ Közmeghallgatás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2018. február 1.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Hiér Judit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>
      <w:i/>
      <w:sz w:val="24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8:46:00Z</dcterms:created>
  <dc:creator>PÖLÖSKE</dc:creator>
  <dc:description/>
  <dc:language>en-US</dc:language>
  <cp:lastModifiedBy/>
  <cp:lastPrinted>2018-02-15T11:27:00Z</cp:lastPrinted>
  <dcterms:modified xsi:type="dcterms:W3CDTF">2018-02-15T10:27:58Z</dcterms:modified>
  <cp:revision>3</cp:revision>
  <dc:subject/>
  <dc:title>Bakonypölöske  Német Nemzetiségi Önkormányzat Képviselő-testületének</dc:title>
</cp:coreProperties>
</file>