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1/2018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február 1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1.) Az Önkormányzat 2018. évi pénzügyi terve                     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2.) Az önkormányzat 2018. évi munkaterv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3.) Kötelező felvételt biztosító általános iskolai körzet véleményezése 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3.) Vegyes ügyek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 xml:space="preserve">Az Önkormányzat 2018. évi pénzügyi terve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szóbeli kiegészítésként elmondta, hogy a január 29-i együttes ülésen elfogadott közös önkormányzati hivatal (továbbiakban KÖH)  költségvetése – melyet Kup Község Önkormányzat képviselő-testülete az 1/2018. (I.29.) KT határozatával fogadott el -  módosításra került a bekövetkező, előre nem tervezett személyi változások, illetve a dolgozók részére személyi illetmény megállapítása miatt.  Kup esetében ezen összeg 573.735 Ft-tal növekedne, összesen 1.673.735 Ft lenne a hozzájárulás a KÖH  2018. évi költségvetéséhez.  Polgármesteri szinten már történt egyeztetés, valamennyi fenntartó önkormányzat saját ülésén tárgyalja a KÖH költségvetését, az  önkormányzatok  támogatása esetén módosulna a január 29-én elfogadott költségvetés. Vannnak még nyitott kérdések, egyeztetni szükséges a szervezeti változásokról, de az önkormányzati költségvetésben fedezetet kell biztosítani a KÖH működéséhez. Személy szerint egyetértett a módosítással. Kérte a képviselőket a véleménynyilvánításra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KÖH módosított költségvetési javaslat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 a Közös önkormányzat hivatal 2018. évi költségvetéséről: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5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2/2018. (II.01.) KT határozat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Kup Község Önkormányzat Képviselő-testülete az 1/2018. (I.29.) KT határozatát – </w:t>
        <w:tab/>
        <w:t xml:space="preserve">mellyel a Pápakovácsi Közös Önkormányzati Hivatal 2018. évi költségvetését </w:t>
        <w:tab/>
        <w:t>elfogadta - az alábbiak szerint módosítja:</w:t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A 2018. évi költségvetési évben a Pápakovácsi Közö Önkormányzati hivatal </w:t>
      </w:r>
    </w:p>
    <w:p>
      <w:pPr>
        <w:pStyle w:val="Textbodyindent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4.754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7.726.7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Ganna </w:t>
        <w:tab/>
        <w:tab/>
        <w:tab/>
        <w:t>949.0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Döbrönte</w:t>
        <w:tab/>
        <w:tab/>
        <w:tab/>
        <w:t>942.000 Ft</w:t>
      </w:r>
    </w:p>
    <w:p>
      <w:pPr>
        <w:pStyle w:val="Textbodyindent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 Bakonypölöske</w:t>
        <w:tab/>
        <w:t xml:space="preserve">        1.345.9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Kup</w:t>
        <w:tab/>
        <w:tab/>
        <w:t xml:space="preserve">     </w:t>
        <w:tab/>
        <w:t xml:space="preserve">        1.673.735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Nóráp</w:t>
        <w:tab/>
        <w:tab/>
        <w:tab/>
        <w:t>779.900 Ft</w:t>
      </w:r>
    </w:p>
    <w:p>
      <w:pPr>
        <w:pStyle w:val="Textbodyindent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ápakovácsi</w:t>
        <w:tab/>
        <w:t xml:space="preserve">        2.036.165 Ft</w:t>
      </w:r>
    </w:p>
    <w:p>
      <w:pPr>
        <w:pStyle w:val="Textbodyindent1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4.754.000 </w:t>
      </w:r>
      <w:r>
        <w:rPr>
          <w:rFonts w:cs="Arial" w:ascii="Arial" w:hAnsi="Arial"/>
          <w:b/>
          <w:i/>
          <w:sz w:val="24"/>
          <w:szCs w:val="24"/>
        </w:rPr>
        <w:t>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3.004.500 Ft</w:t>
      </w:r>
    </w:p>
    <w:p>
      <w:pPr>
        <w:pStyle w:val="Textbodyindent1"/>
        <w:jc w:val="both"/>
        <w:rPr/>
      </w:pPr>
      <w:r>
        <w:rPr>
          <w:rFonts w:cs="Arial" w:ascii="Arial" w:hAnsi="Arial"/>
          <w:sz w:val="24"/>
          <w:szCs w:val="24"/>
        </w:rPr>
        <w:tab/>
        <w:t>bb) munkaadókat terhelő járulékok:   7.050.000 Ft</w:t>
      </w:r>
    </w:p>
    <w:p>
      <w:pPr>
        <w:pStyle w:val="Textbodyinden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ind w:left="0" w:right="-1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Felkéri a képviselő-testület a polgármestert, hogy a határozatról Pápakovácsi község </w:t>
        <w:tab/>
        <w:t xml:space="preserve">polgármesterét értesítse. </w:t>
      </w:r>
    </w:p>
    <w:p>
      <w:pPr>
        <w:pStyle w:val="Textbodyindent1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Textbodyindent1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azonnal. </w:t>
      </w:r>
    </w:p>
    <w:p>
      <w:pPr>
        <w:pStyle w:val="Alaprtelmezs"/>
        <w:ind w:right="-1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54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megállapította, hogy a döntést követően az önkormányzat 2018. évi költségvetéséről szóló rendelet javaslata az alábbiak szerint módosul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Pápakovácsi Közös Önkormányzati </w:t>
      </w:r>
      <w:r>
        <w:rPr>
          <w:rFonts w:cs="Arial" w:ascii="Arial" w:hAnsi="Arial"/>
          <w:b/>
          <w:bCs/>
          <w:sz w:val="26"/>
          <w:szCs w:val="26"/>
        </w:rPr>
        <w:t>Hivatal támogatására átadott összeg</w:t>
      </w:r>
      <w:r>
        <w:rPr>
          <w:rFonts w:cs="Arial" w:ascii="Arial" w:hAnsi="Arial"/>
          <w:sz w:val="26"/>
          <w:szCs w:val="26"/>
        </w:rPr>
        <w:t xml:space="preserve"> 1.100.000 Ft helyett </w:t>
      </w:r>
      <w:r>
        <w:rPr>
          <w:rFonts w:cs="Arial" w:ascii="Arial" w:hAnsi="Arial"/>
          <w:b/>
          <w:bCs/>
          <w:sz w:val="26"/>
          <w:szCs w:val="26"/>
        </w:rPr>
        <w:t xml:space="preserve"> 1673.735 Ft</w:t>
      </w:r>
      <w:r>
        <w:rPr>
          <w:rFonts w:cs="Arial" w:ascii="Arial" w:hAnsi="Arial"/>
          <w:sz w:val="26"/>
          <w:szCs w:val="26"/>
        </w:rPr>
        <w:t xml:space="preserve"> (573.735 Ft-tal nő), ugyanakkor az önkormányzati igazgatás kormányzati funkción évő </w:t>
      </w:r>
      <w:r>
        <w:rPr>
          <w:rFonts w:cs="Arial" w:ascii="Arial" w:hAnsi="Arial"/>
          <w:b/>
          <w:bCs/>
          <w:sz w:val="26"/>
          <w:szCs w:val="26"/>
        </w:rPr>
        <w:t xml:space="preserve">tartalék összege </w:t>
      </w:r>
      <w:r>
        <w:rPr>
          <w:rFonts w:cs="Arial" w:ascii="Arial" w:hAnsi="Arial"/>
          <w:sz w:val="26"/>
          <w:szCs w:val="26"/>
        </w:rPr>
        <w:t xml:space="preserve">– 1008.923 Ft – csökken 573.735 Ft-tal, azaz  </w:t>
      </w:r>
      <w:r>
        <w:rPr>
          <w:rFonts w:cs="Arial" w:ascii="Arial" w:hAnsi="Arial"/>
          <w:b/>
          <w:bCs/>
          <w:sz w:val="26"/>
          <w:szCs w:val="26"/>
        </w:rPr>
        <w:t>435.188 Ft</w:t>
      </w:r>
      <w:r>
        <w:rPr>
          <w:rFonts w:cs="Arial" w:ascii="Arial" w:hAnsi="Arial"/>
          <w:sz w:val="26"/>
          <w:szCs w:val="26"/>
        </w:rPr>
        <w:t xml:space="preserve">-ra módosul. </w:t>
      </w:r>
      <w:r>
        <w:rPr>
          <w:rFonts w:cs="Arial" w:ascii="Arial" w:hAnsi="Arial"/>
          <w:b/>
          <w:bCs/>
          <w:sz w:val="26"/>
          <w:szCs w:val="26"/>
        </w:rPr>
        <w:t xml:space="preserve">A költségvetés főösszege nem változik.  </w:t>
      </w:r>
    </w:p>
    <w:p>
      <w:pPr>
        <w:pStyle w:val="Alaprtelmezs"/>
        <w:ind w:left="354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A polgármester kérte a képviselőket az Önkormányzat  módosított  2018.évi költségvetésével  kapcsolatos szavazásra: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Alaprtelmezs"/>
        <w:ind w:right="-170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8. (II.20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8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/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ind w:right="-170" w:hanging="0"/>
        <w:rPr/>
      </w:pPr>
      <w:r>
        <w:rPr/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Az önkormányzat 2018.évi munkaterv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munkatervi javaslatot a képviselők a meghivóval együtt kézhez kaptak. (jkv. 5. melléklete) Kérte a véleménye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8. (II.1.) KT  határozat</w:t>
      </w:r>
    </w:p>
    <w:p>
      <w:pPr>
        <w:pStyle w:val="Alaprtelmezs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e az  2018. évi munkatervét az előterjesztés szerint elfogadja. </w:t>
      </w:r>
    </w:p>
    <w:p>
      <w:pPr>
        <w:pStyle w:val="Alaprtelmezs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képviselő-testületi ülések összehívásáról gondoskodjon.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folyamatos 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ötelező felvételt biztosító általános iskolai körzethatár véleményezése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Hiér Judit polgármester</w:t>
      </w:r>
    </w:p>
    <w:p>
      <w:pPr>
        <w:pStyle w:val="Normal"/>
        <w:autoSpaceDE w:val="false"/>
        <w:ind w:right="-170" w:hanging="0"/>
        <w:jc w:val="both"/>
        <w:rPr/>
      </w:pPr>
      <w:r>
        <w:rPr/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Hiér Judit polgármester </w:t>
      </w:r>
      <w:r>
        <w:rPr>
          <w:rFonts w:eastAsia="Arial" w:cs="Arial" w:ascii="Arial" w:hAnsi="Arial"/>
        </w:rPr>
        <w:t xml:space="preserve">megállapította, hogy a képviselők a napirend anyagát a meghivóval együtt kézhez kapták. (jkv. 6. melléklete)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, a  polgármester kérte a képviselőket szavazásra: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/2018. (II.1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egyetért azzal, hogy </w:t>
        <w:tab/>
        <w:tab/>
        <w:tab/>
        <w:t xml:space="preserve">Kup község teljes közigazgatási területére vonatkozóan a kötelező </w:t>
        <w:tab/>
        <w:tab/>
        <w:tab/>
        <w:t xml:space="preserve">felvételt biztosító  általános iskola: Kastély Német Nemzetiségi </w:t>
        <w:tab/>
        <w:tab/>
        <w:tab/>
        <w:tab/>
        <w:t xml:space="preserve">Nyelvoktató Általános Iskola -  idegen nyelvű neve: Schloss </w:t>
        <w:tab/>
        <w:tab/>
        <w:tab/>
        <w:tab/>
        <w:t xml:space="preserve">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 képviselő-testület felkéri a polgármestert, hogy a döntésről a </w:t>
        <w:tab/>
        <w:tab/>
        <w:tab/>
        <w:tab/>
        <w:t xml:space="preserve">Veszprém megyei Kormányhivatalt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február 15. </w:t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-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gyes ügy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a.) Katasztrófavédelmi Igazgatóság támogatási kérelm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Előadó: Hiér Judit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 xml:space="preserve">ismertette a támogatás iránti kérelmet. (jkv. 7. melléklete), 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5 igen szavazattal – ellenszavazat és tartózkodás nélkül – az alábbi határozatot hozta: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/2018. (II.1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 Község  Önkormányzat Képviselő-testülete a </w:t>
        <w:tab/>
        <w:t xml:space="preserve">Pápai </w:t>
        <w:tab/>
        <w:tab/>
        <w:tab/>
        <w:tab/>
        <w:tab/>
        <w:t xml:space="preserve">Katasztrófavédelmi Kirendeltség  részére  10.000 Ft </w:t>
        <w:tab/>
        <w:tab/>
        <w:tab/>
        <w:tab/>
        <w:tab/>
        <w:tab/>
        <w:t>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megállapodás </w:t>
        <w:tab/>
        <w:tab/>
        <w:tab/>
        <w:tab/>
        <w:t xml:space="preserve">megkötéséről, majd aláírását követően a   támogatás átutalásáról </w:t>
        <w:tab/>
        <w:tab/>
        <w:tab/>
        <w:tab/>
        <w:t xml:space="preserve">gondoskodjon. </w:t>
        <w:tab/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  <w:t xml:space="preserve">Határidő: 2018. február 28. </w:t>
      </w:r>
    </w:p>
    <w:p>
      <w:pPr>
        <w:pStyle w:val="TextBodyIndent"/>
        <w:spacing w:before="0" w:after="0"/>
        <w:ind w:left="1133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Arial" w:ascii="Arial" w:hAnsi="Arial"/>
        </w:rPr>
        <w:t xml:space="preserve">A döntést követően </w:t>
      </w:r>
      <w:r>
        <w:rPr>
          <w:rFonts w:cs="Arial" w:ascii="Arial" w:hAnsi="Arial"/>
          <w:b/>
          <w:bCs/>
        </w:rPr>
        <w:t xml:space="preserve">Bendes Norbert képviselő </w:t>
      </w:r>
      <w:r>
        <w:rPr>
          <w:rFonts w:cs="Arial" w:ascii="Arial" w:hAnsi="Arial"/>
          <w:bCs/>
        </w:rPr>
        <w:t>tájékoztatta a képviselő-testületet, hogy a tervek szerint kidolgozta az autóbuszváróhoz tervezett kamerarendszert, ismertette elképzelését, a költsége kb. 1 millió forint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k megvitatták a javaslat részleteit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olgármester javasolta, hogy a kiépítendő kamerarendszer bővítését évente egy meghatározott összegből fejlesszék, idén az autóbuszváró környékét, majd folytatva a Malom utcai, óvodai, kultúrház és környéke területén. Felkérte Bendes Norbert képviselőt, hogy pontosítsa a terveket, s március 31-ig készüljön el a rendszer az autóbuszváró környékén a megbeszéltek szerint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ájékoztatta továbbá a képviselőket, hogy az öregkupi árokrendszer elkészült, a pályázatról elszámolnak. </w:t>
      </w:r>
    </w:p>
    <w:p>
      <w:pPr>
        <w:pStyle w:val="Normal"/>
        <w:ind w:left="42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15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8:27:00Z</dcterms:created>
  <dc:creator>Körjegyzőség</dc:creator>
  <dc:description/>
  <cp:keywords/>
  <dc:language>en-US</dc:language>
  <cp:lastModifiedBy>Mari-ASUS</cp:lastModifiedBy>
  <cp:lastPrinted>2018-02-15T11:28:00Z</cp:lastPrinted>
  <dcterms:modified xsi:type="dcterms:W3CDTF">2018-02-20T20:11:00Z</dcterms:modified>
  <cp:revision>2</cp:revision>
  <dc:subject/>
  <dc:title>KUP KÖZSÉG</dc:title>
</cp:coreProperties>
</file>