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 xml:space="preserve">/2018 (II.20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8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8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1) A Képviselő-testület az Önkormányzat 2018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38.612.080 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38.612.080  Ft-b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60.258.923  Ft-ba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52.344.735 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8.901.000 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3.442.000  Ft-ban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23.452.000 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3.321.000 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3.228.735  Ft-ban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c) felhalmozási költségvetési kiadását                                              7.479.000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felújítások előirányzatát                                                                    7.479.000 Ft-ban    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d)   tartalék                                                                                           435.188  Ft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1.107.182 Ft-ban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1.107.182 Ft-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22.754.025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22</w:t>
      </w:r>
      <w:r>
        <w:rPr>
          <w:rFonts w:cs="Arial" w:ascii="Arial" w:hAnsi="Arial"/>
          <w:b/>
          <w:i/>
          <w:sz w:val="24"/>
          <w:szCs w:val="24"/>
        </w:rPr>
        <w:t>.754.025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435</w:t>
      </w:r>
      <w:r>
        <w:rPr>
          <w:rFonts w:cs="Arial" w:ascii="Arial" w:hAnsi="Arial"/>
          <w:b/>
          <w:bCs/>
          <w:i/>
          <w:sz w:val="24"/>
          <w:szCs w:val="24"/>
        </w:rPr>
        <w:t>.18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től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475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315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435.188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8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A polgármester a 2018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8. február 0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>sk</w:t>
        <w:tab/>
        <w:tab/>
        <w:t xml:space="preserve">           Bóka Istvánné sk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Kup, 2018. február 20 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/>
      </w:pPr>
      <w:r>
        <w:rPr>
          <w:rFonts w:cs="Arial" w:ascii="Arial" w:hAnsi="Arial"/>
          <w:sz w:val="24"/>
          <w:szCs w:val="24"/>
        </w:rPr>
        <w:t>Bóka Istvánné sk.</w:t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11.3pt;mso-wrap-distance-left:0pt;mso-wrap-distance-right:0pt;mso-wrap-distance-top:0pt;mso-wrap-distance-bottom:0pt;margin-top:0.05pt;mso-position-vertical-relative:text;margin-left:260.8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  <w:sz w:val="24"/>
        <w:szCs w:val="24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7:12:00Z</dcterms:created>
  <dc:creator>Géptesztelő példány</dc:creator>
  <dc:description/>
  <dc:language>en-US</dc:language>
  <cp:lastModifiedBy>Mari-ASUS</cp:lastModifiedBy>
  <cp:lastPrinted>2015-02-09T05:42:00Z</cp:lastPrinted>
  <dcterms:modified xsi:type="dcterms:W3CDTF">2018-02-20T17:12:00Z</dcterms:modified>
  <cp:revision>2</cp:revision>
  <dc:subject/>
  <dc:title>A zárszámadási rendelet-tervezet előterjesztésének javasolt szerkezete:</dc:title>
</cp:coreProperties>
</file>