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 Község Önkormányzata képviselő-testületének 2018. február 1-i ülésére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Kup Község Önkormányzatának 2018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 strukturálása mellett az önkormányzati gazdálkodás feltételei és módjai is megváltoztak. Szigorúbb gazdálkodási szabályok, kötöttebb finanszírozás, szigorodó külső források bevonási lehetőségei léptek élet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. A folyamat egyszerűsödésére nem lehet számí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szággyűlés 2017. június 15-i ülésén fogadta el Magyarország 2018. évi költségvetéséről szóló 2017. évi C. törvény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-ról szóló törvény értelmében a jegyző által előkészített költségvetési rendelet-tervezetet a polgármester 2018. február 15-ig nyújtja be a képviselő-testület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8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támogatása a költségvetési törvényben foglaltak figyelembevételével kerültek megtervezés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. évben az önkormányzatok finanszírozása alapjaiban nem tér el a 2017-ben alkalmazott feladatellátáshoz igazodó, feladatalapú támogatási rendszertől, mely négy fő területre összpontosít: az általános működtetés, köznevelési(óvodához) kapcsolódó támogatás, a szociális és gyermekjóléti, valamint a kulturális feladatok támoga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A jogszabályi előírások alkalmazásával biztosítja az óvodapedagógusok illetményét – igazodva az Országgyűlés által elfogadott, 2013. év szeptemberétől bevezetésre került pedagógusi életpálya előmeneteli rendszer többletköltségeihez. Figyelembe veszi továbbá a köznevelési törvény óvodai nevelésszervezési paramétereit (csoport átlaglétszám, foglalkozási időkeret stb.), valamint a kereseteket meghatározó törvények kötelezően elismerendő elemeit. E mellett a 2018. évben is kötött felhasználású támogatás illeti meg az óvodát fenntartó önkormányzatokat az óvodai nevelést biztosító eszközök és felszerelések beszerzéséhez, a feladatellátásra szolgáló épület folyamatos működtetéséhez, valamint a társulás által fenntartott óvodákba bejárók utaztatásához is. Azonban az előző évekhez hasonlóan a támogatások idén sem fedezik a kiad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.évben új támogatási forma jelent meg. Az új szabályok szerint a települési önkormányzat szünidei gyermekétkeztetés keretében a szülő, a törvényes képviselő kérelmére a déli meleg főétkezést a hátrányos helyzetű gyermek és a rendszeres gyermekvédelmi kedvezményben részesülő, halmozottan hátrányos helyzetű gyermek részére ingyenesen biztosítja. A támogatás a bőlcsödés korosztálytól 18.életévük betöltéséig igényelhető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 kulturális feladatainak biztosításához a központi költségvetés a 2018. évben is önálló előirányzaton biztosít támogatást.. Ennek célja, hogy a rendelkezésre álló, megnövelt források célzottan jussanak el e terület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elszámolások) és a pénzmaradvány összegét módosító finanszírozási korrekció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Mivel azonban a 2017. év lezárása még folyamatban van, ezért pénzmaradványként a ténylegesen meglévő bank és pénztár egyenlegét vettük figyelembe </w:t>
      </w:r>
      <w:r>
        <w:rPr>
          <w:rFonts w:cs="Arial" w:ascii="Arial" w:hAnsi="Arial"/>
          <w:b/>
          <w:sz w:val="24"/>
          <w:szCs w:val="24"/>
        </w:rPr>
        <w:t>22 660 486 Ft</w:t>
      </w:r>
      <w:r>
        <w:rPr>
          <w:rFonts w:cs="Arial" w:ascii="Arial" w:hAnsi="Arial"/>
          <w:sz w:val="24"/>
          <w:szCs w:val="24"/>
        </w:rPr>
        <w:t xml:space="preserve"> összegb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8. évi bevételeit mutatja be: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378"/>
      </w:tblGrid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1391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 fenntart.tám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791.41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8.8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2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.25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.36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önkormányzati feladatok támogatá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000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ormányzatok működésének kiegészítő támogatá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956.135</w:t>
            </w:r>
          </w:p>
        </w:tc>
      </w:tr>
      <w:tr>
        <w:trPr>
          <w:trHeight w:val="45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lgármesteri illetmény támogatá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009.100</w:t>
            </w:r>
          </w:p>
        </w:tc>
      </w:tr>
      <w:tr>
        <w:trPr>
          <w:trHeight w:val="45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7.évről áthúzódó bérkompenzáció támogatá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</w:tr>
      <w:tr>
        <w:trPr>
          <w:trHeight w:val="938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agógusok és segítőik  bértámogatása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605.6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70.4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35.200</w:t>
            </w:r>
          </w:p>
        </w:tc>
      </w:tr>
      <w:tr>
        <w:trPr>
          <w:trHeight w:val="922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működtetési támogatás</w:t>
            </w:r>
          </w:p>
          <w:p>
            <w:pPr>
              <w:pStyle w:val="Nincstrkz"/>
              <w:numPr>
                <w:ilvl w:val="0"/>
                <w:numId w:val="3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3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17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.667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.333</w:t>
            </w:r>
          </w:p>
        </w:tc>
      </w:tr>
      <w:tr>
        <w:trPr>
          <w:trHeight w:val="282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yermekétkeztetés támogatá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416.673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0.23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21.370</w:t>
            </w:r>
          </w:p>
        </w:tc>
      </w:tr>
      <w:tr>
        <w:trPr>
          <w:trHeight w:val="639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59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étkezteté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32.16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800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.487.080</w:t>
            </w:r>
          </w:p>
        </w:tc>
      </w:tr>
      <w:tr>
        <w:trPr>
          <w:trHeight w:val="1533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numPr>
                <w:ilvl w:val="0"/>
                <w:numId w:val="4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talajterhelési díj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94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foglalkoztatott támogatá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4.000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660.486</w:t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.272.56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18. évi tervben a kötelezően jogszabályból eredő kifizetésekkel nőhet a keret. 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unkáltatót terhelő járulékok az idei évben 22%-ról 19,5%-ra csökkentek. A személyi jövedelemadó esetében a családi kedvezmény kiterjesztésével a Kormány lehetővé teszi, hogy a  családosok a személyi jövedelemadóból igénybe nem vett kedvezményt az egyéni egészségbiztosítási járulékból és a nyugdíjjárulékból érvényesíthetik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17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ormal"/>
        <w:jc w:val="both"/>
        <w:rPr/>
      </w:pPr>
      <w:r>
        <w:rPr/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17. évi juttatások elemzésével szükséges tervezni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8. évi kiadásait mutatja be:</w:t>
      </w:r>
    </w:p>
    <w:tbl>
      <w:tblPr>
        <w:tblW w:w="11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219"/>
        <w:gridCol w:w="1298"/>
        <w:gridCol w:w="1416"/>
        <w:gridCol w:w="1397"/>
        <w:gridCol w:w="1553"/>
        <w:gridCol w:w="1417"/>
      </w:tblGrid>
      <w:tr>
        <w:trPr>
          <w:trHeight w:val="165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-adót t.jár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/ Egyéb műk.célú kiadás tar-talék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.kiad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, felúj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542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6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32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008.923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36.923</w:t>
            </w:r>
          </w:p>
        </w:tc>
      </w:tr>
      <w:tr>
        <w:trPr>
          <w:trHeight w:val="717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.elszám.a   központi költségvetésse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7.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7.182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alkozta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0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7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13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7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92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2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80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06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0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é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.962.105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étkeztetés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>
          <w:trHeight w:val="706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c.pénzbeli és természetbeni ellátáso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9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2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juttatáso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102.00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ös Hivatal tá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 normatív tá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39.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39.273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 önkorm.tám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2.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2.188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-Szol Zr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000</w:t>
            </w:r>
          </w:p>
        </w:tc>
      </w:tr>
      <w:tr>
        <w:trPr>
          <w:trHeight w:val="435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5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örnyéki Önk.Feladatellátó Társ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000</w:t>
            </w:r>
          </w:p>
        </w:tc>
      </w:tr>
      <w:tr>
        <w:trPr>
          <w:trHeight w:val="648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 Nagytérs.Hull.gazd.Társ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ztrófavédele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.208.461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.998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351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.361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.984.9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24.577.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.272.56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ának 2018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vitass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up, 2018. január 22.</w:t>
      </w:r>
      <w:r>
        <w:rPr/>
        <w:t xml:space="preserve"> </w:t>
        <w:tab/>
        <w:tab/>
        <w:tab/>
        <w:tab/>
        <w:tab/>
        <w:tab/>
        <w:tab/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5664" w:right="0"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Hiér Judit</w:t>
      </w:r>
    </w:p>
    <w:p>
      <w:pPr>
        <w:pStyle w:val="Nincstrkz"/>
        <w:bidi w:val="0"/>
        <w:ind w:left="5664" w:right="0"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59:00Z</dcterms:created>
  <dc:creator>Pápakovácsi Önkormányzat</dc:creator>
  <dc:description/>
  <dc:language>en-US</dc:language>
  <cp:lastModifiedBy/>
  <cp:lastPrinted>2017-01-31T12:01:00Z</cp:lastPrinted>
  <dcterms:modified xsi:type="dcterms:W3CDTF">2018-02-12T11:57:14Z</dcterms:modified>
  <cp:revision>7</cp:revision>
  <dc:subject/>
  <dc:title/>
</cp:coreProperties>
</file>