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isztelt Képviselő-testület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özös Hivatal alkalmazottainak létszámát a hivatalt létrehozó 6 önkormányzat  a megállapodás 6. pontja értelmében 9 főben határozta meg. Brunner Nikoletta gyes időtartamára Somlai Szonja határozott idejű szerződéssel került felvételre, a szerződése december 27-én lejár. </w:t>
      </w:r>
    </w:p>
    <w:p>
      <w:pPr>
        <w:pStyle w:val="Normal"/>
        <w:jc w:val="both"/>
        <w:rPr/>
      </w:pPr>
      <w:r>
        <w:rPr/>
        <w:t xml:space="preserve">Brunner Nikoletta a fizetés nélküli szabadságot megszakította, már korábban munkába állt, így jelenleg 10 fő alkalmazottal dolgozunk. A feladatok átalakulása – különösen az ASP rendszerre átállás – nagy terhet ró a dolgozókra, a gyesről visszatért dolgozó még tanulja az új feladatokat, mivel szülési szabadsága előtt más volt a feladat. Szükséges, hogy a már betanult dolgozó – Somlai Szonja – segítse a munkáját, és betanítsa az új feladatokra. </w:t>
      </w:r>
    </w:p>
    <w:p>
      <w:pPr>
        <w:pStyle w:val="Normal"/>
        <w:jc w:val="both"/>
        <w:rPr/>
      </w:pPr>
      <w:r>
        <w:rPr/>
        <w:t xml:space="preserve">A polgármesterekkel és képviselőkkel történt egyeztetés alapján javasolom, hogy 2018. május 31-ig a Közös Hivatal létszámát a képviselő-testületek – a megállapodás módosítása nélkül – 10 főben határozzák meg. </w:t>
      </w:r>
    </w:p>
    <w:p>
      <w:pPr>
        <w:pStyle w:val="Normal"/>
        <w:jc w:val="both"/>
        <w:rPr/>
      </w:pPr>
      <w:r>
        <w:rPr/>
        <w:t xml:space="preserve">2018. június 1-ével nyugdíjba szeretnék menni, akkor a hivatali létszámot a megállapodásban az igényeknek megfelelően lehetne rögzíteni. </w:t>
      </w:r>
    </w:p>
    <w:p>
      <w:pPr>
        <w:pStyle w:val="Normal"/>
        <w:jc w:val="both"/>
        <w:rPr/>
      </w:pPr>
      <w:r>
        <w:rPr/>
        <w:t xml:space="preserve">Javasolom továbbá, hogy Somlai Szonja szerződését határozatlan időtartamúra változtass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>……</w:t>
      </w:r>
      <w:r>
        <w:rPr/>
        <w:t xml:space="preserve">..Önkormányzat Képviselő-testülete egyetért azzal, hogy a Pápakovácsi Közös Önkormányzati Hivatal létszáma 2018. május 31-ig 10 fő. </w:t>
      </w:r>
    </w:p>
    <w:p>
      <w:pPr>
        <w:pStyle w:val="Normal"/>
        <w:jc w:val="both"/>
        <w:rPr/>
      </w:pPr>
      <w:r>
        <w:rPr/>
        <w:t>Somlai Szonja köztisztviselő szerződése határozott időtartamúról határozatlan időtartamúvá váljon.</w:t>
      </w:r>
    </w:p>
    <w:p>
      <w:pPr>
        <w:pStyle w:val="Normal"/>
        <w:jc w:val="both"/>
        <w:rPr/>
      </w:pPr>
      <w:r>
        <w:rPr/>
        <w:t>Felkéri a képviselő-testület a jegyzőt, hogy a kinevezést módosítsa.</w:t>
      </w:r>
    </w:p>
    <w:p>
      <w:pPr>
        <w:pStyle w:val="Normal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  <w:t>Határidő: 2017. decembe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decembe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Burghardt Ferenc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0:52:00Z</dcterms:created>
  <dc:creator>Mari-ASUS</dc:creator>
  <dc:description/>
  <dc:language>en-US</dc:language>
  <cp:lastModifiedBy/>
  <cp:lastPrinted>2017-12-20T13:42:00Z</cp:lastPrinted>
  <dcterms:modified xsi:type="dcterms:W3CDTF">2017-12-20T12:42:11Z</dcterms:modified>
  <cp:revision>3</cp:revision>
  <dc:subject/>
  <dc:title/>
</cp:coreProperties>
</file>