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ÖNKORMÁNYZAT POLGÁRMESTER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7-33/2017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 Község Önkormányzat Képviselő-testületeinek 2017. december 14-én  19.00  órakor Pápakovácsi községben  ( Fő u.19.)  megtartott  együttes testületi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kács  László alpolgármester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Vándor Zoltán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5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Cseh Lajos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ós Andrásné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lterné Keller Katalin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4 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Hiér Judit 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tubán Zoltán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Burján Tibor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zanyi Pál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5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tankovics Ferenc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ntér Sándorné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Englert Zoltán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5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gy Ottó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thi Ferenc 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Ábrahám Tiborné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né Somogyi Adél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rgáné Renkó Rita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5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laki Béla polgármester</w:t>
      </w:r>
    </w:p>
    <w:p>
      <w:pPr>
        <w:pStyle w:val="Felsorols1"/>
        <w:numPr>
          <w:ilvl w:val="0"/>
          <w:numId w:val="0"/>
        </w:numPr>
        <w:ind w:left="0" w:hanging="0"/>
        <w:rPr/>
      </w:pPr>
      <w:r>
        <w:rPr/>
        <w:tab/>
        <w:tab/>
        <w:tab/>
        <w:t>Eszterhai Csaba alpolgármester</w:t>
      </w:r>
    </w:p>
    <w:p>
      <w:pPr>
        <w:pStyle w:val="Felsorols1"/>
        <w:numPr>
          <w:ilvl w:val="0"/>
          <w:numId w:val="0"/>
        </w:numPr>
        <w:ind w:left="0" w:hanging="0"/>
        <w:rPr/>
      </w:pPr>
      <w:r>
        <w:rPr/>
        <w:tab/>
        <w:tab/>
        <w:tab/>
        <w:t>Földi László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nei Ilona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yőgérné Rendes Veronika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3 fő megjelent, Kup Község Önkormányzat Képviselő-testületének 5 fő tagjából 4 fő megjelent, Nóráp Község Önkormányzat Képviselő-testületének 5 fő tagjából 5 fő megjelent, Döbrönte Község Önkormányzat Képviselő-testületének 5 fő tagjából 5 fő megjelent, Ganna Önkormányzat Képviselő-testületének 5 fő tagjából 5 fő megjelent, Bakonypölöske Önkormányzat Képviselő-testületének 5 fő tagjából 5 fő jelen van,   az ülés határozatképes, azt megnyitotta.(Jelenléti ív jkv. 1. melléklete) Ezt követően javaslatot tett a napirend megállapítására, illetve kérte a testületeket, ha más napirendi pontot is javasolnak megtárgyalni, ismertessék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4"/>
          <w:szCs w:val="24"/>
        </w:rPr>
        <w:t xml:space="preserve">1.)Beszámoló  </w:t>
        <w:tab/>
        <w:t xml:space="preserve">a Pápakovácsi Közös Önkormányzati Hivatal 2016. évi tevékenységéről </w:t>
      </w:r>
    </w:p>
    <w:p>
      <w:pPr>
        <w:pStyle w:val="Normal"/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) Közös Önkormányzati Hivatal létszámának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4"/>
          <w:szCs w:val="24"/>
        </w:rPr>
        <w:t>3.) Közös Önkormányzati Hivatal költségvetésének módosítása</w:t>
      </w:r>
    </w:p>
    <w:p>
      <w:pPr>
        <w:pStyle w:val="Normal"/>
        <w:ind w:left="360" w:hanging="36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4"/>
          <w:szCs w:val="24"/>
        </w:rPr>
        <w:t xml:space="preserve">1./ Beszámoló a Pápakovácsi Közös Önkormányzati Hivatal 2016. évi tevékenységéről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óka Istvánné jegyző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t a képviselők a meghívóval együtt kézhez kapták. (jkv. 3. melléklete)   Kérte a véleményeket,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kérte a képviselőket  a szavazásr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Pápakovácsi 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97/2017. (XII.14.)     K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a Pápakovácsi Közös Önkormányzati Hivatal 2016. évi tevékenységéről szóló beszámolót az előterjesztés szerint elfogadja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Kup község Önkormányzat Képviselő-testülete  4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82/2017. (XII.14.)     K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Önkormányzat képviselő-testülete a Pápakovácsi Közös Önkormányzati Hivatal 2016. évi tevékenységéről szóló beszámolót az előterjesztés szerint elfogadja. 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54/2017. (XII.14.)     K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óráp  Község Önkormányzat képviselő-testülete a Pápakovácsi Közös Önkormányzati Hivatal 2016. évi tevékenységéről szóló beszámolót az előterjesztés szerint elfogadja. 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74/2017. (XII.14.)     K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öbrönte  Község Önkormányzat képviselő-testülete a Pápakovácsi Közös Önkormányzati Hivatal 2016. évi tevékenységéről szóló beszámolót az előterjesztés szerint elfogadja. 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89/2017. (XII.14.)     K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Ganna  Község Önkormányzat képviselő-testülete a Pápakovácsi Közös Önkormányzati Hivatal 2016. évi tevékenységéről szóló beszámolót az előterjesztés szerint elfogadja. 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Bakonypölöske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86/2017. (XII.14.)     K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akonypölöske Község Önkormányzat képviselő-testülete a Pápakovácsi Közös Önkormányzati Hivatal 2016. évi tevékenységéről szóló beszámolót az előterjesztés szerint elfogadja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Pápakovácsi Közös Önkormányzati Hivatal létszámának módosítása</w:t>
      </w:r>
    </w:p>
    <w:p>
      <w:pPr>
        <w:pStyle w:val="Nincstrkz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óka Istvánné jegyző</w:t>
      </w:r>
    </w:p>
    <w:p>
      <w:pPr>
        <w:pStyle w:val="Nincstrkz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(jkv. 4. melléklete) Kérte a véleményeket, hozzászólásoka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javaslattal egyetértette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kérte a képviselőket  a szavazásr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8/2017. (XII.14.)     KT határozat</w:t>
      </w:r>
    </w:p>
    <w:p>
      <w:pPr>
        <w:pStyle w:val="Normal"/>
        <w:jc w:val="both"/>
        <w:rPr/>
      </w:pPr>
      <w:r>
        <w:rPr/>
        <w:t xml:space="preserve">Pápakovácsi 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2017. december 22.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 4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3/2017. (XII.14.)     KT határozat</w:t>
      </w:r>
    </w:p>
    <w:p>
      <w:pPr>
        <w:pStyle w:val="Normal"/>
        <w:jc w:val="both"/>
        <w:rPr/>
      </w:pPr>
      <w:r>
        <w:rPr/>
        <w:t xml:space="preserve">Kup  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2017. december 22.</w:t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55/2017. (XII.14.)     KT határozat</w:t>
      </w:r>
    </w:p>
    <w:p>
      <w:pPr>
        <w:pStyle w:val="Normal"/>
        <w:jc w:val="both"/>
        <w:rPr/>
      </w:pPr>
      <w:r>
        <w:rPr/>
        <w:t xml:space="preserve">Nóráp  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2017. december 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75/2017. (XII.14.)     KT határozat</w:t>
      </w:r>
    </w:p>
    <w:p>
      <w:pPr>
        <w:pStyle w:val="Normal"/>
        <w:jc w:val="both"/>
        <w:rPr/>
      </w:pPr>
      <w:r>
        <w:rPr/>
        <w:t xml:space="preserve">Döbrönte 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2017. december 22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Ganna   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90/2017. (XII.14.)     KT határozat</w:t>
      </w:r>
    </w:p>
    <w:p>
      <w:pPr>
        <w:pStyle w:val="Normal"/>
        <w:jc w:val="both"/>
        <w:rPr/>
      </w:pPr>
      <w:r>
        <w:rPr/>
        <w:t xml:space="preserve">Ganna  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2017. december 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Bakonypölöske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87/2017. (XII.14.)     KT határozat</w:t>
      </w:r>
    </w:p>
    <w:p>
      <w:pPr>
        <w:pStyle w:val="Normal"/>
        <w:jc w:val="both"/>
        <w:rPr/>
      </w:pPr>
      <w:r>
        <w:rPr/>
        <w:t xml:space="preserve">Bakonypölöske  Önkormányzat Képviselő-testülete egyetért azzal, hogy a Pápakovácsi Közös Önkormányzati Hivatal létszáma 2018. május 31-ig 10 fő. </w:t>
      </w:r>
    </w:p>
    <w:p>
      <w:pPr>
        <w:pStyle w:val="Normal"/>
        <w:jc w:val="both"/>
        <w:rPr/>
      </w:pPr>
      <w:r>
        <w:rPr/>
        <w:t>Somlai Szonja köztisztviselő szerződése határozott időtartamúról határozatlan időtartamúvá váljon.</w:t>
      </w:r>
    </w:p>
    <w:p>
      <w:pPr>
        <w:pStyle w:val="Normal"/>
        <w:jc w:val="both"/>
        <w:rPr/>
      </w:pPr>
      <w:r>
        <w:rPr/>
        <w:t>Felkéri a képviselő-testület a jegyzőt, hogy a kinevezést módosítsa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2017. december 22.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Közös Önkormányzati Hivatal 2017 évi költségvetésének módosítása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>megállapította, hogy a napirend anyagát 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épviselők a meghívóval együtt kézhez kapták. (jkv. 5. melléklete) Kérte a hozzászólásokat, javasolta az előterjesztés szerinti elfogadást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Burghardt Ferenc kérte a képviselő-testületeket a szavazásra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ápakovácsi 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9/2017. (XII.14.)     KT határozat</w:t>
      </w:r>
    </w:p>
    <w:p>
      <w:pPr>
        <w:pStyle w:val="Standard"/>
        <w:ind w:left="1416" w:hanging="0"/>
        <w:jc w:val="both"/>
        <w:rPr/>
      </w:pPr>
      <w:r>
        <w:rPr>
          <w:rFonts w:cs="Arial"/>
          <w:sz w:val="26"/>
          <w:szCs w:val="26"/>
        </w:rPr>
        <w:t>Pápakovácsi Község Önkormányzat képviselő-testülete módosítja a Pápakovácsi Közös Önkormányzati Hivatal 2017. évi költségvetéséről szóló 11/2017.(I.31.) számú határozatát, és a hivatal éves költségvetését a következők szerint határozza meg: a Közös Hivatal bevételi és kiadási előirányzatait 2.583.378 Ft összeggel emeli meg.</w:t>
      </w:r>
    </w:p>
    <w:p>
      <w:pPr>
        <w:pStyle w:val="Standard"/>
        <w:ind w:left="1416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6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990 6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1 590 6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7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9 1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379 15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00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0 5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509 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52 8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862 4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ind w:left="708" w:hanging="0"/>
        <w:jc w:val="both"/>
        <w:rPr>
          <w:rFonts w:ascii="Arial" w:hAnsi="Arial" w:cs="Arial"/>
        </w:rPr>
      </w:pPr>
      <w:r>
        <w:rPr/>
        <w:t> 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 4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4/2017. (XII.14.)     KT határozat</w:t>
      </w:r>
    </w:p>
    <w:p>
      <w:pPr>
        <w:pStyle w:val="Standard"/>
        <w:ind w:left="1416" w:hanging="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Kup Község Önkormányzat képviselő-testülete módosítja a Pápakovácsi Közös Önkormányzati Hivatal 2017. évi költségvetéséről szóló 6/2017.(I.31.) számú határozatát, és a hivatal éves költségvetését a következők szerint határozza meg: a Közös Hivatal bevételi és kiadási előirányzatait 2.583.378 Ft összeggel emeli meg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6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990 6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1 590 6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7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9 1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379 15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00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0 5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509 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52 8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862 4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6/2017. (XII.14.)     KT határozat</w:t>
      </w:r>
    </w:p>
    <w:p>
      <w:pPr>
        <w:pStyle w:val="Standard"/>
        <w:ind w:left="1416" w:hanging="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Nóráp Község Önkormányzat képviselő-testülete módosítja a Pápakovácsi Közös Önkormányzati Hivatal 2017. évi költségvetéséről szóló 4/2017.(I.31.) számú határozatát, és a hivatal éves költségvetését a következők szerint határozza meg: a Közös Hivatal bevételi és kiadási előirányzatait 2.583.378 Ft összeggel emeli meg.</w:t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6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990 6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1 590 6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7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9 1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379 15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00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0 5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509 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52 8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862 4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6/2017. (XII.14.)     KT határozat</w:t>
      </w:r>
    </w:p>
    <w:p>
      <w:pPr>
        <w:pStyle w:val="Standard"/>
        <w:ind w:left="1416" w:hanging="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Döbrönte  Község Önkormányzat képviselő-testülete módosítja a Pápakovácsi Közös Önkormányzati Hivatal 2017. évi költségvetéséről szóló 7/2017.(I.31.) számú határozatát, és a hivatal éves költségvetését a következők szerint határozza meg: a Közös Hivatal bevételi és kiadási előirányzatait 2.583.378 Ft összeggel emeli meg.</w:t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6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990 6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1 590 6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7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9 1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379 15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00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0 5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509 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52 8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862 4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1/2017. (XII.14.)     KT határozat</w:t>
      </w:r>
    </w:p>
    <w:p>
      <w:pPr>
        <w:pStyle w:val="Standard"/>
        <w:ind w:left="1416" w:hanging="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Ganna Község Önkormányzat képviselő-testülete módosítja a Pápakovácsi Közös Önkormányzati Hivatal 2017. évi költségvetéséről szóló 18/2017.(I.31.) számú határozatát, és a hivatal éves költségvetését a következők szerint határozza meg: a Közös Hivatal bevételi és kiadási előirányzatait 2.583.378 Ft összeggel emeli meg.</w:t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6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990 6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1 590 6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7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9 1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379 15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00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0 5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509 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52 8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862 4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Bakonypölöske  község Önkormányzat képviselő-testülete 5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8/2017. (XII.14.)     KT határozat</w:t>
      </w:r>
    </w:p>
    <w:p>
      <w:pPr>
        <w:pStyle w:val="Standard"/>
        <w:ind w:left="1416" w:hanging="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Bakonypölöske Község Önkormányzat képviselő-testülete módosítja a Pápakovácsi Közös Önkormányzati Hivatal 2017. évi költségvetéséről szóló 6/2017.(I.31.) számú határozatát, és a hivatal éves költségvetését a következők szerint határozza meg: a Közös Hivatal bevételi és kiadási előirányzatait 2.583.378 Ft összeggel emeli meg.</w:t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andard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12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29 60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990 6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1 590 62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7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589 1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7 379 15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 12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jc w:val="both"/>
        <w:rPr/>
      </w:pPr>
      <w:r>
        <w:rPr/>
        <w:t> </w:t>
      </w:r>
    </w:p>
    <w:tbl>
      <w:tblPr>
        <w:tblW w:w="908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1 586 37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Egyéb működési bevéte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000 4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640 5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 640 9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509 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52 87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</w:rPr>
            </w:pPr>
            <w:r>
              <w:rPr>
                <w:rFonts w:cs="Arial, sans-serif;Times New Roman" w:ascii="Arial, sans-serif;Times New Roman" w:hAnsi="Arial, sans-serif;Times New Roman"/>
              </w:rPr>
              <w:t>39 862 4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both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2 51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2 583 37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TableContents"/>
              <w:spacing w:before="0" w:after="283"/>
              <w:jc w:val="right"/>
              <w:rPr>
                <w:rFonts w:ascii="Arial, sans-serif;Times New Roman" w:hAnsi="Arial, sans-serif;Times New Roman" w:cs="Arial, sans-serif;Times New Roman"/>
                <w:b/>
                <w:b/>
                <w:i/>
                <w:i/>
              </w:rPr>
            </w:pPr>
            <w:r>
              <w:rPr>
                <w:rFonts w:cs="Arial, sans-serif;Times New Roman" w:ascii="Arial, sans-serif;Times New Roman" w:hAnsi="Arial, sans-serif;Times New Roman"/>
                <w:b/>
                <w:i/>
              </w:rPr>
              <w:t>45 093 378</w:t>
            </w:r>
          </w:p>
        </w:tc>
      </w:tr>
    </w:tbl>
    <w:p>
      <w:pPr>
        <w:pStyle w:val="Textbody1"/>
        <w:ind w:left="708" w:hanging="0"/>
        <w:jc w:val="both"/>
        <w:rPr/>
      </w:pPr>
      <w:r>
        <w:rPr/>
        <w:t> 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 polgármester a képviselő-testületek ülését 19.45 órakor bezárta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altName w:val=" 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.85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1">
    <w:name w:val="Bekezdés alapbetűtípusa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0:51:00Z</dcterms:created>
  <dc:creator>Körjegyzőség</dc:creator>
  <dc:description/>
  <dc:language>en-US</dc:language>
  <cp:lastModifiedBy>Mari-ASUS</cp:lastModifiedBy>
  <cp:lastPrinted>2016-12-27T09:27:00Z</cp:lastPrinted>
  <dcterms:modified xsi:type="dcterms:W3CDTF">2017-12-19T20:51:00Z</dcterms:modified>
  <cp:revision>2</cp:revision>
  <dc:subject/>
  <dc:title>PÁPAKOVÁCSI KÖZSÉG</dc:title>
</cp:coreProperties>
</file>