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23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december 12-én  19.00 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b/>
          <w:color w:val="000000"/>
          <w:sz w:val="26"/>
          <w:szCs w:val="26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1.)Településképi Arculati Kézikönyv és Településkép védelméről szóló 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en-US" w:eastAsia="hu-HU"/>
        </w:rPr>
      </w:pPr>
      <w:r>
        <w:rPr>
          <w:rFonts w:cs="Arial" w:ascii="Arial" w:hAnsi="Arial"/>
          <w:color w:val="000000"/>
          <w:sz w:val="26"/>
          <w:szCs w:val="26"/>
          <w:lang w:val="en-US" w:eastAsia="hu-HU"/>
        </w:rPr>
        <w:t>2.)Az Önkormányzat 2017. évi pénzügyi tervéne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3.) Hulladékgazdálkodás integrációjával kapcsolatos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4.) Az Önkormányzat 2018. évi belső ellenőrzési terve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5.) Vegyes ügyek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Arial" w:hAnsi="Arial" w:eastAsia="Calibri" w:cs="Arial"/>
          <w:color w:val="000000"/>
          <w:sz w:val="26"/>
          <w:szCs w:val="26"/>
          <w:lang w:eastAsia="hu-HU"/>
        </w:rPr>
      </w:pPr>
      <w:r>
        <w:rPr>
          <w:rFonts w:eastAsia="Calibri" w:cs="Arial" w:ascii="Arial" w:hAnsi="Arial"/>
          <w:color w:val="000000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Településképi Arculati Kézikönyv és Településkép védelméről szóló rendelet elfogadása</w:t>
      </w:r>
    </w:p>
    <w:p>
      <w:pPr>
        <w:pStyle w:val="Normal"/>
        <w:ind w:left="735" w:right="0" w:hanging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>E</w:t>
      </w:r>
      <w:r>
        <w:rPr>
          <w:rFonts w:cs="Arial" w:ascii="Arial" w:hAnsi="Arial"/>
          <w:b/>
          <w:bCs/>
          <w:sz w:val="26"/>
          <w:szCs w:val="26"/>
        </w:rPr>
        <w:t>lőadó:  Hiér Judit 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 polgármester  </w:t>
      </w:r>
      <w:r>
        <w:rPr>
          <w:rFonts w:cs="Arial" w:ascii="Arial" w:hAnsi="Arial"/>
          <w:sz w:val="26"/>
          <w:szCs w:val="26"/>
        </w:rPr>
        <w:t>megállapította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gy a napirend anyagát a képviselők a meghivóval együtt kézhez kapták. (jkv. 3. melléklete)  Szóbeli kiegészítésként elmondta, hogy a településképi arculati kézikönyv   a településkép védelméről szóló rendelet szakmai megalapozása. A településképi arculati kézikönyv jelenlegi formájának elkészítését már két lakossági fórum előzte meg, az elsőn adatokat gyűjtöttek júniusban, majd szeptemberben az elkészült tervezetet ismertették. Kérte a véleményeke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 a polgármester kérte a képviselőket a szavazásra, először a településképi arculati kézikönyv jóváhagyásával kapcsolatban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5/2017. (XII.12.) KT határozat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Önkormányzatának Képviselő-testülete a településképi arculati kézikönyvet az előterjesztés szerinti tartalommal elfogadja.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 xml:space="preserve">A határozathozatalt követően kérte a képviselőket a településkép védelméről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>szóló rendelet-tervezettel kapcsolatos szavazásra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eastAsia="hu-HU"/>
        </w:rPr>
        <w:t>Kup   Község Önkormányzat Képviselő-testülete 4 igen szavazattal – ellenszavazat és tartózkodás nélkül – az alábbi rendeletet alkott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   Község Önkormányzat Képviselő-testületének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4/2017. (XII.15.) önkormányzati rendelet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kép védelméről</w:t>
      </w:r>
    </w:p>
    <w:p>
      <w:pPr>
        <w:pStyle w:val="Listaszerbekezd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rendelet a jkv. 4. melléklete) </w:t>
      </w:r>
    </w:p>
    <w:p>
      <w:pPr>
        <w:pStyle w:val="Listaszerbekez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7, évi pénzügyi tervének módosítása</w:t>
      </w:r>
    </w:p>
    <w:p>
      <w:pPr>
        <w:pStyle w:val="Normal"/>
        <w:suppressAutoHyphens w:val="false"/>
        <w:autoSpaceDE w:val="false"/>
        <w:ind w:left="735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Normal"/>
        <w:suppressAutoHyphens w:val="false"/>
        <w:autoSpaceDE w:val="false"/>
        <w:ind w:left="735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left="735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 xml:space="preserve">megállapította, hogy a napirend anyagát a képviselők a meghívóval kézhez kapták. (Jkv. 5. melléklete) Kérte a hozzászólásokat, javasolta a tervezet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rendeletet alkot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15</w:t>
      </w:r>
      <w:r>
        <w:rPr>
          <w:rFonts w:cs="Arial" w:ascii="Arial" w:hAnsi="Arial"/>
          <w:b/>
          <w:sz w:val="26"/>
          <w:szCs w:val="26"/>
        </w:rPr>
        <w:t xml:space="preserve">/2017 (XII.2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7. évi költségvetéséről szóló 1/2017. (II.20.) önkormányzati rendeletének módosításáró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. 6. melléklete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3.) Hulladékgazdálkodás integrációjával kapcsolatos döntés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hu-HU"/>
        </w:rPr>
        <w:t xml:space="preserve">Előadó: Hiér Judit polgármester 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>megállapította, hogy a képviselők a napirend anyagát a meghivóval együtt kézhez kapták. ( jkv. 5. melléklete)  Szóbeli kiegészítésként ismertette a november 27-i tájékoztatón elhangzottakat. Javasolta a határozati javaslat  elfogadásá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egyetértett  a javaslatta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6/2017. (XII.12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) Kup  Község Képviselő-testülete a hulladékgazdálkodási integrációról szóló tájékoztatást elfogad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) A Képviselő-testület jóváhagyja, hogy a Nemzeti Hulladékgazdálkodási Koordináló és Vagyonkezelő Zrt. által kidolgozott integrációs stratégia figyelembevételével  Kup     Község Önkormányzata kilépjen a Győr Nagytérségi Hulladékgazdálkodási Önkormányzati Társulás és GYHG Győri Hulladékgazdálkodási Nonprofit Kft. között megkötött hulladékgazdálkodási közszolgáltatás tagjai közü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ilépés végrehajtásának feltétele ( közszolgáltatási szerződés módosítása ) az integrációban szereplő másik hét önkormányzat képviselő-testületének, valamint Győr Nagytérségi Hulladékgazdálkodási Önkormányzati Társulás Társulási Tanácsának e tárgykörben hozott elfogadó döntés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március 31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) A Képviselő-testület felhatalmazza a polgármestert, hogy az Észak-Balaton Hulladékgazdálkodási Nonprofit Kft.-vel kezdje meg a tárgyalásokat a hulladékgazdálkodási közszolgáltatási szerződés megkötésével kapcsolatosa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8. március 20. (a hulladékgazdálkodási közszolgáltatási szerződés képviselő-testület elé terjesztésére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 xml:space="preserve">4.) Az önkormányzat 2018. évi belső ellenőrzési terv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Hiér Judit 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polgármester </w:t>
      </w:r>
      <w:r>
        <w:rPr>
          <w:rFonts w:cs="Arial" w:ascii="Arial" w:hAnsi="Arial"/>
          <w:sz w:val="26"/>
          <w:szCs w:val="26"/>
          <w:lang w:eastAsia="hu-HU"/>
        </w:rPr>
        <w:t xml:space="preserve"> megállapította, hogy a napirend anyagát a képviselők a meghivóval együtt kézhez kapták (jkv. 6. melléklet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 xml:space="preserve">Szóbeli kiegészítésként elmondta, hogy kétévente kerül sor az önkormányzat gazdálkodásának belső ellenőrzésére, 2018. évben lesz esedékes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Kérte a hozzászólásoka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Hozzászólás nem volt, 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Kup  Önkormányzat Képviselő-testülete 4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hu-HU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  <w:lang w:eastAsia="hu-HU"/>
        </w:rPr>
        <w:t>67/2017. (XII.11.) KT határozat</w:t>
      </w:r>
    </w:p>
    <w:p>
      <w:pPr>
        <w:pStyle w:val="Normal"/>
        <w:suppressAutoHyphens w:val="false"/>
        <w:autoSpaceDE w:val="false"/>
        <w:ind w:left="2124" w:right="0" w:firstLine="9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Kup  község Önkormányzat Képviselő-testülete az Önkormányzat 2018. évi belső ellenőrzési tervét az előterjesztés szerint elfogadja.</w:t>
      </w:r>
    </w:p>
    <w:p>
      <w:pPr>
        <w:pStyle w:val="Normal"/>
        <w:suppressAutoHyphens w:val="false"/>
        <w:autoSpaceDE w:val="false"/>
        <w:ind w:left="2124" w:right="0" w:firstLine="9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  <w:t>Felkéri a képviselő-testület a polgármestert, hogy a döntésről a Pápakörnyéki Önkormányzatok Feladatellátó Társulását értesítse.</w:t>
      </w:r>
    </w:p>
    <w:p>
      <w:pPr>
        <w:pStyle w:val="Normal"/>
        <w:suppressAutoHyphens w:val="false"/>
        <w:autoSpaceDE w:val="false"/>
        <w:ind w:left="2124" w:right="0" w:firstLine="9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Felelős:</w:t>
      </w:r>
      <w:r>
        <w:rPr>
          <w:rFonts w:cs="Arial" w:ascii="Arial" w:hAnsi="Arial"/>
          <w:sz w:val="26"/>
          <w:szCs w:val="26"/>
          <w:lang w:eastAsia="hu-HU"/>
        </w:rPr>
        <w:t xml:space="preserve"> polgármester</w:t>
      </w:r>
    </w:p>
    <w:p>
      <w:pPr>
        <w:pStyle w:val="Normal"/>
        <w:suppressAutoHyphens w:val="false"/>
        <w:autoSpaceDE w:val="false"/>
        <w:ind w:left="2124" w:right="0" w:firstLine="9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>Határidő</w:t>
      </w:r>
      <w:r>
        <w:rPr>
          <w:rFonts w:cs="Arial" w:ascii="Arial" w:hAnsi="Arial"/>
          <w:sz w:val="26"/>
          <w:szCs w:val="26"/>
          <w:lang w:eastAsia="hu-HU"/>
        </w:rPr>
        <w:t>: 2017. december 15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ind w:left="2124" w:right="0" w:firstLine="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5.) Vegyes ügyek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Telekvásárlási kérelem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iér Judit polgármester</w:t>
        <w:tab/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</w:t>
        <w:tab/>
        <w:t>előterjesztésben ismertette Hiér Miláné és Hiérné Fülep Vivien telekvásárlási kérelmet. (Kérelem a jkv. 7. melléklete) Javasolja az ingatlan adásvételét, a házhelyek kialakításakor megállapított 140.000 Ft-os áron.</w:t>
      </w:r>
      <w:r>
        <w:rPr>
          <w:rFonts w:cs="Arial" w:ascii="Arial" w:hAnsi="Arial"/>
          <w:b w:val="false"/>
          <w:bCs w:val="false"/>
          <w:sz w:val="24"/>
          <w:szCs w:val="26"/>
        </w:rPr>
        <w:t xml:space="preserve"> Nem célszerű emelni a telekárat, hisz nincs kereslet,  évek óta állnak a telkek üresen. Véleménye szerint a 4 éves beépítési kötelezettséget célszerű kikötni az adásvételi szerződésben, nem teljesítés esetén a telek visszaszáll az önkormányzatra, az eredeti vételár visszafizetésével.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vásárlással kapcsolatos költségek vevőket terhelik.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javaslattal egyetértettek.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 polgármester kérte a képviselőket a szavazásra: 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 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68/2017. (XII.12.) 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Kup  Önkormányzat Képviselő-testülete  Hiér Milán (sz. Pápa 1996. január </w:t>
        <w:tab/>
        <w:tab/>
        <w:tab/>
        <w:t xml:space="preserve">1. a: Szanyi Anita)  8595 Kup Fő utca 121. és Hiérné Fülep Vivien (sz. </w:t>
        <w:tab/>
        <w:tab/>
        <w:tab/>
        <w:tab/>
        <w:t xml:space="preserve">Pápa 1993. február 1. a: Varga Szilvia)  8591 Nóráp Petőfi S. u. 5/a. sz. </w:t>
        <w:tab/>
        <w:tab/>
        <w:tab/>
        <w:tab/>
        <w:t xml:space="preserve">alatti lakosokat a Kup 90/4  hrsz.-ú,  </w:t>
        <w:tab/>
        <w:t xml:space="preserve">1829 m2 területű beépítetlen </w:t>
        <w:tab/>
        <w:tab/>
        <w:tab/>
        <w:tab/>
        <w:t xml:space="preserve">terület -mely 1/1 tulajdoni hányadban Kup Község Önkormányzat tulajdona </w:t>
        <w:tab/>
        <w:tab/>
        <w:tab/>
        <w:t>-   vevőjeként kijelöl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>A telek vételára 140.000 Ft azaz Egyszáznegyvenezer forint, mel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összeget az adásvétel aláírásával egyidejűleg fizetnek meg ve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vő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z adásvétel lebonyolításával kapcsolatos költségek vevőket </w:t>
        <w:tab/>
        <w:tab/>
        <w:tab/>
        <w:tab/>
        <w:tab/>
        <w:t>terhel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A  vevőket 4 (négy) éves beépítési kötelezettség terheli lakóház</w:t>
        <w:tab/>
        <w:tab/>
        <w:tab/>
        <w:tab/>
        <w:tab/>
        <w:t>építésére. (Az adásvételtől számított 4 éven belül használatbavé-</w:t>
        <w:tab/>
        <w:tab/>
        <w:tab/>
        <w:tab/>
        <w:tab/>
        <w:t>teli engedéllyel kell rendelkezniük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>E feltétel nem teljesítése esetén a telek visszaszáll az önkormány-</w:t>
        <w:tab/>
        <w:tab/>
        <w:tab/>
        <w:tab/>
        <w:tab/>
        <w:t xml:space="preserve">zatra, az eredeti vételár visszafizetésének kötelezettségével. A vételárból a </w:t>
        <w:tab/>
        <w:tab/>
        <w:tab/>
        <w:t xml:space="preserve">visszavétel lebonyolításával kapcsolatos költségeket az önkormányzat </w:t>
        <w:tab/>
        <w:tab/>
        <w:tab/>
        <w:tab/>
        <w:t xml:space="preserve">levon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Felkéri a képviselő-testület a polgármestert, hogy vevőket a </w:t>
        <w:tab/>
        <w:tab/>
        <w:tab/>
        <w:tab/>
        <w:tab/>
        <w:t>határozatról értesítse és felhatalmazza az adásvételi szerződés</w:t>
        <w:tab/>
        <w:tab/>
        <w:tab/>
        <w:tab/>
        <w:tab/>
        <w:t>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Felelős</w:t>
      </w:r>
      <w:r>
        <w:rPr>
          <w:rFonts w:cs="Arial" w:ascii="Arial" w:hAnsi="Arial"/>
          <w:sz w:val="24"/>
        </w:rPr>
        <w:t>: polgármester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6"/>
        </w:rPr>
        <w:tab/>
        <w:tab/>
        <w:tab/>
        <w:tab/>
      </w:r>
      <w:r>
        <w:rPr>
          <w:rFonts w:cs="Arial" w:ascii="Arial" w:hAnsi="Arial"/>
          <w:b/>
          <w:bCs w:val="false"/>
          <w:sz w:val="24"/>
          <w:szCs w:val="26"/>
        </w:rPr>
        <w:t>Határidő:</w:t>
      </w:r>
      <w:r>
        <w:rPr>
          <w:rFonts w:cs="Arial" w:ascii="Arial" w:hAnsi="Arial"/>
          <w:b w:val="false"/>
          <w:bCs w:val="false"/>
          <w:sz w:val="24"/>
          <w:szCs w:val="26"/>
        </w:rPr>
        <w:t xml:space="preserve"> 2017. december 31.</w:t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vános ülését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19.45   órakor bezárta,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Arial" w:hAnsi="Arial" w:eastAsia="Arial" w:cs="Arial"/>
        <w:lang w:val="hu-HU" w:eastAsia="hu-H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  <w:szCs w:val="26"/>
      <w:lang w:val="hu-HU" w:eastAsia="hu-HU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9:46:00Z</dcterms:created>
  <dc:creator>Körjegyzőség</dc:creator>
  <dc:description/>
  <dc:language>en-US</dc:language>
  <cp:lastModifiedBy/>
  <cp:lastPrinted>2017-12-18T14:45:00Z</cp:lastPrinted>
  <dcterms:modified xsi:type="dcterms:W3CDTF">2017-12-18T13:47:48Z</dcterms:modified>
  <cp:revision>5</cp:revision>
  <dc:subject/>
  <dc:title>KUP KÖZSÉG</dc:title>
</cp:coreProperties>
</file>