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…</w:t>
      </w:r>
      <w:r>
        <w:rPr>
          <w:rFonts w:eastAsia="Arial"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/2017 (…….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7. évi költségvetéséről szóló 1/2017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2.540.600 Ft összeggel nőtt, azaz 39.764.189 Ft összegre változott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2.§. (1) bekezdés az ab) ponttal egészül ki az alábbiak szerint: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földi finanszírozás bevétele                237.542 Ft       + 171.115 Ft       409.057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3) A Kr. 2.§. (1) bekezdés b) pontjában meghatározott költségvetési kiadás összege 2.369.085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58.951.915 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4) A Kr. 2.§. (1) bekezdés ba) pontjában meghatározott működési célú kiadás 2.847.260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őtt, azaz 50.411.800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6.722.016 Ft     + 1.289.183  Ft      18.011.199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502.384 Ft         + 178.664 Ft</w:t>
        <w:tab/>
        <w:t xml:space="preserve">    3.681.048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22.285 040 Ft      + 1.379.413 Ft</w:t>
        <w:tab/>
        <w:t xml:space="preserve">  23.664.453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3.147.100  Ft          - 437.784 Ft        2.709.316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1.908.000  Ft          + 437.784 Ft</w:t>
        <w:tab/>
        <w:t xml:space="preserve">    2.345.784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5) A Kr. 2.§ (1) bekezdés bb) pontjában meghatározott tartalék 478.175 Ft összeggel csökkent, azaz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.061.115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) A Kr.2 § (1) bekezdés c) pontjában meghatározott ÁHT-n belüli megelőlegezések visszafizetése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171</w:t>
      </w:r>
      <w:r>
        <w:rPr>
          <w:rFonts w:cs="Arial" w:ascii="Arial" w:hAnsi="Arial"/>
          <w:sz w:val="22"/>
          <w:szCs w:val="22"/>
        </w:rPr>
        <w:t>.515 Ft összeggel nőtt, azaz 1.462.032 Ft összegre változott.</w:t>
      </w:r>
    </w:p>
    <w:p>
      <w:pPr>
        <w:pStyle w:val="Listaszerbekezds"/>
        <w:tabs>
          <w:tab w:val="clear" w:pos="708"/>
          <w:tab w:val="left" w:pos="144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7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melléklete helyébe jelen rendelet 4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8.1 melléklete helyébe jelen rendelet 5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8.2 melléklete helyébe jelen rendelet 5.2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17. decembe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7. decembe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7-12-05T13:57:00Z</cp:lastPrinted>
  <dcterms:modified xsi:type="dcterms:W3CDTF">2017-12-05T12:57:53Z</dcterms:modified>
  <cp:revision>4</cp:revision>
  <dc:subject/>
  <dc:title/>
</cp:coreProperties>
</file>