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8-23/2017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17. november 25-én 17.00   órakor megtartott közmeghallgatásró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Kultúrház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Kup Fő utca 97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Szanyi Pál képviselő (4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Érdeklődő vendég: 41 f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: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település közbiztonsági helyzetéről</w:t>
      </w:r>
    </w:p>
    <w:p>
      <w:pPr>
        <w:pStyle w:val="Alaprtelmezs"/>
        <w:numPr>
          <w:ilvl w:val="0"/>
          <w:numId w:val="1"/>
        </w:numPr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ájékoztatás az önkormányzat 2017. évi tevékenységéről,  jövőre vonatkozó tervek, elképzelések ismertetése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megjelenteket, majd felkérte Koller Péter körzeti megbizottat az 1. napirendi pontban szereplő beszámoló megtartásár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Koller Péter körzeti megbízott</w:t>
      </w:r>
      <w:r>
        <w:rPr>
          <w:rFonts w:cs="Arial" w:ascii="Arial" w:hAnsi="Arial"/>
        </w:rPr>
        <w:t xml:space="preserve"> beszámolójában ismertette a 2017. évre vonatkozó statisztikai adatokat, melyek alapján a település nem tartozik a „veszélyes” települések  közé. Néhány lopás volt, ezek is elsősorban falopások, külterületen, illetve zaklatás, mint szabálysértés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űncslekménynek minősülő esemény: családon belül könnyű testi sértés, kiskorú veszélyeztetése vol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áborodást kivált esemény nem történ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lekedési baleset a Kup-Bakonypölöske közötti szakaszon szinte minden évben van, ezek elsősorban a közlekedési szabályok be nem tartása miatt következnek be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i szinte valamennyi településen probléma, az állatartási szabályok- elsősorban a kutyákra vonatkozóan – be nem tartása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vről évre több az un. Kóbor eb a településen, mely nem minden esetben gazdátlan ebet jelent, hanem a saját területről elkóborló, a faluban csavargó ebet jelent. Ezt a gazda felelőssége, hogy az ebet a saját területén belül tartsa, gondoskodjon róla, hogy az a telekhatárt ne hagyhassa el.  Ennek megszegése a gazdával szembeni szabálysértési eljárást vonhat maga után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te a lakosságot, hogy a fenti szabályok betartására nagyobb gondot fordítsanak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köszönte az önkormányzat által adott támogatást, köszönetet mondott a polgárőrség tagjainak is a segítségér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enkinek kellemes ünnepeket kívánt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</w:rPr>
        <w:t xml:space="preserve">A körzeti megbízott beszámolója után </w:t>
      </w:r>
      <w:r>
        <w:rPr>
          <w:rFonts w:cs="Arial" w:ascii="Arial" w:hAnsi="Arial"/>
          <w:b/>
          <w:bCs/>
        </w:rPr>
        <w:t xml:space="preserve">Hiér Judit polgármester </w:t>
      </w:r>
      <w:r>
        <w:rPr>
          <w:rFonts w:cs="Arial" w:ascii="Arial" w:hAnsi="Arial"/>
        </w:rPr>
        <w:t>mondta el tájékoztatását.</w:t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</w:rPr>
        <w:t xml:space="preserve">Elsőként a falu külterületén lévő, volt öntöde helyzetét ismertette. Mindenki számára ismert, hogy az öntöde megszűnését követően új tulajdonosa lett a területnek, melyet bérbeadott vállalkozó számára. A tényleges tevékenysége a vállalkozónak nem ismert, több bejelentés érkezett, hogy égetnek, szemetet hordanak a területre. Megkereste a hatóságokat, a katasztrófavédelmi szervezetet, környezetvédelmi hatóságot, de azt a választ kapta, hogy a helyi hatóság (önkormányzati hivatal) intézkedjne és konkrét bizonyíték esetén avatkoznak bel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jnos, így nem sikerült rendezni, de utolsó információja szerint a tulajdonos eladta a területet egy vállalkozásnak, aki ígéretet tett a területen legális tevékenység folytatására. </w:t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</w:rPr>
        <w:t xml:space="preserve">Az önkormányzat 2017. évi tevékenységéről : „szép” évet zárnak, pénzügyileg, de kulturális tevékenység területén is. Az elmúlt évhez képest is sikerült a tartalékot növelni, a következő években megvalósítandó tervek anyagi fedezetét szeretné megalapozni.  13-14 millió forint között van a megtakarítás összege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ve, hogy a falu központját, az autóbuszváró körüli területet rendezze, célja, hogy megvásárolja az önkormányzat a volt italbolt és bolt épületét, és ott kultúórális központot hozzon létre, elsősorban pályázati támogatásból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jnos az állami támogatás feladatalapú támogatás, melyet a tárgyévben fel kell használni, ellenkező esetben visszafizetésre köteleznek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en lévő kamerarendszer elavult, fejleszteni, bővíteni kellene, tervezik. Először az autóbuszváró környékén építenék ki a rendszert, itt un. Rendszámfelismerő kamerát is elhelyeznének, s ennek bővítése történne meg a továbbiakban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ulturális élet is fellendult a községben. Két nagy rendezvény is volt, a motorcross verseny egy régi hagyományt elevenített fel, a másik a fogathajtó verseny. Bízik benne, hogy mindkettő tovább folytatódik, köszönetet mondott a szervezőknek, rendezőknek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évben a gyermeknap is szakított a hagyományokkal, balatoni hajókirándulásra vitték a gyerekeket, akik szép létszámmal vettek részt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</w:rPr>
        <w:t xml:space="preserve">A szociális célú támogatásokra az idén kevesebb jutott, így a karácsonyi támogatás kisebb összegű, de az egyéb szociális kiadásokat fedezték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én – örömükre – letelepedési támogatás fizetésére is sor került, eddig két kérelmező vol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születést is támogatják, az idén 5 fővel gyarapodott a falu lakossága, ami szintén örömre ad oko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én is van lehetőség szociális tűzifa igénylésre, november 30 a beadási határidő. 18 m3 fát kaptak e célra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ívta a figyelmet, hogy a jövő évtől a faluban létrehozott alapítvány javára is lehet az szja 1 %-ára felajánlást tenni, bizik benne, hogy ezáltal gyarapodik az alapítvány számlája. Az itt összegyűjtött pénzt is a faluban „költik el”, rendezvények megszervezéséhez, programokhoz nyújtanak támogatás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n. Kistelepülési támogatásra kapott 6,5 millió forint jelentős részét az öregkupi kertek mögötti árokrendszer tisztítására fordították, kérte, hogy ezután mindenki próbálja rendben tartani az árkot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 millió forint kultúrház felújításra tervezett összeg felhasználása még folyamatban van, de ehhez még kaptak idén 1 millió forintot, ennek felhasználására 2018 évben kerül sor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ában a gyermeklétszám sajnos csökkent, jövőre sem várható emelkedés, de utána már fellendülés várható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képi arculati kézikönyv elkészült, a településképi rendelettel együtt hamarosan elfogadja a képviselő-testület. Ezzel az építkezéssel kapcsolatos szabályok kerültek pontosításra. Két lakossági fórum volt ezzel kapcsolatban, aki itt volt, láthatta a tervezetet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i még nagyon fontos lenne, a volt szeméttelep rendezése. Sajnos, hiába tesznek bármit, a szemételhelyezés nem szűnik meg. Kamera felállaítását tervezik, de először a villany hálózatot kell kiépíteni, ez ügyben felkeresi az eont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intén felhívta a figyelmet a kutyatartás szabályainak betartására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ozzászólások: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 xml:space="preserve">Nagy Mikós helyi lakos: </w:t>
      </w:r>
      <w:r>
        <w:rPr>
          <w:rFonts w:cs="Arial" w:ascii="Arial" w:hAnsi="Arial"/>
          <w:b w:val="false"/>
          <w:bCs w:val="false"/>
        </w:rPr>
        <w:t>el</w:t>
      </w:r>
      <w:r>
        <w:rPr>
          <w:rFonts w:cs="Arial" w:ascii="Arial" w:hAnsi="Arial"/>
        </w:rPr>
        <w:t>mondta, hogy november 28-án kedden ÁFÉSZ gyűlés lesz a faluban, szeretné a polgármester asszony részvételét, tárgyalhatna az épületek megvételéről.</w:t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</w:rPr>
        <w:t xml:space="preserve">Elmondta továbbá, hogy az öregkupi részen lévő hirdetőtábla nagyon rossz állapotban van. </w:t>
      </w:r>
    </w:p>
    <w:p>
      <w:pPr>
        <w:pStyle w:val="Normal"/>
        <w:ind w:left="0"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Hiér Judit polgármester:</w:t>
      </w:r>
      <w:r>
        <w:rPr>
          <w:rFonts w:cs="Arial" w:ascii="Arial" w:hAnsi="Arial"/>
        </w:rPr>
        <w:t xml:space="preserve"> Az adávétellel kapcsolatos megbeszélést az ÁFÉSZ központban, a vezetőséggel szeretné egyeztetni, nem nyilvános fórumon.  Már korábban is tárgyaltak, de akkor mereven elzárkóztak az adásvételtől, maximum a bérleti jogviszonyt ajánlották fel, minimális bérleti díjért a felújítás fejében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 xml:space="preserve">Kovácsné Bakos Andrea helyi lakos </w:t>
      </w:r>
      <w:r>
        <w:rPr>
          <w:rFonts w:cs="Arial" w:ascii="Arial" w:hAnsi="Arial"/>
        </w:rPr>
        <w:t xml:space="preserve">felvetette, hogy ha nem használja az ÁFÉSZ a célnak megfelelően, nincs – e rá lehetőség, hogy jogszabály kötelezze az eladásra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Hiér Judit polgármester:</w:t>
      </w:r>
      <w:r>
        <w:rPr>
          <w:rFonts w:cs="Arial" w:ascii="Arial" w:hAnsi="Arial"/>
        </w:rPr>
        <w:t xml:space="preserve"> Erre sajnos nincs lehetőség, de bizik benne, hogy egy év után már másképp állnak a kérdéshez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Kovács Ernő helyi lakos</w:t>
      </w:r>
      <w:r>
        <w:rPr>
          <w:rFonts w:cs="Arial" w:ascii="Arial" w:hAnsi="Arial"/>
        </w:rPr>
        <w:t xml:space="preserve">: elmondta, hogy a vagyon könyvi értéken van nyilvántartva – ez nem a ténlyeges értéke – ez a szövetkezet vagyona, ezért is nem akar engedni az árból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Finta Kálmánné helyi lakos:</w:t>
      </w:r>
      <w:r>
        <w:rPr>
          <w:rFonts w:cs="Arial" w:ascii="Arial" w:hAnsi="Arial"/>
        </w:rPr>
        <w:t xml:space="preserve"> a falu végi árkok kiépítését szorgalmazza, mert nem folyik el a csapadékviz. </w:t>
      </w:r>
    </w:p>
    <w:p>
      <w:pPr>
        <w:pStyle w:val="Normal"/>
        <w:ind w:left="0"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 xml:space="preserve">Nagy Lászlóné helyi lakos: </w:t>
      </w:r>
      <w:r>
        <w:rPr>
          <w:rFonts w:cs="Arial" w:ascii="Arial" w:hAnsi="Arial"/>
        </w:rPr>
        <w:t xml:space="preserve">Sajnos, a falu végén nagyon keskeny árkok vannak, amiket nem lehet takarítani, mert nem fér el benne a lapát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Kovács Ernő helyi lakos,</w:t>
      </w:r>
      <w:r>
        <w:rPr>
          <w:rFonts w:cs="Arial" w:ascii="Arial" w:hAnsi="Arial"/>
        </w:rPr>
        <w:t xml:space="preserve"> az egyház képviselője beszámolt a templomtető felújításával  kapcsolatos feladatokról, gondokról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Hiér Judit polgármester</w:t>
      </w:r>
      <w:r>
        <w:rPr>
          <w:rFonts w:cs="Arial" w:ascii="Arial" w:hAnsi="Arial"/>
        </w:rPr>
        <w:t xml:space="preserve"> köszönetet mondott az önkormányzati dolgozóknak lelkiismeretes munkájukért. Sajnos egyre nehezebb megfelelő embert találni, a faluban nincs sok munkanélküli, akit közmunkásként alkalmazhatnának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Trombitásné Bálint Zsuzsanna helyi lakos:</w:t>
      </w:r>
      <w:r>
        <w:rPr>
          <w:rFonts w:cs="Arial" w:ascii="Arial" w:hAnsi="Arial"/>
        </w:rPr>
        <w:t xml:space="preserve"> Felvetette, hogy pl. Pápáról nem lehetne-e igényelni közmunkást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Kovácsné Bakos Andrea helyi lakos</w:t>
      </w:r>
      <w:r>
        <w:rPr>
          <w:rFonts w:cs="Arial" w:ascii="Arial" w:hAnsi="Arial"/>
        </w:rPr>
        <w:t xml:space="preserve"> a társadalmi munka szervezést támogatta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Hiér Judit polgármester</w:t>
      </w:r>
      <w:r>
        <w:rPr>
          <w:rFonts w:cs="Arial" w:ascii="Arial" w:hAnsi="Arial"/>
        </w:rPr>
        <w:t xml:space="preserve"> elmondta, hogy a közmunkást nagyon meg kell válogatni, akivel nem lehet dolgozni, nincs értelme felvenni. A társadalmi munka szervezéssel kapcsolatban elmondta, hogy pl. gépek használatát (fűnyírás) nem lehet rábizni, mert ezért mi felelünk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öbb hozzászólás nem volt, a közmeghallgatást a polgármester 18.35  órakor bezárta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ér Judit</w:t>
        <w:tab/>
        <w:tab/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basedOn w:val="Bekezdsalapbettpusa1"/>
    <w:qFormat/>
    <w:rPr>
      <w:sz w:val="24"/>
      <w:szCs w:val="24"/>
    </w:rPr>
  </w:style>
  <w:style w:type="character" w:styleId="CharChar">
    <w:name w:val=" Char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6:51:00Z</dcterms:created>
  <dc:creator>Körjegyzőség</dc:creator>
  <dc:description/>
  <dc:language>en-US</dc:language>
  <cp:lastModifiedBy/>
  <cp:lastPrinted>2017-12-05T11:49:00Z</cp:lastPrinted>
  <dcterms:modified xsi:type="dcterms:W3CDTF">2017-12-05T10:49:47Z</dcterms:modified>
  <cp:revision>4</cp:revision>
  <dc:subject/>
  <dc:title>KUP KÖZSÉG</dc:title>
</cp:coreProperties>
</file>