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 i v o n a t</w:t>
      </w:r>
    </w:p>
    <w:p>
      <w:pPr>
        <w:pStyle w:val="Normal"/>
        <w:jc w:val="center"/>
        <w:rPr>
          <w:b/>
          <w:b/>
        </w:rPr>
      </w:pPr>
      <w:r>
        <w:rPr>
          <w:b/>
        </w:rPr>
        <w:t>Kup Önkormányzat Képviselő-testületének 2017. november 21-i ülésén felvett jegyzőkönyvéb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egválasztott képviselők száma: 5 fő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Jelen van:</w:t>
        <w:tab/>
        <w:tab/>
        <w:tab/>
        <w:t xml:space="preserve">       3 fő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Napirend: </w:t>
      </w:r>
      <w:r>
        <w:rPr>
          <w:rFonts w:eastAsia="Arial" w:cs="Arial" w:ascii="Arial" w:hAnsi="Arial"/>
          <w:b w:val="false"/>
          <w:bCs w:val="false"/>
          <w:sz w:val="26"/>
          <w:szCs w:val="26"/>
          <w:lang w:val="en-US" w:eastAsia="hu-HU"/>
        </w:rPr>
        <w:t>Viziközmű-rendszer üzemeltetési szerződé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up</w:t>
        <w:tab/>
        <w:t xml:space="preserve"> Önkormányzat Képviselő-testülete 3 igen szavazattal – ellenszavazat és tartózkodás nélkül – az alábbi határozatot hozta: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/>
          <w:u w:val="none"/>
        </w:rPr>
        <w:tab/>
        <w:tab/>
      </w:r>
      <w:r>
        <w:rPr>
          <w:b/>
          <w:u w:val="single"/>
        </w:rPr>
        <w:t>59/2017 (XI.21.) KT határozat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Kup Község Önkormányzata a V03 vízközmű-rendszer 33,2 %-os tulajdoni hányaddal rendelkező résztulajdonosa a Viziközmű-rendszerre vonatkozó egységes szerkezetű Vagyonkezelési Szerződést elfogadja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Az egységes Vagyonkezelési Szerződés 2018. 01.01-től hatályos.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A Vagyonkezelőnek a Vagyonkezelt eszközökön felújítási, pótlási, beruházási kötelezettsége csak a Viziközmű-rendszer bevételeiben megtérülő értékcsökkenés összegéig áll fenn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/>
        <w:t>Az eszközök tulajdonjogának gyakorlója az Önkormányzat vagyonkezelési díjat nem fizet a Vízműnek és a vagyonkezelő Vízmű is ingyenesen kapja meg a vagyonkezelési jog gyakorlását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Kup Község Önkormányzat Képviselőtestülete a Vksztv. 5/G § (1) bekezdésében foglalt felhatalmazás alapján megállapodást köt Pápakovácsi Község Önkormányzatával a viziközmű-rendszerrel kapcsolatos ellátásért felelős számára meghatározott jogok gyakorlásának és kötelezettségek teljesítésének módjáról és feltételeiről.</w:t>
      </w:r>
    </w:p>
    <w:p>
      <w:pPr>
        <w:pStyle w:val="ListParagraph"/>
        <w:numPr>
          <w:ilvl w:val="0"/>
          <w:numId w:val="1"/>
        </w:numPr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Felhatalmazza Pápakovácsi Község Önkormányzatát, hogy az önkormányzat nevében a Pápai Vízmű Zrt-vel a Vagyonkezelési Szerződést megkösse és aláírja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  <w:t>Kup  2017. november 21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  <w:t xml:space="preserve">Hiér Judit </w:t>
        <w:tab/>
        <w:tab/>
        <w:tab/>
        <w:tab/>
        <w:tab/>
        <w:tab/>
        <w:t>Bóka Istvánné</w:t>
      </w:r>
    </w:p>
    <w:p>
      <w:pPr>
        <w:pStyle w:val="ListParagraph"/>
        <w:jc w:val="both"/>
        <w:rPr/>
      </w:pPr>
      <w:r>
        <w:rPr/>
        <w:t>polgármester</w:t>
        <w:tab/>
        <w:tab/>
        <w:tab/>
        <w:tab/>
        <w:tab/>
        <w:tab/>
        <w:t>jegyző</w:t>
      </w:r>
    </w:p>
    <w:p>
      <w:pPr>
        <w:pStyle w:val="ListParagrap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hu-H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48:17Z</dcterms:created>
  <dc:creator/>
  <dc:description/>
  <dc:language>en-US</dc:language>
  <cp:lastModifiedBy/>
  <cp:lastPrinted>2017-11-20T11:02:00Z</cp:lastPrinted>
  <dcterms:modified xsi:type="dcterms:W3CDTF">2017-11-20T10:02:32Z</dcterms:modified>
  <cp:revision>2</cp:revision>
  <dc:subject/>
  <dc:title/>
</cp:coreProperties>
</file>