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8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7. szeptember 26-án 18.00 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Burján Tibor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>1.) Döntés a Bursa Hungarica fels</w:t>
      </w:r>
      <w:r>
        <w:rPr>
          <w:rFonts w:cs="Arial" w:ascii="Arial" w:hAnsi="Arial"/>
          <w:color w:val="000000"/>
          <w:lang w:eastAsia="hu-HU"/>
        </w:rPr>
        <w:t>őoktatási ösztöndíj rendszerhez csatlakozásról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lang w:val="en-US" w:eastAsia="hu-HU"/>
        </w:rPr>
        <w:t>2.) Kötelez</w:t>
      </w:r>
      <w:r>
        <w:rPr>
          <w:rFonts w:cs="Arial" w:ascii="Arial" w:hAnsi="Arial"/>
          <w:color w:val="000000"/>
          <w:lang w:eastAsia="hu-HU"/>
        </w:rPr>
        <w:t>ő felvételt biztosító általános iskola körzethatárának véleményezé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hu-HU"/>
        </w:rPr>
        <w:t xml:space="preserve">3.) </w:t>
      </w:r>
      <w:r>
        <w:rPr>
          <w:rFonts w:cs="Arial" w:ascii="Arial" w:hAnsi="Arial"/>
          <w:color w:val="000000"/>
          <w:sz w:val="26"/>
          <w:szCs w:val="26"/>
          <w:lang w:val="en-US" w:eastAsia="hu-HU"/>
        </w:rPr>
        <w:t>Pannon Korona Szövetkezet együttm</w:t>
      </w: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űködési ajánlata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  <w:t xml:space="preserve">4.) 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cs="Arial" w:ascii="Arial" w:hAnsi="Arial"/>
          <w:b/>
          <w:color w:val="000000"/>
          <w:lang w:val="en-US" w:eastAsia="hu-HU"/>
        </w:rPr>
        <w:t>1.)Döntés a Bursa Hungarica fels</w:t>
      </w:r>
      <w:r>
        <w:rPr>
          <w:rFonts w:cs="Arial" w:ascii="Arial" w:hAnsi="Arial"/>
          <w:b/>
          <w:color w:val="000000"/>
          <w:lang w:eastAsia="hu-HU"/>
        </w:rPr>
        <w:t>őoktatási ösztöndíj rendszerhez csatlakozásról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Hiér Judit 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szóbeli előterjesztésben ismertette a napirendet. (értesítés jkv. 3. melléklete)  Az előző évekhez hasonlóan ez évben is kiírásra került a Bursa Hungarica Felsőoktatási Önkormányzati Ösztöndíj pályáza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ok képviselő-testületeinek a csatlakozásról legkésőbb október 2-ig kell dönteni, illetve a csatlakozási nyilatkozatot megküldeni az Emberi Erőforrás Támogatáskezelőjéhez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ályázati kiírásban szereplő feltételeken kívül az önkormányzat meghatározhat további feltételeket a jogosultságra, illetve meghatározza a támogatás összegé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az elmúlt években is csatlakozott a rendszerhez, javasolja, hogy az előző években meghatározott feltételekkel ez évben is csatlakozzanak: jogosultsági határként az egy háztartásban élők figyelembevételével    100.000 Ft/főre jutó  jövedelmet határozzanak meg, illetve havi 5.000 Ft támogatást biztosítsana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3/2017. (IX.26.) KT határozat</w:t>
      </w:r>
    </w:p>
    <w:p>
      <w:pPr>
        <w:pStyle w:val="Normal"/>
        <w:ind w:left="2832" w:right="0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Önkormányzat Képviselő-testülete elhatározza, hogy csatlakozik a 2018. évre </w:t>
        <w:tab/>
        <w:t xml:space="preserve">szóló </w:t>
        <w:tab/>
        <w:t xml:space="preserve">Bursa Hungarica Felsőoktatási Önkormányzati </w:t>
        <w:tab/>
        <w:t xml:space="preserve">Ösztöndíjpályázathoz. A támogatás összege 5000 </w:t>
        <w:tab/>
        <w:t>ft/fő/hó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Jogosultsági határ: a háztartásban az egy főre jutó </w:t>
        <w:tab/>
        <w:tab/>
        <w:tab/>
        <w:tab/>
        <w:tab/>
        <w:tab/>
        <w:t xml:space="preserve">jövedelem </w:t>
        <w:tab/>
        <w:t>nem haladja meg a havi nettó 100.000 Ft-</w:t>
        <w:tab/>
        <w:t>ot.</w:t>
      </w:r>
    </w:p>
    <w:p>
      <w:pPr>
        <w:pStyle w:val="Normal"/>
        <w:ind w:left="2829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 és az </w:t>
        <w:tab/>
        <w:tab/>
        <w:tab/>
        <w:t xml:space="preserve">aljegyzőt,  </w:t>
        <w:tab/>
        <w:t>hogy regisztrálásáról, valamint a csatlakozási</w:t>
        <w:tab/>
        <w:tab/>
        <w:t xml:space="preserve"> nyilatkozat </w:t>
        <w:tab/>
        <w:t xml:space="preserve">határidőre történő megküldéséről, a </w:t>
        <w:tab/>
        <w:t>pályázat kiírásáról gondoskodjon.</w:t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</w:t>
        <w:tab/>
        <w:tab/>
        <w:tab/>
        <w:tab/>
        <w:t xml:space="preserve">               október 2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ab/>
        <w:tab/>
        <w:tab/>
        <w:tab/>
        <w:tab/>
        <w:t xml:space="preserve">     </w:t>
      </w:r>
      <w:r>
        <w:rPr>
          <w:rFonts w:cs="Arial" w:ascii="Arial" w:hAnsi="Arial"/>
          <w:sz w:val="26"/>
          <w:szCs w:val="26"/>
          <w:lang w:eastAsia="hu-HU"/>
        </w:rPr>
        <w:t>pályázat kiírása: október 4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2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Hiér Judit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Hiér Judit 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4. melléklete)  Megállapította,  hogy  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Kup  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54/2017. (IX.26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Kup   Község  Önkormányzat Képviselő-testülete a Veszprém Megyei Kormányhivatal Oktatási és Hatósági  Osztálya által készített tervezettel  - melyben  Kup 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Kup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Kastély Német Nemzetiségi Nyelvoktató Általános Iskola: 7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7. október 31.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lang w:eastAsia="hu-HU"/>
        </w:rPr>
      </w:pPr>
      <w:r>
        <w:rPr>
          <w:rFonts w:eastAsia="Arial" w:cs="Arial" w:ascii="Arial" w:hAnsi="Arial"/>
          <w:sz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 xml:space="preserve">3.) </w:t>
      </w:r>
      <w:r>
        <w:rPr>
          <w:rFonts w:cs="Arial" w:ascii="Arial" w:hAnsi="Arial"/>
          <w:b/>
          <w:color w:val="000000"/>
          <w:sz w:val="26"/>
          <w:szCs w:val="26"/>
          <w:lang w:val="en-US" w:eastAsia="hu-HU"/>
        </w:rPr>
        <w:t>Pannon Korona Szövetkezet együttm</w:t>
      </w:r>
      <w:r>
        <w:rPr>
          <w:rFonts w:cs="Arial" w:ascii="Arial" w:hAnsi="Arial"/>
          <w:b/>
          <w:color w:val="000000"/>
          <w:sz w:val="26"/>
          <w:szCs w:val="26"/>
          <w:lang w:eastAsia="hu-HU"/>
        </w:rPr>
        <w:t xml:space="preserve">űködési ajánlata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eastAsia="hu-HU"/>
        </w:rPr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Előadó: Hiér Judit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eastAsia="hu-HU"/>
        </w:rPr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 xml:space="preserve">Hiér Judit polgármester 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megállapította, hogy a napirend anyagát a képviselők a meghívóval együtt kézhez kapták. (jkv. 5.. melléklete) Kérte a véleményeke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Bendes Norbert képviselő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: Véleménye szerint az elképzelés jó, de a véleménye szerint nem megvalósítható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Hiér Judit polgármester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: Szintén ez a véleménye, nem javasolja az együttműködést, nem kivitelezhető az elképzelés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Kérte a képviselőket a szavazásra, az együttműködés elutasítására vonatkozóan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  <w:lang w:eastAsia="hu-HU"/>
        </w:rPr>
        <w:tab/>
        <w:tab/>
        <w:tab/>
        <w:tab/>
      </w:r>
      <w:r>
        <w:rPr>
          <w:rFonts w:cs="Arial" w:ascii="Arial" w:hAnsi="Arial"/>
          <w:b/>
          <w:color w:val="000000"/>
          <w:sz w:val="26"/>
          <w:szCs w:val="26"/>
          <w:u w:val="single"/>
          <w:lang w:eastAsia="hu-HU"/>
        </w:rPr>
        <w:t>55/2017. (IX.26.) KT határozat</w:t>
      </w:r>
    </w:p>
    <w:p>
      <w:pPr>
        <w:pStyle w:val="Normal"/>
        <w:suppressAutoHyphens w:val="false"/>
        <w:autoSpaceDE w:val="false"/>
        <w:ind w:left="2829" w:right="0" w:hanging="0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Kup község Önkormányzat Képviselő-testülete a Pannon Korona Szövetkezet (Győr Körtér u. 80.) által ajánlott – az elektromobilitas elterjesztését és környezetbarát járművekre alapozva a Rövid Élelmiszerellátási Lánc kialakítására vonatkozó – együttműködési megállapodást elutasítja.</w:t>
      </w:r>
    </w:p>
    <w:p>
      <w:pPr>
        <w:pStyle w:val="Normal"/>
        <w:suppressAutoHyphens w:val="false"/>
        <w:autoSpaceDE w:val="false"/>
        <w:ind w:left="2829" w:right="0" w:hanging="0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Felkéri a képviselő-testület a polgármestert, hogy a döntésről a Pannon Korona Szövetkezet vezetőjét értesítse.</w:t>
      </w:r>
    </w:p>
    <w:p>
      <w:pPr>
        <w:pStyle w:val="Normal"/>
        <w:suppressAutoHyphens w:val="false"/>
        <w:autoSpaceDE w:val="false"/>
        <w:ind w:left="2829" w:right="0" w:hanging="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Felelős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: polgármester</w:t>
      </w:r>
    </w:p>
    <w:p>
      <w:pPr>
        <w:pStyle w:val="Normal"/>
        <w:suppressAutoHyphens w:val="false"/>
        <w:autoSpaceDE w:val="false"/>
        <w:ind w:left="2829" w:right="0" w:hanging="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Határidő</w:t>
      </w: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: 2017. október 2. </w:t>
      </w:r>
    </w:p>
    <w:p>
      <w:pPr>
        <w:pStyle w:val="Normal"/>
        <w:suppressAutoHyphens w:val="false"/>
        <w:autoSpaceDE w:val="false"/>
        <w:ind w:left="2829" w:right="0" w:hanging="0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2829" w:right="0" w:hanging="0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eastAsia="hu-HU"/>
        </w:rPr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4.) Vegyes ügyek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eastAsia="hu-HU"/>
        </w:rPr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Hiér Judit polgármester</w:t>
      </w: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 megkérdezte Bendes Norbert képviselőtől, hogy a településen lévő kamerarendszer felülvizsgálatával és bővítésével kapcsolatos feladat végrehajtása mikorra várható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Bendes Norbert képviselő</w:t>
      </w: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: Elmondta, hogy a helyszíni bejárást követően elkészíti a javaslatot és a költségvetést. Az általa vállalt október 31-i határidőre elkészül a javaslattal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 xml:space="preserve">Szanyi Pál képviselő </w:t>
      </w:r>
      <w:r>
        <w:rPr>
          <w:rFonts w:cs="Arial" w:ascii="Arial" w:hAnsi="Arial"/>
          <w:color w:val="000000"/>
          <w:sz w:val="26"/>
          <w:szCs w:val="26"/>
          <w:lang w:eastAsia="hu-HU"/>
        </w:rPr>
        <w:t>javasolta, hogy legalább a jövő évi költségvetés kidolgozásakor tervezzék a kultúrház ablakainak, és ajtajainak cseréjét. Nagyon rossz állapotban vannak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eastAsia="hu-HU"/>
        </w:rPr>
        <w:t>Hiér Judit polgármester</w:t>
      </w:r>
      <w:r>
        <w:rPr>
          <w:rFonts w:cs="Arial" w:ascii="Arial" w:hAnsi="Arial"/>
          <w:color w:val="000000"/>
          <w:sz w:val="26"/>
          <w:szCs w:val="26"/>
          <w:lang w:eastAsia="hu-HU"/>
        </w:rPr>
        <w:t xml:space="preserve">: A 2018. évi költségvetési tervszámok ismeretében visszatérnek a témára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  <w:t>Tájékoztatta továbbá a képviselőket, hogy szeretné – a gyermekek segítségével – az autóbuszváró környékét feldiszíteni tökből készült dísztárgyakkal. Kérte a képviselőket, hogy segítsenek minél nagyobb mennyiségű tököt szerezni, bármilyen fajta megfelel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eastAsia="hu-HU"/>
        </w:rPr>
      </w:pPr>
      <w:r>
        <w:rPr>
          <w:rFonts w:cs="Arial" w:ascii="Arial" w:hAnsi="Arial"/>
          <w:color w:val="000000"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 polgármester a képviselő-testület nyilvános ülését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19.00   órakor bezárta,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7">
    <w:name w:val="Heading 7"/>
    <w:basedOn w:val="Cmsor"/>
    <w:next w:val="TextBody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6"/>
      <w:lang w:val="en-US" w:eastAsia="hu-HU"/>
    </w:rPr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21:00Z</dcterms:created>
  <dc:creator>Körjegyzőség</dc:creator>
  <dc:description/>
  <dc:language>en-US</dc:language>
  <cp:lastModifiedBy/>
  <cp:lastPrinted>2017-09-18T11:39:00Z</cp:lastPrinted>
  <dcterms:modified xsi:type="dcterms:W3CDTF">2017-10-17T12:47:35Z</dcterms:modified>
  <cp:revision>3</cp:revision>
  <dc:subject/>
  <dc:title>KUP KÖZSÉG</dc:title>
</cp:coreProperties>
</file>