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gyüttműködési 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lulírottak, a Pannon Korona Szövetkezet (Győr, Körtér u. 80.) képviselője (a továbbiakban: Átadó), és XY, Z község polgármestere (a továbbiakban: Üzemeltető) kinyilvánítják együttműködési szándékukat, mely az elektromobilitás elterjesztését, és környezetbarát járművekre alapozva a Rövid Élelmiszerellátási Lánc kialakítását, mint célt jelöli meg. Megállapodnak az alábbiakba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tadó és Üzemeltető a megjelölt célt az által látják megvalósíthatónak, ha Z községben környezetbarát jármű, járművek üzemeltetésével segíteni tudják a kistermelők, őstermelők, kézművesek áruinak piacra, valamint a fogyasztókhoz juttatását, elősegítve ezzel elsősorban a fiatalok helyi foglalkoztatásának és önfoglalkoztatásának lehetőségét, bővítve az idősek ellátás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tadó támogatási kérelmet nyújt be a Nemzetgazdasági Minisztériumhoz, melyben a megjelölt cél megvalósításához szükséges, a KRESZ szerint kerékpárnak minősülő elektromos teherszállító jármű, járművek elkészítéséhez anyagi támogatást ké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tadó az elnyert támogatásból elkészített járművet, járműveket a megjelölt cél megvalósítása érdekében átadja Üzemeltetőne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zemeltető vállalja, hogy Z településen a kistermelők, őstermelők, kézművesek áruinak helyi szállítását a környezetbarát járművel, járművekkel elősegíti, a lakosság, főként az idősek ellátását szorgalmazz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Üzemeltető kinyilvánítja, hogy a megjelölt cél érdekében más településekkel az együttműködést erősíti, a kistermelők, őstermelők, kézművesek áruinak települések közti szállítását elősegíti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tadó vállalja, hogy a szállítás szervezés informatikai támogatásával a logisztikai tevékenységet segí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zemeltető vállalja, hogy az üzemeltetésnek a jármű kezelési útmutatójában foglalt műszaki-technikai, valamint a személyi feltételeit biztosítja. A járművek vezetéséhez jogosítvány nem szükséges, de képzéshez kötött. Átadó az oktatást elvégz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tadó és Üzemeltető áttekintik a környezetbarát járművek összeszerelésének és szervizelésének Z községbeni, technikai és emberi erőforrás oldali lehetőségé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tadó vállalja, hogy a 8. pont megvalósíthatósága esetén a szükséges oktatásokat telephelyén elvégz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jármű, járművek Átadó tulajdonában maradnak, aki kijelenti, hogy a járművet, járműveket Üzemeltető mindaddig üzemeltetheti, míg az a megjelölt célt szolgálj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tadó az akkumulátorok cseréjénél, illetve a jármű élettartama végén a törvény szerinti veszélyes anyag és hulladék kezelést elvégz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tadó és Üzemeltető a környezetbarát járművek, az azokkal megvalósított logisztika üzemeltetésének tapasztalatait egymással rendszeresen megosztják, és kijelentik, hogy mindenben a kölcsönös jóhiszeműség elve szerint járnak el, ezzel elősegítve a jövőbe mutató technológia és szolgáltatások kialakítását.</w:t>
      </w:r>
    </w:p>
    <w:p>
      <w:pPr>
        <w:pStyle w:val="Normal"/>
        <w:jc w:val="both"/>
        <w:rPr/>
      </w:pPr>
      <w:r>
        <w:rPr/>
      </w:r>
    </w:p>
    <w:p>
      <w:pPr>
        <w:pStyle w:val="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Szerződő Felek jelen szerződést elolvastuk, közösen értelmeztük, megértettük, és mint akaratunkkal mindenben megegyezőt, jóváhagyólag aláírtuk.</w:t>
      </w:r>
    </w:p>
    <w:p>
      <w:pPr>
        <w:pStyle w:val="Normal"/>
        <w:jc w:val="both"/>
        <w:rPr/>
      </w:pPr>
      <w:r>
        <w:rPr/>
        <w:t xml:space="preserve">Kel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Átadó                                                                                Üzemelt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kezdsChar">
    <w:name w:val="bekezdés Char"/>
    <w:qFormat/>
    <w:rPr>
      <w:rFonts w:ascii="Arial" w:hAnsi="Arial" w:cs="Arial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basedOn w:val="Szvegtrzs2"/>
    <w:qFormat/>
    <w:pPr/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5:34:00Z</dcterms:created>
  <dc:creator>MS-USER</dc:creator>
  <dc:description/>
  <cp:keywords/>
  <dc:language>en-US</dc:language>
  <cp:lastModifiedBy>Admin</cp:lastModifiedBy>
  <dcterms:modified xsi:type="dcterms:W3CDTF">2017-06-14T05:03:00Z</dcterms:modified>
  <cp:revision>14</cp:revision>
  <dc:subject/>
  <dc:title>Linksor</dc:title>
</cp:coreProperties>
</file>