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</w:rPr>
        <w:t xml:space="preserve">/2017 (VIII.10.)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17. évi költségvetéséről szóló 1/2017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946.097 Ft összeggel nőtt, azaz 37.223. 589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z ab) ponttal egészül ki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belföldi finanszírozás bevétele      0  Ft      + 237.542  Ft      237.542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b) pontjában meghatározott költségvetési kiadás összege 2.042.679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56.582.830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ba) pontjában meghatározott működési célú kiadás 170.540  Ft összeggel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47.564.540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6.563.000 Ft         + 159.016  Ft     16.722.016 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492.000 Ft            + 10.384 Ft</w:t>
        <w:tab/>
        <w:t xml:space="preserve">    3.502.384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0.479 000 Ft       + 1.806.040 Ft</w:t>
        <w:tab/>
        <w:t xml:space="preserve">  22.285.04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4.952.000  Ft        - 1.804.900 Ft       3.147.10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908.000  Ft                        0 Ft</w:t>
        <w:tab/>
        <w:t xml:space="preserve">    1.908.000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5) A Kr. 2.§ (1) bekezdés bb) pontjában meghatározott tartalék 1.872.139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539.290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237</w:t>
      </w:r>
      <w:r>
        <w:rPr>
          <w:rFonts w:cs="Arial" w:ascii="Arial" w:hAnsi="Arial"/>
          <w:sz w:val="22"/>
          <w:szCs w:val="22"/>
        </w:rPr>
        <w:t>.542 Ft összeggel nőtt, azaz 1.290.517 Ft összegre változott.</w:t>
      </w:r>
    </w:p>
    <w:p>
      <w:pPr>
        <w:pStyle w:val="Listaszerbekezds"/>
        <w:tabs>
          <w:tab w:val="clear" w:pos="708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440" w:leader="none"/>
        </w:tabs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40" w:leader="none"/>
        </w:tabs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40" w:leader="none"/>
        </w:tabs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709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7)   A rendelet 1.melléklete helyébe jelen rendelet 1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melléklete helyébe jelen rendelet 4.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1 melléklete helyébe jelen rendelet 5.1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2 melléklete helyébe jelen rendelet 5.2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7. augusztus 0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7. augusztus 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6-07-20T15:34:00Z</cp:lastPrinted>
  <dcterms:modified xsi:type="dcterms:W3CDTF">2017-08-09T07:39:07Z</dcterms:modified>
  <cp:revision>12</cp:revision>
  <dc:subject/>
  <dc:title/>
</cp:coreProperties>
</file>