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Önkormányzat Képviselő-testületének 2017. május 23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 xml:space="preserve">Az Önkormányzat gyermekjóléti és gyermekvédelmi feladatainak 2016. évi </w:t>
        <w:tab/>
        <w:t xml:space="preserve">  </w:t>
        <w:tab/>
        <w:t xml:space="preserve">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6. december 31-én 485 fő, 2015. december 31-én 493 fő volt, tehát  csökkenést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102 fő, mely az összlakosság 21 %-a. Itt csökkenés -bár minimális mértékű  - tapasztalható, hisz 2015. december 31-én 104 fő volt (21,1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6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égben 2016. január 1-jén 31 gyermek (8 család) volt jogosult rendszeres gyermekvédelmi kedvezményre, 2016. december 31-én 21 gyermek (5 család) volt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szűnt jogosultságok oka  két családnál  (9 gyermek) a család jövedelmének növekedése, 1 család (1 gyermek) esetén pedig a lejáratot követően nem érkezett új kérel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6. évben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ünidei gyermek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yermekek védelméről és a gyámügyi igazgatásról szóló 1997. évi XXXI. törvény 21/C §-a szabályozza a szünidei étkeztetést. A törvényben meghatározott feltételek fennállása esetén a jogosultak részére a szünidőben napi egyszeri meleg főétkezést kell biztosítani. Kup községben  2016. évben 3 család, 10 gyermek részére vette igénybe a szünidei gyermekétkezteté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 támogatás feltételeit az Önkormányzat képviselő-testületének a 3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71250 Ft-ot nem haladja meg, gyermekét egyedül nevelő szülő esetén a jövedelmi határ 85.500 Ft/fő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rendelet alapján augusztusban un.  beiskolázási támogatást biztosít az önkormányzat az óvodás, általános és középiskolás- illetve nappali tagozatos felsőfoku tanulmányokat folytató  gyermeket nevelő  családoknak. Változás, hogy az előző években a támogatás a család jövedelmétől függött, 2016. január 1-től  jövedelmre tekintet nélkül inden család megkapja, csupán a tanulmányok folytatását kell igazolni iskolalátogatási igazolással 16 éves kor felett. . 2016. évben a  kifizetett összeg 570 ezer 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6. évben megszűnt az önkormányzat által nyújtott gyermekétkeztetési támogatás, az önkormányzatok anyagi lehetőségei nem tették lehetővé a további támogatást. Egyedi kérelemre indokolt esetekben azonban nyújtanak támogatást, Kupon  2016. évben ilyen irányú igény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településen 2016. évben 2  hátrányos helyzetü család (12 gyermek) és 4  halmozottan hátrányos helyzetü család (13 gyermek)  volt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zségben 2016. évben a   fenti program keretében nem volt résztvevő.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vente dönt a Bursa Hungarica Felsőoktatási Önkormányzati Ösztöndíj programhoz történő csatlakozásról. 2016. évben 1 fő  volt felsőoktatási intézményben tanuló, ezen ellátást igénybe vevő  személyhavi 5000 Ft támogatásban részesül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 gyermekek az iskolában és óvodában veszik igénybe a gyermekétkeztetést. Pápakovácsiban  a Sándor és Sándor Kft az önkormányzat által bérbeadott konyháról biztosítja a gyermekétkeztetést, a kupi óvoda részére is innen biztosítják az étkezé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ben az óvodában minden gyermek ingyenesen étke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none"/>
        </w:rPr>
        <w:t>Az önkormányzat a gyermekjóléti alapellátás keretében a gyermekek napközbeni ellátásának formái közül a Vadrózsa  Német Nemzetiségi óvoda intézményben (25  férőhelyes) biztosítja az óvodai nevelést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016. évben átmeneti gondozásra nem került sor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2016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>Az Önkormányzat képviselő-testülete 2015. július 30-i ülésén fogadta el a 26/2015. (VIII.6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2016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 xml:space="preserve">A településen un. „pa-ma klub” klub működik, az önkormányzattal szoros a kapcsolata, rendezvényeken rendszeresen szerepelne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községben működik a polgárőr egyesület is , mellyel szintén együttműködik az önkormányza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ápakovácsi 2017. május 16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al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cp:lastPrinted>2017-05-18T10:48:00Z</cp:lastPrinted>
  <dcterms:modified xsi:type="dcterms:W3CDTF">2017-05-18T08:48:52Z</dcterms:modified>
  <cp:revision>9</cp:revision>
  <dc:subject/>
  <dc:title/>
</cp:coreProperties>
</file>