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 xml:space="preserve">/2017 (V.26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6. évi költségvetéséről szóló 1/2016. (II.25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7.473.972 Ft összeggel nőtt, azaz 43.002. 964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111.609  Ft      + 1.290.328  Ft      1.401.937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c) pontjában meghatározott költségvetési kiadás összege 8.526.947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5.511.299  Ft összegre változott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ca) pontjában meghatározott működési célú kiadás 86.004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csökkent</w:t>
      </w:r>
      <w:r>
        <w:rPr>
          <w:rFonts w:cs="Arial" w:ascii="Arial" w:hAnsi="Arial"/>
          <w:sz w:val="22"/>
          <w:szCs w:val="22"/>
        </w:rPr>
        <w:t>, azaz 43.610.613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4.470.519 Ft         + 330.570  Ft     14.801.089 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706.239 Ft          - 144.761 Ft</w:t>
        <w:tab/>
        <w:t xml:space="preserve">    3.561.478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20.509 893 Ft       - 1.272.165 Ft</w:t>
        <w:tab/>
        <w:t xml:space="preserve">  19.237.728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3.002.000  Ft         + 569.440 Ft         3.571.44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2.077.966  Ft         + 430.912 Ft</w:t>
        <w:tab/>
        <w:t xml:space="preserve">    2.438.878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5) A Kr.2.§.(1) bekezdés a cb) ponttal egészül ki.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költségvetési kiadás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ebből: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beruházás                          955.000 Ft                          0 Ft                        955.000 Ft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felújítás                                         0 Ft         + 6.478.338 Ft                      6.478.338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6) A Kr. 2.§ (1) bekezdés cc) pontjában meghatározott tartalék 2.134.613 Ft összeggel nőtt, azaz     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.332.735 Ft összegre változott.</w:t>
      </w:r>
    </w:p>
    <w:p>
      <w:pPr>
        <w:pStyle w:val="Listaszerbekezds"/>
        <w:ind w:left="0" w:right="0" w:hanging="0"/>
        <w:jc w:val="left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7) A Kr.2 § (1) bekezdés d) pontjában meghatározott ÁHT-n belüli megelőlegezések visszafizetése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4.467</w:t>
      </w:r>
      <w:r>
        <w:rPr>
          <w:rFonts w:cs="Arial" w:ascii="Arial" w:hAnsi="Arial"/>
          <w:sz w:val="22"/>
          <w:szCs w:val="22"/>
        </w:rPr>
        <w:t>.348 Ft összeggel nőtt, azaz 1.367.602 Ft összegre változott.</w:t>
      </w:r>
    </w:p>
    <w:p>
      <w:pPr>
        <w:pStyle w:val="Listaszerbekezds"/>
        <w:tabs>
          <w:tab w:val="clear" w:pos="708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8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 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melléklete helyébe jelen rendelet 4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up, 2017. május 23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7. május 2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7-05-30T10:40:00Z</cp:lastPrinted>
  <dcterms:modified xsi:type="dcterms:W3CDTF">2017-05-30T08:40:22Z</dcterms:modified>
  <cp:revision>12</cp:revision>
  <dc:subject/>
  <dc:title/>
</cp:coreProperties>
</file>