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GYÜTTMŰKÖDÉSI MEGÁLLAPODÁS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mely létrejött </w:t>
      </w:r>
      <w:r>
        <w:rPr>
          <w:b/>
          <w:bCs/>
          <w:sz w:val="22"/>
          <w:szCs w:val="22"/>
        </w:rPr>
        <w:t>Kup Község Önkormányzata</w:t>
      </w:r>
      <w:r>
        <w:rPr>
          <w:sz w:val="22"/>
          <w:szCs w:val="22"/>
        </w:rPr>
        <w:t xml:space="preserve"> (Cím: 8595, Kup Fő utca 76. Adószám: 15426785-1-19 Számlaszám:  , képviseli Hiér Judit polgármester, továbbiakban Önkormányzat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és a</w:t>
      </w:r>
    </w:p>
    <w:p>
      <w:pPr>
        <w:pStyle w:val="Normal"/>
        <w:jc w:val="left"/>
        <w:rPr/>
      </w:pPr>
      <w:r>
        <w:rPr>
          <w:b/>
          <w:bCs/>
          <w:sz w:val="22"/>
          <w:szCs w:val="22"/>
        </w:rPr>
        <w:t xml:space="preserve">Kup Polgárőr Egyesület </w:t>
      </w:r>
      <w:r>
        <w:rPr>
          <w:sz w:val="22"/>
          <w:szCs w:val="22"/>
        </w:rPr>
        <w:t xml:space="preserve"> (Cím: 8595, Kup Fő utca 76.  Bírósági nyilvántartási szám: 19-02-0003575 Adószám: 18658426-1-19 számlaszám: </w:t>
        <w:tab/>
        <w:t>73600156-16503272 képviseli: Bendes Norbert elnök) között a mai napo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Kup településen folyó polgárőr tevékenység támogatására az Önkormányzat és az Egyesület mint </w:t>
      </w:r>
      <w:r>
        <w:rPr>
          <w:b/>
          <w:bCs/>
          <w:sz w:val="22"/>
          <w:szCs w:val="22"/>
        </w:rPr>
        <w:t>Felek</w:t>
      </w:r>
      <w:r>
        <w:rPr>
          <w:sz w:val="22"/>
          <w:szCs w:val="22"/>
        </w:rPr>
        <w:t xml:space="preserve"> (továbbiakban: Felek) megállapodást kötnek az alábbi feltételekkel, a következő jogok elismerésével, kötelezettségek vállalásáva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z együttműködés célj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Egyesület fokozottabb bevonása a kerület közterületi rendjének fenntartására irányuló közterületi munkába. Ennek során érvényesíteni kell a bűnmegelőzési, baleset-megelőzési, vagyonvédelmi, kábítószer-megelőzési, gyermek- és ifjúságvédelmi, környezetvédelmi, katasztrófa-elhárítási feladatoka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ovábbi cél a település közbiztonsága, közrendje és közlekedése biztonságának emelése, a lakosság biztonságérzetének növelés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 megállapodás jogi alapja: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Magyarország helyi önkormányzatairól szóló 2011. évi  CLXXXIX. törvény 13. § (1) bekezdés 11. 12. 17. pontja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gyesülési jogról szóló 1989. évi II. törvény </w:t>
      </w:r>
    </w:p>
    <w:p>
      <w:pPr>
        <w:pStyle w:val="Normal"/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Felek egymás önállóságát nem korlátozzá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Z EGYÜTTMŰKÖDÉS ALAPELVEI: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Jelen együttműködési megállapodás megkötésének fő célja az Önkormányzat és az Egyesület tevékenységének összehangolása, a település  közbiztonságának javítása és a bűnüldözés elősegítése.</w:t>
      </w:r>
    </w:p>
    <w:p>
      <w:pPr>
        <w:pStyle w:val="Normal"/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Felek a törvényesség és az önállóság alapján, egymás kölcsönös elismerésével és tiszteletben tartásával működnek együt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Felek tudomásul veszik, hogy a polgárőr mozgalmat az önkéntesség, az emberi jogok messzemenő tiszteletben tartása, az ellenszolgáltatás nélkül végzett közösségi tevékenység, a bizalomra épülő felelősségvállalás jellemz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Felek a bűnözés elleni fellépés, a bűnmegelőzés, a közterületek rendje, a család, a gyermek- és ifjúságvédelem, a közúti közlekedési baleset-megelőzés, a vagyonvédelem terén, valamint a kábítószer fogyasztása elleni küzdelemben közös érdeküket kifejezve kötelezettségeket vállalnak.</w:t>
      </w:r>
    </w:p>
    <w:p>
      <w:pPr>
        <w:pStyle w:val="Normal"/>
        <w:ind w:left="360"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Normal"/>
        <w:ind w:left="360"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.</w:t>
      </w:r>
    </w:p>
    <w:p>
      <w:pPr>
        <w:pStyle w:val="Normal"/>
        <w:ind w:left="360"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 FELEK ÁLTAL VÁLLALT KÖTELEZETTSÉGEK:</w:t>
      </w:r>
    </w:p>
    <w:p>
      <w:pPr>
        <w:pStyle w:val="Normal"/>
        <w:ind w:left="360"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righ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z Önkormányzat vállalja:</w:t>
      </w:r>
    </w:p>
    <w:p>
      <w:pPr>
        <w:pStyle w:val="Normal"/>
        <w:ind w:left="360" w:righ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Folyamatosan figyelemmel kíséri az Egyesület munkáját. Felkéri az Egyesület vezetését, hogy tevékenységükről  évente egy alkalommal tájékoztassa  az Önkormányzat Képviselő-testületét.</w:t>
      </w:r>
    </w:p>
    <w:p>
      <w:pPr>
        <w:pStyle w:val="Normal"/>
        <w:ind w:left="90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Önkormányzat által biztosítani kívánt rendezvények előtt legalább 72 órával korábban értesíti az Egyesület vezetőségé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özbiztonsággal kapcsolatos, különösen jelen együttműködési megállapodás I/4. pontjában felsorolt közbiztonsági részterületekre vonatkozó tapasztalatairól, észrevételeiről, az Egyesülettől igényelt segítségnyújtásról, az Önkormányzat  tájékoztatja az Egyesület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Népszerűsíti az Egyesület tevékenységét, eredményeit a helyi közbiztonsági propaganda-tevékenység keretében 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zükség esetén biztosítja az Internet-elérést, önálló jogosultságga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egítséget nyújt az Egyesület iratainak másolásában, kiadványainak elkészítésében, az egyesület igénye alapján a pénzügyi elszámolások elkészítéséb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Elősegíti az Egyesület pályázati munkáinak elkészítését, valamint ha a pályázati kiírás ezt megköveteli, az Önkormányzati ajánlást biztosít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éves költségvetés külön során az Egyesület részére évente pénzbeni támogatást biztosít. A támogatás összegét évente  a költségvetési  elkészítésekor – anyagi lehetőségeik függvényében -  állapítja meg. 2017. évre 100.000 Ft azaz Egyszázezer forint összeggel támogatja az egyesületet. 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z Egyesület vállalja:</w:t>
      </w:r>
    </w:p>
    <w:p>
      <w:pPr>
        <w:pStyle w:val="Normal"/>
        <w:ind w:left="360" w:righ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önállóan végzett tevékenysége során az alábbi területekre fordít kiemelt figyelmet</w:t>
      </w:r>
    </w:p>
    <w:p>
      <w:pPr>
        <w:pStyle w:val="Normal"/>
        <w:ind w:left="108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764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- a rendőri tevékenység segítésére a közterületi járőrszolgálat folyamán,</w:t>
      </w:r>
    </w:p>
    <w:p>
      <w:pPr>
        <w:pStyle w:val="Normal"/>
        <w:ind w:left="1764" w:right="0" w:hanging="0"/>
        <w:jc w:val="left"/>
        <w:rPr>
          <w:sz w:val="22"/>
          <w:szCs w:val="22"/>
        </w:rPr>
      </w:pPr>
      <w:r>
        <w:rPr>
          <w:sz w:val="22"/>
          <w:szCs w:val="22"/>
        </w:rPr>
        <w:t>- a lakókörnyezetekben a közterületen és a közterületről elkövetett bűncselekmények megelőzésére, figyelő-jelző szolgálat ellátására,</w:t>
      </w:r>
    </w:p>
    <w:p>
      <w:pPr>
        <w:pStyle w:val="Normal"/>
        <w:ind w:left="1764" w:right="0" w:firstLine="6"/>
        <w:jc w:val="both"/>
        <w:rPr>
          <w:sz w:val="22"/>
          <w:szCs w:val="22"/>
        </w:rPr>
      </w:pPr>
      <w:r>
        <w:rPr>
          <w:sz w:val="22"/>
          <w:szCs w:val="22"/>
        </w:rPr>
        <w:t>- a gyermekintézmények (óvoda), játszótér  körzetében a gyermekek sérelmére irányuló bűncselekmények és balesetek megelőzésére,</w:t>
      </w:r>
    </w:p>
    <w:p>
      <w:pPr>
        <w:pStyle w:val="Normal"/>
        <w:ind w:left="1764" w:right="0" w:firstLine="6"/>
        <w:jc w:val="both"/>
        <w:rPr>
          <w:sz w:val="22"/>
          <w:szCs w:val="22"/>
        </w:rPr>
      </w:pPr>
      <w:r>
        <w:rPr>
          <w:sz w:val="22"/>
          <w:szCs w:val="22"/>
        </w:rPr>
        <w:t>- különösen hétvégén éjszaka a közintézmények, üzletek zártságának ellenőrzésére, az éjjeliőrökkel és a portásokkal való folyamatos kapcsolattartásra.</w:t>
      </w:r>
    </w:p>
    <w:p>
      <w:pPr>
        <w:pStyle w:val="Normal"/>
        <w:ind w:left="1764" w:right="0" w:firstLine="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Gondoskodik arról, hogy az Egyesület tagjaitól illetéktelen személyek információkat, adatokat ne szerezhessenek.</w:t>
      </w:r>
    </w:p>
    <w:p>
      <w:pPr>
        <w:pStyle w:val="Normal"/>
        <w:ind w:left="90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Felkérésre részt vesz az Önkormányzat által biztosítani kívánt kerületi rendezvényeken, melyekről legalább 72 órával korábban hivatalosan tudomást szere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Kiemelt figyelmet fordít egyes bűncselekmények, különösen a gépjárművekkel kapcsolatos bűncselekmények, a betöréses lopások, a színesfémlopások, a kerékpár lopások megelőzésére, a kábítószerrel kapcsolatos bűncselekményekre, a gyermek- és fiatalkorúak közbiztonságot veszélyeztető csoportosulásai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Önkormányzattól kapott támogatásokkal legkésőbb a következő a költségvetési évet követő év február 28-ig elszámo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Egyesület vállalja, hogy feladatait a Veszprém megyei Polgárőr Szövetség és a Veszprém megyei Rendőr-főkapitányság (MRFK) között létrejött megállapodás iránymutatása szerint végz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0"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I.</w:t>
      </w:r>
    </w:p>
    <w:p>
      <w:pPr>
        <w:pStyle w:val="Normal"/>
        <w:ind w:left="900"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900"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 MEGÁLLAPODÁS EGYÉB ELEME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z Önkormányzat és az Egyesület összekötői:</w:t>
      </w:r>
    </w:p>
    <w:p>
      <w:pPr>
        <w:pStyle w:val="Normal"/>
        <w:ind w:left="360" w:righ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Önkormányzat részéről:</w:t>
      </w:r>
    </w:p>
    <w:p>
      <w:pPr>
        <w:pStyle w:val="Normal"/>
        <w:ind w:left="126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Név: Hiér Judit polgármester</w:t>
      </w:r>
    </w:p>
    <w:p>
      <w:pPr>
        <w:pStyle w:val="Normal"/>
        <w:ind w:left="552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Telefon: 06-30-901-0278</w:t>
      </w:r>
    </w:p>
    <w:p>
      <w:pPr>
        <w:pStyle w:val="Normal"/>
        <w:ind w:left="552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e-mail: hierjudit74@gmail.co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Egyesület részéről:</w:t>
      </w:r>
    </w:p>
    <w:p>
      <w:pPr>
        <w:pStyle w:val="Normal"/>
        <w:ind w:left="126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Név: Bendes Norbert</w:t>
      </w:r>
    </w:p>
    <w:p>
      <w:pPr>
        <w:pStyle w:val="Normal"/>
        <w:ind w:left="126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Cím: Kup, Fő utca 143.</w:t>
      </w:r>
    </w:p>
    <w:p>
      <w:pPr>
        <w:pStyle w:val="Normal"/>
        <w:ind w:left="126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Telefon: +36302783551</w:t>
      </w:r>
    </w:p>
    <w:p>
      <w:pPr>
        <w:pStyle w:val="Normal"/>
        <w:ind w:left="126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e-mail: polgarorseg@kup.h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Felek évente egy alkalommal együttesen áttekintik az együttműködési megállapodás megvalósulásának tapasztalatait. A tapasztalatok alapján megteszik a szükséges intézkedéseket.</w:t>
      </w:r>
    </w:p>
    <w:p>
      <w:pPr>
        <w:pStyle w:val="Normal"/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Egyesület hozzájárul, hogy az Önkormányzat jogosult az Egyesület munkájáról szóló nyilvántartásból tájékozód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Jelen együttműködési megállapodás az aláírásával egyidejűleg lép hatályba és határozatlan időre szó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együttműködési megállapodást bármelyik fél három hónapos határidővel bármikor, a másik Félhez intézett – és indokolást is tartalmazó – irattal egyoldalúan felmondhat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megállapodásban nem szabályozott kérdésekben a Ptk. vonatkozó rendelkezései az irányadók.</w:t>
      </w:r>
    </w:p>
    <w:p>
      <w:pPr>
        <w:pStyle w:val="Normal"/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0" w:hanging="0"/>
        <w:jc w:val="both"/>
        <w:rPr/>
      </w:pPr>
      <w:r>
        <w:rPr>
          <w:b/>
          <w:bCs/>
          <w:i/>
          <w:iCs/>
          <w:sz w:val="22"/>
          <w:szCs w:val="22"/>
        </w:rPr>
        <w:t xml:space="preserve">Kelt: Kup, 2017. április 26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20"/>
        <w:gridCol w:w="4581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Önkormányzat részéről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gyesület részéről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lgármester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nök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295" cy="3479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347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27.4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bCs/>
      </w:rPr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360"/>
      </w:pPr>
      <w:rPr>
        <w:sz w:val="22"/>
        <w:b w:val="false"/>
        <w:szCs w:val="22"/>
        <w:bCs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WW8Num2z0">
    <w:name w:val="WW8Num2z0"/>
    <w:qFormat/>
    <w:rPr>
      <w:b/>
      <w:bCs/>
      <w:sz w:val="22"/>
      <w:szCs w:val="22"/>
    </w:rPr>
  </w:style>
  <w:style w:type="character" w:styleId="WW8Num2z1">
    <w:name w:val="WW8Num2z1"/>
    <w:qFormat/>
    <w:rPr>
      <w:b w:val="false"/>
      <w:bCs w:val="false"/>
      <w:sz w:val="22"/>
      <w:szCs w:val="22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ohit Hindi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1:35:00Z</dcterms:created>
  <dc:creator>Kissne</dc:creator>
  <dc:description/>
  <dc:language>en-US</dc:language>
  <cp:lastModifiedBy/>
  <cp:lastPrinted>2017-05-04T09:54:00Z</cp:lastPrinted>
  <dcterms:modified xsi:type="dcterms:W3CDTF">2017-05-04T07:55:45Z</dcterms:modified>
  <cp:revision>7</cp:revision>
  <dc:subject/>
  <dc:title>EGYÜTTMŰKÖDÉSI MEGÁLLAPODÁS,</dc:title>
</cp:coreProperties>
</file>