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7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7. április 26-án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urján Tibor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 xml:space="preserve">            </w:t>
      </w:r>
      <w:r>
        <w:rPr>
          <w:rFonts w:eastAsia="Arial" w:cs="Arial" w:ascii="Arial" w:hAnsi="Arial"/>
        </w:rPr>
        <w:t xml:space="preserve"> Sz</w:t>
      </w:r>
      <w:r>
        <w:rPr>
          <w:rFonts w:cs="Arial" w:ascii="Arial" w:hAnsi="Arial"/>
        </w:rPr>
        <w:t>anyi Pál  képviselő (5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Heading7"/>
        <w:ind w:left="0" w:right="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) Az egyes szociális ellátások helyi szabályairól szóló rendelet módosítása</w:t>
      </w:r>
    </w:p>
    <w:p>
      <w:pPr>
        <w:pStyle w:val="Normal"/>
        <w:rPr/>
      </w:pPr>
      <w:r>
        <w:rPr>
          <w:rFonts w:eastAsia="Arial" w:cs="Arial" w:ascii="Arial" w:hAnsi="Arial"/>
        </w:rPr>
        <w:t>2.) A</w:t>
      </w:r>
      <w:r>
        <w:rPr>
          <w:rFonts w:cs="Arial" w:ascii="Arial" w:hAnsi="Arial"/>
        </w:rPr>
        <w:t xml:space="preserve"> hivatali helyiségen és hivatali munkaidőn kívül történő házasságkötés engedélyezésének szabályairól, valamint a többletszolgáltatásokért fizetendő díjak mértékérő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) Együttműködési megállapodás a polgárőrséggel</w:t>
      </w:r>
    </w:p>
    <w:p>
      <w:pPr>
        <w:pStyle w:val="Heading1"/>
        <w:autoSpaceDE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z egyes szociális ellátások helyi szabályairól szóló rendelet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és a rendelettervezetet a képviselők a meghívóval együtt kézhez kapták. (Jkv. 3. melléklete)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határozati javaslattal egyetértettek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község   Önkormányzat képviselő-testülete 5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up Község Önkormányzata Képviselő-testületének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bCs/>
        </w:rPr>
        <w:t>3/2017. (V.3.)  önkormányzati rendelet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iCs/>
        </w:rPr>
        <w:t>a</w:t>
      </w:r>
      <w:r>
        <w:rPr>
          <w:rFonts w:eastAsia="Arial" w:cs="Arial" w:ascii="Arial" w:hAnsi="Arial"/>
          <w:b/>
        </w:rPr>
        <w:t>z egyes szociális ellátások helyi szabályairól szóló 3/2015. (II.28.) önkormányzati  rendelet módosításáról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(A rendelet és egységes szerkezete a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</w:rPr>
        <w:t>A</w:t>
      </w:r>
      <w:r>
        <w:rPr>
          <w:rFonts w:cs="Arial" w:ascii="Arial" w:hAnsi="Arial"/>
          <w:b/>
        </w:rPr>
        <w:t xml:space="preserve"> hivatali helyiségen és hivatali munkaidőn kívül történő házasságkötés engedélyezésének szabályairól, valamint a többletszolgáltatásokért fizetendő díjak mértékérő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 a képviselők a meghívóval együtt kézhez kapták. (jkv.5. melléklete)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a rendelet-tervezet elfogadásá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község   Önkormányzat képviselő-testülete 5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up   Község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/2017. (V.3.) önkormányzati rendelet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a hivatali helyiségen és hivatali munkaidőn kívül történő házasságkötés engedélyezésének szabályairól, valamint a többletszolgáltatásokért fizetendő díjak mértékéről szóló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  jegyzőkönyv 6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3.) Együttműködési megállapodás a polgárőrségge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őadó: Hiér Judit polgármester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polgármester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szóbeli előterjesztésben elmondta, hogy már előző üléseken is tervezték a polgárőrséggel kötendő együttműködési megállapodás megkötését, pénzbeli támogatás biztosítása az egyesület részére. Az együttműködési megállapodás tervezetét elkészítették,(tervezetet a képviselők a meghívóval kézhez kapták, jkv. 7. melléklete).  2017. a költségvetésiben szereplő 100.000 Ft támogatást javasolja, és minden évben a költségvetés készítésekor döntenek az adott évi támogatás összegéről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Kéri a véleményeket, javasolja a tervezet elfogadását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A képviselők a javaslattal és az együttműködési megállapodás tartalmával egyetértettek, további hozzászólás nem volt. A polgármester kérte a képviselőket a szavazásra: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Kup Község Önkormányzat Képviselő-testülete 5 igen szavazattal – ellenszavazat és tartókodás nélkül – az alábbi határozatot hozta: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27/2017. (IV.26.) KT határozat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ab/>
        <w:tab/>
        <w:t>Kup Község Önkormányzat Képviselő-testülete a polgárőr egyesülettel</w:t>
        <w:tab/>
        <w:tab/>
        <w:tab/>
        <w:t xml:space="preserve">kötendő együttműködési megállapodást a tervezet szerinti tartalommal </w:t>
        <w:tab/>
        <w:tab/>
        <w:tab/>
        <w:t>elfogadj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ab/>
        <w:tab/>
        <w:t xml:space="preserve">Felhatalmazza a polgármestert a megállapodás aláírására, és felkéri a </w:t>
        <w:tab/>
        <w:tab/>
        <w:tab/>
        <w:t>támogatás átutalására.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 xml:space="preserve">Felelős: </w:t>
      </w:r>
      <w:r>
        <w:rPr>
          <w:rFonts w:cs="Arial" w:ascii="Arial" w:hAnsi="Arial"/>
          <w:b w:val="false"/>
          <w:bCs w:val="false"/>
          <w:sz w:val="26"/>
          <w:szCs w:val="26"/>
        </w:rPr>
        <w:t>polgármester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2017. május 15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ab/>
        <w:tab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8.45 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sz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9:44:00Z</dcterms:created>
  <dc:creator>Körjegyzőség</dc:creator>
  <dc:description/>
  <dc:language>en-US</dc:language>
  <cp:lastModifiedBy/>
  <cp:lastPrinted>2017-05-04T10:23:00Z</cp:lastPrinted>
  <dcterms:modified xsi:type="dcterms:W3CDTF">2017-05-08T13:52:20Z</dcterms:modified>
  <cp:revision>4</cp:revision>
  <dc:subject/>
  <dc:title>KUP KÖZSÉG</dc:title>
</cp:coreProperties>
</file>