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5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április 3-án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eastAsia="Arial" w:cs="Arial" w:ascii="Arial" w:hAnsi="Arial"/>
        </w:rPr>
        <w:t xml:space="preserve"> Sz</w:t>
      </w:r>
      <w:r>
        <w:rPr>
          <w:rFonts w:cs="Arial" w:ascii="Arial" w:hAnsi="Arial"/>
        </w:rPr>
        <w:t>anyi Pál 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7"/>
        <w:ind w:left="0" w:right="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1.)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Fás szárú növények védelméről, kivágásáról, pótlásáról, ültetési távolság szabályairól szóló rendelet        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      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2.)  Támogatási kérelmek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3.)  Vegyes ügyek 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z w:val="26"/>
          <w:szCs w:val="24"/>
        </w:rPr>
      </w:pPr>
      <w:r>
        <w:rPr>
          <w:rFonts w:eastAsia="Arial" w:cs="Arial" w:ascii="Arial" w:hAnsi="Arial"/>
          <w:b/>
          <w:bCs w:val="false"/>
          <w:i w:val="false"/>
          <w:iCs w:val="false"/>
          <w:sz w:val="26"/>
          <w:szCs w:val="24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Arial" w:cs="Arial" w:ascii="Arial" w:hAnsi="Arial"/>
          <w:b/>
          <w:bCs w:val="false"/>
          <w:i w:val="false"/>
          <w:iCs w:val="false"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Fás szárú növények védelméről, kivágásáról, pótlásáról, ültetési távolság szabályairól szóló rendelet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v. 3. melléklete) Szóbeli kiegészítésként elmondta, hogy a tervezetet már előzetesen tárgyalták, kérte a képviselőket a véleménynyilvánításra, javasolta az elfogadás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  Önkormányzat képviselő-testülete 5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Község Önkormányzata Képviselő-testületének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/2017. (IV.15.)  önkormányzati rendele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 xml:space="preserve">a fás szárú növények védelméről, kivágásáról és pótlásáról, ültetési távolságának szabályairó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Támogatási kérelmek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a.) Pápai Rendőrkapitányság kérelm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megállapította, hogy a  kérelmet a képviselők a meghivóval kézhez kapták.  (jkv. 5. melléklete) Javasolta,hogy eszközvásárlásra 20 e Ft támogatást biztosítsanak a Pápai Rendőrkapitányságnak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továbbá, - a körzeti megbizottak és Pápakovácsi, Nóráp önkormányzattal egyeztetve – közösen vásároljanak egy hütőszekrényt a Pápakovácsiban lévő kmb. Irodába, ennek Kup önkormányzatra jutó költsége kb. 15.000 Ft lenne. Kérte a hozzászólásoka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 </w:t>
      </w:r>
      <w:r>
        <w:rPr>
          <w:rFonts w:cs="Arial" w:ascii="Arial" w:hAnsi="Arial"/>
        </w:rPr>
        <w:t xml:space="preserve"> először az 20 ezer forintos eszközvásárlási támogatással kapcsolatban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7/2017. (IV.3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 Önkormányzat Képviselő-testülete a Pápai </w:t>
        <w:tab/>
        <w:tab/>
        <w:tab/>
        <w:tab/>
        <w:tab/>
        <w:t xml:space="preserve">Rendőrkapitányság részére 2017. évre  20.000 Ft támogatást </w:t>
        <w:tab/>
        <w:tab/>
        <w:tab/>
        <w:tab/>
        <w:t>biztosít: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Veszprém megyében – Kup településen – a közrend és </w:t>
        <w:tab/>
        <w:tab/>
        <w:tab/>
        <w:tab/>
        <w:tab/>
        <w:t xml:space="preserve">közbiztonság javítása, a lakosság nyugalmának biztosítása, </w:t>
        <w:tab/>
        <w:tab/>
        <w:tab/>
        <w:tab/>
        <w:t xml:space="preserve">megóvása, aminek a megvalósítása érdekében bruttó 20.000 Ft </w:t>
        <w:tab/>
        <w:tab/>
        <w:tab/>
        <w:tab/>
        <w:t xml:space="preserve">azaz </w:t>
        <w:tab/>
        <w:t xml:space="preserve">bruttó Húszezer forintot adományoz azzal, hogy ezen </w:t>
        <w:tab/>
        <w:tab/>
        <w:tab/>
        <w:tab/>
        <w:t xml:space="preserve">összeget a </w:t>
        <w:tab/>
        <w:t xml:space="preserve">Pápai </w:t>
        <w:tab/>
        <w:t xml:space="preserve">Rendőrkapitányság kmb  irodája részére tárgyi </w:t>
        <w:tab/>
        <w:tab/>
        <w:tab/>
        <w:t xml:space="preserve">eszköz beszerzésére kell felhasználni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1. Az összeget irodai butorzatra kell fordítani a  Pápai </w:t>
        <w:tab/>
        <w:tab/>
        <w:tab/>
        <w:tab/>
        <w:tab/>
        <w:t>Rendőrkapitányságnak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2. A polgármester gondoskodik az adományos megállapodás  </w:t>
        <w:tab/>
        <w:tab/>
        <w:tab/>
        <w:tab/>
        <w:t xml:space="preserve">aláírását követően az összeg 8 banki napon belüli átutalásáról a </w:t>
        <w:tab/>
        <w:tab/>
        <w:tab/>
        <w:tab/>
        <w:t xml:space="preserve">Veszprém Megyei Rendőrfőkapitányság – Magyar Álamkincstár </w:t>
        <w:tab/>
        <w:tab/>
        <w:tab/>
        <w:tab/>
        <w:t>Veszprém Megyei Területi Igazgatóságánál vezetett 10048045-</w:t>
        <w:tab/>
        <w:tab/>
        <w:tab/>
        <w:tab/>
        <w:t>01451643-00000000 számú – számlájára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3. Az domány felhasználásáról a Veszprém Megyei Rendőr-</w:t>
        <w:tab/>
        <w:tab/>
        <w:tab/>
        <w:tab/>
        <w:t xml:space="preserve">főkapitányság legkésőbb 2018. február 28. napjáig köteles </w:t>
        <w:tab/>
        <w:tab/>
        <w:tab/>
        <w:tab/>
        <w:tab/>
        <w:t xml:space="preserve">elszámolni. 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17. április 15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/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t követően kérte a képviselőket a hütőszekrény vásárláshoz nyújtandó támogatásra vonatkozóan a szavazásra: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eastAsia="Arial" w:cs="Arial" w:ascii="Arial" w:hAnsi="Arial"/>
          <w:sz w:val="26"/>
          <w:szCs w:val="26"/>
        </w:rPr>
        <w:t xml:space="preserve">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7/a/2017. (IV.3.) KT  határozat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 Önkormányzat Képviselő-testülete a Pápakovácsi Fő </w:t>
        <w:tab/>
        <w:tab/>
        <w:tab/>
        <w:tab/>
        <w:t>u. 22. sz. alatti körzeti megbizotti irodába – Pápakovácsi és Nóráp</w:t>
        <w:tab/>
        <w:tab/>
        <w:tab/>
        <w:tab/>
        <w:tab/>
        <w:t xml:space="preserve">önkormányzattal közösen – hütőszekrényt vásárol, melyhez Kup </w:t>
        <w:tab/>
        <w:tab/>
        <w:tab/>
        <w:tab/>
        <w:tab/>
        <w:t>önkormányzat 15 ezer forinttal járul hozzá.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támogatás összegét Pápakovácsi Önkormányzat részére utalják, </w:t>
        <w:tab/>
        <w:tab/>
        <w:tab/>
        <w:tab/>
        <w:t xml:space="preserve">a vásárlásról Pápakovácsi Önkormányzat gondoskodik. A vásárolt </w:t>
        <w:tab/>
        <w:tab/>
        <w:tab/>
        <w:tab/>
        <w:t xml:space="preserve">hütőszekrény az önkormányzat tulajdonát képezi, a körzeti </w:t>
        <w:tab/>
        <w:tab/>
        <w:tab/>
        <w:tab/>
        <w:tab/>
        <w:tab/>
        <w:t xml:space="preserve">megbízott részére használatba adja. 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kéri a képviselő-testület a polgármestert, hogy a döntésről a </w:t>
        <w:tab/>
        <w:tab/>
        <w:tab/>
        <w:tab/>
        <w:tab/>
        <w:t xml:space="preserve">Pápakovácsi Önkormányzatot értesítse és a támogatás átutalásáról </w:t>
        <w:tab/>
        <w:tab/>
        <w:tab/>
        <w:tab/>
        <w:t>gondoskodjon.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Határidő</w:t>
      </w:r>
      <w:r>
        <w:rPr>
          <w:rFonts w:cs="Arial" w:ascii="Arial" w:hAnsi="Arial"/>
          <w:sz w:val="24"/>
          <w:szCs w:val="24"/>
        </w:rPr>
        <w:t>: 2017. április 15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) Pápai Katasztrófavédelmi Kirendeltség támogatási kérelme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lőadó: Hiér Judit polgármester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eastAsia="Arial" w:cs="Arial" w:ascii="Arial" w:hAnsi="Arial"/>
          <w:b/>
        </w:rPr>
        <w:t xml:space="preserve">Hiér Judit polgármester </w:t>
      </w:r>
      <w:r>
        <w:rPr>
          <w:rFonts w:eastAsia="Arial" w:cs="Arial" w:ascii="Arial" w:hAnsi="Arial"/>
        </w:rPr>
        <w:t xml:space="preserve">megállapította, hogy a képviselők a kérelmet  a meghívóval együtt kézhez kapták. (jkv. 6. melléklete)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óbeli kiegészítésként elmondta, hogy minden évben nyújtottak támogatást a szervezet részére, ha segítségre van szükségük – pl. veszélyes fák kivágása, gyermekeknek bemutató tartása – mindig számíthattak rájuk. 10 ezer forint támogatást javasol.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k a javaslattal egyetértettek.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polgármester kérte a képviselőket szavazásra: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8/2017. (IV.3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 Község  Önkormányzat Képviselő-testülete a </w:t>
        <w:tab/>
        <w:tab/>
        <w:tab/>
        <w:tab/>
        <w:tab/>
        <w:tab/>
        <w:t xml:space="preserve">Pápai Katasztrófavédelmi Kirendeltség  részére  10.000 Ft </w:t>
        <w:tab/>
        <w:tab/>
        <w:tab/>
        <w:tab/>
        <w:tab/>
        <w:t>támo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</w:t>
        <w:tab/>
        <w:tab/>
        <w:tab/>
        <w:tab/>
        <w:tab/>
        <w:tab/>
        <w:t xml:space="preserve">megállapodás megkötéséről, majd aláírását követően a   </w:t>
        <w:tab/>
        <w:tab/>
        <w:tab/>
        <w:tab/>
        <w:tab/>
        <w:t xml:space="preserve">támogatás 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>
          <w:rFonts w:ascii="Arial" w:hAnsi="Arial" w:eastAsia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ab/>
        <w:tab/>
        <w:tab/>
        <w:t>Határidő: 2017.április 15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) Kup MX classic kérelm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Hiér Judit polgármester </w:t>
      </w:r>
      <w:r>
        <w:rPr>
          <w:rFonts w:cs="Arial" w:ascii="Arial" w:hAnsi="Arial"/>
          <w:b w:val="false"/>
          <w:bCs w:val="false"/>
        </w:rPr>
        <w:t xml:space="preserve">szóbeli előterjesztésben ismertette a Kup MX classic kérelmét, -rendezvény plakát tervezete csatolva (jkv. 7. melléklet) melyben a 2017. április 29-i rendezvényükhöz – mely az önkormányzattal közösen kerülne megrendezésre -  kért támogatást. Javasolta 150 ezer forint támogatás biztosítását, a támogatás erejéig az önkormányzat -  nevére szóló számlával – vállalja a költségeket, pl. a rendezvény biztosítása a mentőszolgálat álta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9/2017. (IV.3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 Önkormányzat Képviselő-testülete a Kup MX classic </w:t>
        <w:tab/>
        <w:tab/>
        <w:tab/>
        <w:tab/>
        <w:t>2017. április 29-i  technikai és családi nap rendezvényt 150.000 Ft-</w:t>
        <w:tab/>
        <w:tab/>
        <w:tab/>
        <w:t>tal támogatja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támogatás </w:t>
        <w:tab/>
        <w:tab/>
        <w:tab/>
        <w:tab/>
        <w:t xml:space="preserve">biztosításáról értesítse a rendezvény szervezőjét, és a támogatás </w:t>
        <w:tab/>
        <w:tab/>
        <w:tab/>
        <w:tab/>
        <w:t xml:space="preserve">számla alapján történő kifzetésérő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folyamatos – legkésőbb 2017. április 29.</w:t>
      </w:r>
    </w:p>
    <w:p>
      <w:pPr>
        <w:pStyle w:val="Normal"/>
        <w:ind w:left="420" w:right="0" w:firstLine="708"/>
        <w:jc w:val="both"/>
        <w:rPr/>
      </w:pPr>
      <w:r>
        <w:rPr/>
      </w:r>
    </w:p>
    <w:p>
      <w:pPr>
        <w:pStyle w:val="Normal"/>
        <w:ind w:left="420" w:right="0" w:firstLine="708"/>
        <w:jc w:val="both"/>
        <w:rPr/>
      </w:pPr>
      <w:r>
        <w:rPr/>
      </w:r>
    </w:p>
    <w:p>
      <w:pPr>
        <w:pStyle w:val="Normal"/>
        <w:ind w:left="42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) Vegyes ügy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a.)  </w:t>
      </w:r>
      <w:r>
        <w:rPr>
          <w:rFonts w:eastAsia="Arial" w:cs="Arial" w:ascii="Arial" w:hAnsi="Arial"/>
          <w:b/>
          <w:bCs/>
          <w:sz w:val="26"/>
          <w:szCs w:val="26"/>
        </w:rPr>
        <w:t>Szociális étkezés intézményi térítési díjának meghatározása</w:t>
      </w:r>
      <w:r>
        <w:rPr>
          <w:rFonts w:eastAsia="Arial" w:cs="Arial" w:ascii="Arial" w:hAnsi="Arial"/>
          <w:b/>
          <w:bCs/>
          <w:sz w:val="26"/>
        </w:rPr>
        <w:t xml:space="preserve">   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>E</w:t>
      </w:r>
      <w:r>
        <w:rPr>
          <w:rFonts w:cs="Arial" w:ascii="Arial" w:hAnsi="Arial"/>
          <w:b/>
          <w:sz w:val="26"/>
          <w:szCs w:val="26"/>
        </w:rPr>
        <w:t xml:space="preserve">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.v 8. melléklet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határozat tervezet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20/</w:t>
      </w:r>
      <w:r>
        <w:rPr>
          <w:rFonts w:cs="Arial" w:ascii="Arial" w:hAnsi="Arial"/>
          <w:b/>
          <w:sz w:val="26"/>
          <w:szCs w:val="26"/>
          <w:u w:val="single"/>
        </w:rPr>
        <w:t>2017. (IV.3.) KT  határozat</w:t>
      </w:r>
    </w:p>
    <w:p>
      <w:pPr>
        <w:pStyle w:val="Alaprtelmezs"/>
        <w:bidi w:val="0"/>
        <w:ind w:left="0" w:right="-170" w:hanging="0"/>
        <w:jc w:val="left"/>
        <w:rPr/>
      </w:pPr>
      <w:r>
        <w:rPr/>
        <w:tab/>
        <w:tab/>
        <w:tab/>
        <w:tab/>
        <w:t>Kup</w:t>
      </w:r>
      <w:r>
        <w:rPr>
          <w:rFonts w:cs="Arial" w:ascii="Arial" w:hAnsi="Arial"/>
        </w:rPr>
        <w:t xml:space="preserve"> Önkormányzat Képviselő-testülete a szociális </w:t>
        <w:tab/>
        <w:tab/>
        <w:tab/>
        <w:tab/>
        <w:tab/>
        <w:tab/>
        <w:tab/>
        <w:t xml:space="preserve">intézményi étkezési díjak felülvizsgálatát elvégezte, az </w:t>
        <w:tab/>
        <w:tab/>
        <w:tab/>
        <w:tab/>
        <w:tab/>
        <w:tab/>
        <w:t xml:space="preserve">intézményi térítési díj változatlan,  továbbra is 380 Ft/ adag. 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b.)  Munkábajárás költségtérítésének meghatároz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>E</w:t>
      </w:r>
      <w:r>
        <w:rPr>
          <w:rFonts w:cs="Arial" w:ascii="Arial" w:hAnsi="Arial"/>
          <w:b/>
          <w:sz w:val="26"/>
          <w:szCs w:val="26"/>
        </w:rPr>
        <w:t xml:space="preserve">lőadó: Hiér Judit  polgármester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b/>
          <w:bCs/>
        </w:rPr>
        <w:t xml:space="preserve">Hiér Judit polgármester </w:t>
      </w:r>
      <w:r>
        <w:rPr>
          <w:rFonts w:cs="Arial" w:ascii="Arial" w:hAnsi="Arial"/>
        </w:rPr>
        <w:t xml:space="preserve">szóbeli előterjesztében ismertette a napirendet. 2017. január 1-től a gépjármű hivatali célú használata esetén az üzemanyag költségen felüli költségtérítés 15 Ft/km lett. Azonban a  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munkába járással kapcsolatos utazási költségtérítésről szóló 39/2010. (II. 26.) Korm. rendelet alapján a munkába járáshoz ezen összeg 60 %-a jár (9 Ft/km), de a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munkáltató mérlegelési jogkörben nyújthatja a 15 Ft/km költségtérítést.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A hivatkozott kormányrendelet 4.§. (1) bekezdése határozza meg, hogy a  gépjárművel való munkábajárás mikor engedélyezhető. Az óvodavezető Vaszar településről jár dolgozni, tömegközlekedéssel csak átszállással tudna közlekedni, időben is nagyon hosszu lenne az utazása, ezért személygépkocsival közlekedik. Számítások alapján a 15 Ft/km költségtérítéssel ugyanannyi az utazási költség, mint ha helyközi autóbuszbérletet vásárolna és annak 86 %-át térítenénk, ezért javasolja a 15 Ft/km költségtérítés elszámolásának engedélyezését.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A képviselők a javaslattal egyetértettek.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1/2017. (IV.3.) KT  határozat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 Önkormányzat Képviselő-testülete a Vadrózsa Német </w:t>
        <w:tab/>
        <w:tab/>
        <w:tab/>
        <w:t xml:space="preserve">Nemzetiségi óvoda Vezetője részére engedélyezi a </w:t>
        <w:tab/>
        <w:tab/>
        <w:tab/>
        <w:tab/>
        <w:tab/>
        <w:tab/>
        <w:t xml:space="preserve">személygépkocsival  történő munkábajárás költségelszámolását 15 </w:t>
        <w:tab/>
        <w:tab/>
        <w:tab/>
        <w:t xml:space="preserve">Ft/km összegű költségtérítéssel 2017. január 1-től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 képviselő-testület felkéri a polgármestert, hogy a döntésről az </w:t>
        <w:tab/>
        <w:tab/>
        <w:tab/>
        <w:tab/>
        <w:t>óvodavezetőt értesítse.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polgármester</w:t>
      </w:r>
    </w:p>
    <w:p>
      <w:pPr>
        <w:pStyle w:val="Normal"/>
        <w:tabs>
          <w:tab w:val="clear" w:pos="708"/>
          <w:tab w:val="left" w:pos="450" w:leader="none"/>
        </w:tabs>
        <w:ind w:left="420" w:right="0" w:firstLine="708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2017.április 5. 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00  órakor bezárta, a képviselő-testület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i w:val="false"/>
        <w:b/>
        <w:szCs w:val="24"/>
        <w:iCs w:val="false"/>
        <w:bCs/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sz w:val="26"/>
      <w:szCs w:val="24"/>
    </w:rPr>
  </w:style>
  <w:style w:type="character" w:styleId="WW8Num3z0">
    <w:name w:val="WW8Num3z0"/>
    <w:qFormat/>
    <w:rPr>
      <w:rFonts w:ascii="Arial" w:hAnsi="Arial" w:eastAsia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9:43:00Z</dcterms:created>
  <dc:creator>Körjegyzőség</dc:creator>
  <dc:description/>
  <dc:language>en-US</dc:language>
  <cp:lastModifiedBy/>
  <cp:lastPrinted>2017-04-10T13:26:00Z</cp:lastPrinted>
  <dcterms:modified xsi:type="dcterms:W3CDTF">2017-04-10T11:26:14Z</dcterms:modified>
  <cp:revision>6</cp:revision>
  <dc:subject/>
  <dc:title>KUP KÖZSÉG</dc:title>
</cp:coreProperties>
</file>